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имущественных отношений города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-разработчика)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24 апреля 2020 года – 07 мая 2020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8 мая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>прилагаемое реш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Совета депутатов разработан в связи с необходимостью установления мер поддержки арендаторам объектов муниципальной собственности и субъектам малого и среднего предпринимательства, воспользовавшимся преимущественным правом покупки арендуемого имущества, в условиях ухудшения ситуации в Муниципальном образовании город Мурманск в результате распространения новой коронавирусной инфек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меры поддержки позволят хозяйствующим субъектам, в том числе субъектам МСП, сократить издержки в условиях распространения коронавирусной инфек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ля участников проведения публичных консультаций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оект решения Совета депутатов города Мурманска </w:t>
      </w:r>
      <w:r>
        <w:rPr>
          <w:sz w:val="28"/>
          <w:szCs w:val="28"/>
          <w:lang w:eastAsia="en-US"/>
        </w:rPr>
        <w:t>«О мерах поддержки отдельных категорий арендаторов объектов муниципальной собственности и субъектов малого и среднего предпринимательства, воспользовавшихся преимущественным правом покупки арендуемого имущества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19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6:00Z</dcterms:created>
  <dc:creator>BeloruscevaNN</dc:creator>
  <dc:description/>
  <cp:keywords/>
  <dc:language>en-US</dc:language>
  <cp:lastModifiedBy>Бармина Евгения Юрьевна</cp:lastModifiedBy>
  <cp:lastPrinted>2015-10-23T15:39:00Z</cp:lastPrinted>
  <dcterms:modified xsi:type="dcterms:W3CDTF">2020-04-24T10:09:00Z</dcterms:modified>
  <cp:revision>4</cp:revision>
  <dc:subject/>
  <dc:title>УВЕДОМЛЕНИЕ</dc:title>
</cp:coreProperties>
</file>