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 проекту распоряжения администрации города Мурманска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приложение к распоряжению администрации города Мурманска от 03.06.2016 № 41-р «Об утверждении Требова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тдельным видам товаров, работ, услуг (в том числе предельных цен товаров, работ, услуг), закупаемым администрацией города Мурманска и подведомственными казенными и бюджетными учреждениям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. распоряжений от 24.10.2016 № 71-р, от 27.07.2017 № 54-р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8.2018 № 51-р, от 29.03.2019 № 22-р, от 11.06.2019 № 33-р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right="56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7.11.2020 № 69-р, от 01.07.2021 № 32-р, от 10.08.2022 №42-р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24 № 15-р)»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5.10.20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6 и 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</w:t>
      </w:r>
      <w:r>
        <w:rPr>
          <w:rFonts w:cs="Times New Roman" w:ascii="Times New Roman" w:hAnsi="Times New Roman"/>
          <w:sz w:val="28"/>
          <w:szCs w:val="28"/>
        </w:rPr>
        <w:t>настоящий проект размещен на официальном сайте администрации города Мурманс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Документы»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6.10.2024 по 22.10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44:00Z</dcterms:created>
  <dc:creator>*****</dc:creator>
  <dc:description/>
  <cp:keywords/>
  <dc:language>en-US</dc:language>
  <cp:lastModifiedBy>Харькова Александра Валерьевна</cp:lastModifiedBy>
  <cp:lastPrinted>2016-10-07T10:59:00Z</cp:lastPrinted>
  <dcterms:modified xsi:type="dcterms:W3CDTF">2024-10-15T09:20:00Z</dcterms:modified>
  <cp:revision>10</cp:revision>
  <dc:subject/>
  <dc:title/>
</cp:coreProperties>
</file>