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в ред. от 26.12.2016 № 218, от 06.02.2017 № 16, от 29.05.2017 № 85, от 11.12.2017 № 217, от 30.05.2018 № 91,                   от 19.12.2018 № 259, от 08.04.2019 № 57, от 24.05.2019 № 87, от 24.10.2019      № 181, от 17.04.2020 № 51, от 25.05.2020 № 76, от 12.10.2020 № 180,                 от 23.12.2020 № 251, от 29.09.2021 № 156, от 12.10.2021 № 168, от 23.12.2021  № 228, от 02.09.2022  № 172, от 30.11.2022 № 250, от 30.12.2022 № 298,            от 18.04.2023 № 95, от 05.06.2023 № 131, от 16.10.223 № 250, от 08.12.2023      № 299, от 01.04.2024 № 67, от 21.08.2024 № 179, от 17.09.2024 № 199,               от 15.10.2024 № 263, от 20.11.2024 № 291, от 10.12.2024 № 326, от 26.12.2024  № 365, от 13.02.2025 № 46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7.03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8.03.2025 по 24.03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39:00Z</dcterms:created>
  <dc:creator>*****</dc:creator>
  <dc:description/>
  <cp:keywords/>
  <dc:language>en-US</dc:language>
  <cp:lastModifiedBy>BaranovDA</cp:lastModifiedBy>
  <cp:lastPrinted>2020-10-02T10:08:00Z</cp:lastPrinted>
  <dcterms:modified xsi:type="dcterms:W3CDTF">2025-03-14T13:54:00Z</dcterms:modified>
  <cp:revision>12</cp:revision>
  <dc:subject/>
  <dc:title/>
</cp:coreProperties>
</file>