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«О внесении изменений в Приложение № 1 приказа  комитета от 06.05.2024 № 27-п </w:t>
      </w:r>
      <w:bookmarkStart w:id="0" w:name="_Hlk104386685"/>
      <w:bookmarkStart w:id="1" w:name="_Hlk48202620"/>
      <w:r>
        <w:rPr>
          <w:rFonts w:cs="Times New Roman" w:ascii="Times New Roman" w:hAnsi="Times New Roman"/>
          <w:sz w:val="28"/>
          <w:szCs w:val="28"/>
        </w:rPr>
        <w:t xml:space="preserve">«Об утверждении нормативных затрат на обеспечение функций комитета по жилищной политике администрации города Мурманска, включая подведомственное муниципальное казенное учреждение «Новые формы </w:t>
      </w:r>
      <w:bookmarkEnd w:id="1"/>
      <w:r>
        <w:rPr>
          <w:rFonts w:cs="Times New Roman" w:ascii="Times New Roman" w:hAnsi="Times New Roman"/>
          <w:sz w:val="28"/>
          <w:szCs w:val="28"/>
        </w:rPr>
        <w:t>управления»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13 Постановления администрации города Мурманска от 20.11.2015 № 3217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 подготовлен проект приказа о внесении изменений в нормативные затраты на обеспечение функций комитета по жилищной политике администрации города Мурманска и подведомственного казенного учреждения «Новые формы управления» в части утверждения нормативов количества и (или) нормативов цены товаров, работ,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02.08.2024 по 08.08.202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ул. Профсоюзов, д. 20, каб. 206 или в электронной форме на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comzkp</w:t>
      </w:r>
      <w:r>
        <w:rPr>
          <w:rFonts w:cs="Times New Roman" w:ascii="Times New Roman" w:hAnsi="Times New Roman"/>
          <w:sz w:val="28"/>
          <w:szCs w:val="28"/>
        </w:rPr>
        <w:t>@citymurmansk.ru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                   </w:t>
        <w:tab/>
        <w:tab/>
        <w:t xml:space="preserve">                            А.Ю. Червинко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18:00Z</dcterms:created>
  <dc:creator>*****</dc:creator>
  <dc:description/>
  <dc:language>en-US</dc:language>
  <cp:lastModifiedBy>Богоносцева Анна Сергеевна</cp:lastModifiedBy>
  <cp:lastPrinted>2023-10-05T16:36:00Z</cp:lastPrinted>
  <dcterms:modified xsi:type="dcterms:W3CDTF">2024-08-01T08:18:00Z</dcterms:modified>
  <cp:revision>2</cp:revision>
  <dc:subject/>
  <dc:title/>
</cp:coreProperties>
</file>