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риказа комитета по развитию городского хозяйства администрации города Мурманска «О внесении изменений в приказ комитета по развитию городского хозяйства администрации города Мурманска от 13.02.2024 № 14                 «Об утверждении нормативных затрат на обеспечение функций комитета по развитию городского хозяйства администрации города Мурманска» (в ред. от 20.08.2024 № 10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05.11.202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настоящий проект приказа размещен для проведения обсуждения в целях общественного контроля с 06.11.2024 по 12.11.202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 или в электронной форме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rgh@citymurmansk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Мурманска - председатель комитета                      Н.Ю. Нерубащен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уфриев Алексей Анатольевич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815 2) 45 90 4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gh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4:00Z</dcterms:created>
  <dc:creator>*****</dc:creator>
  <dc:description/>
  <cp:keywords/>
  <dc:language>en-US</dc:language>
  <cp:lastModifiedBy>Калашникова Анна Андреевна</cp:lastModifiedBy>
  <cp:lastPrinted>2021-03-05T11:24:00Z</cp:lastPrinted>
  <dcterms:modified xsi:type="dcterms:W3CDTF">2024-11-05T06:22:00Z</dcterms:modified>
  <cp:revision>19</cp:revision>
  <dc:subject/>
  <dc:title/>
</cp:coreProperties>
</file>