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1950" cy="438785"/>
            <wp:effectExtent l="0" t="0" r="0" b="0"/>
            <wp:docPr id="1" name="13_murmansk_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_murmansk_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ГОРОДА МУРМАНСКА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ТЕТ ПО РАЗВИТИЮ ГОРОДСКОГО ХОЗЯЙСТ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sz w:val="28"/>
          <w:szCs w:val="28"/>
        </w:rPr>
        <w:t>__________</w:t>
      </w:r>
      <w:r>
        <w:rPr>
          <w:b/>
          <w:sz w:val="28"/>
          <w:szCs w:val="28"/>
        </w:rPr>
        <w:t xml:space="preserve">  2024 г.                                                                              </w:t>
      </w:r>
      <w:r>
        <w:rPr>
          <w:sz w:val="28"/>
          <w:szCs w:val="28"/>
        </w:rPr>
        <w:t>№___________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О внесении изменений в приказ комитета по развитию городского хозяйства администрации города Мурманска от 22.09.2021 № 48 «Об утверждении требований к отдельным видам товаров, работ, услуг (в том числе предельные цены товаров, работ, услуг), </w:t>
      </w:r>
      <w:r>
        <w:rPr>
          <w:b/>
          <w:sz w:val="28"/>
          <w:szCs w:val="28"/>
        </w:rPr>
        <w:t xml:space="preserve">закупаемым комитетом по развитию городского хозяйства администрации города Мурманска, подведомственными бюджетными учреждениями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приказов от 10.03.2022 № 15, от 11.04.2022 № 19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4.2022 № 22, от 10.05.2023 № 21, от 02.05.2024 № 55, от 11.07.2024 № 8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 соответствии с частью 5 статьи 19 Федерального закона от 05.04.2013  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города Мурманска от 20.11.2015 № 3217 «Об утверждении требований к порядку разработки и принятия правовых актов о нормировании в сфере закупок, содержанию указанных актов и обеспечению их исполнения», от 15.03.2016 № 632 «Об утверждении Правил определения требований к закупаемым муниципальными органами и подведомственными им казенными учреждениями,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»  </w:t>
      </w:r>
      <w:r>
        <w:rPr>
          <w:b/>
          <w:sz w:val="28"/>
          <w:szCs w:val="28"/>
          <w:lang w:val="en-US" w:eastAsia="en-US"/>
        </w:rPr>
        <w:t>п р и к а з ы в а ю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276" w:leader="none"/>
        </w:tabs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ести в приказ комитета по развитию городского хозяйства администрации города Мурманска от 22.09.2021 № 48 «Об утверждении требований к отдельным видам товаров, работ, услуг (в том числе предельные цены товаров, работ, услуг), закупаемым комитетом по развитию городского хозяйства администрации города Мурманска, подведомственными бюджетными учреждениями» следующие изменения: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№ 2 изложить в редакции согласно приложению к настоящему приказу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 № 3 исключить.</w:t>
      </w:r>
    </w:p>
    <w:p>
      <w:pPr>
        <w:pStyle w:val="Normal"/>
        <w:numPr>
          <w:ilvl w:val="1"/>
          <w:numId w:val="2"/>
        </w:numPr>
        <w:tabs>
          <w:tab w:val="left" w:pos="0" w:leader="none"/>
          <w:tab w:val="left" w:pos="567" w:leader="none"/>
          <w:tab w:val="left" w:pos="709" w:leader="none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ложения №№ 4,5,6,7 считать приложениями №№ 3,4,5,6 соответственно. 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276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. Финансово – экономическому отделу (Васильева Е.А.) в течение семи рабочих дней со дня принятия настоящего приказа разместить его в установленном порядке в единой информационной системе в сфере закупок.</w:t>
      </w:r>
    </w:p>
    <w:p>
      <w:pPr>
        <w:pStyle w:val="Style16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Style16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урманска – председатель комитета                     Н.Ю. Нерубащенко</w:t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1134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гласовано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финансово-экономиче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_________________Е.А. Василье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NewRoman" w:hAnsi="TimesNewRoman" w:cs="TimesNew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ourier New" w:hAnsi="Courier New" w:cs="Courier New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03:00Z</dcterms:created>
  <dc:creator>Трофимов</dc:creator>
  <dc:description/>
  <cp:keywords/>
  <dc:language>en-US</dc:language>
  <cp:lastModifiedBy>Ануфриев Алексей Анатольевич</cp:lastModifiedBy>
  <cp:lastPrinted>2024-11-12T11:25:00Z</cp:lastPrinted>
  <dcterms:modified xsi:type="dcterms:W3CDTF">2024-11-12T08:25:00Z</dcterms:modified>
  <cp:revision>16</cp:revision>
  <dc:subject/>
  <dc:title>О реорганизации Мурманского муниципального бюджетного учреждения «Управление дорожного хозяйства» путем присоединения к нему Мурманского муниципального бюджетного учреждения</dc:title>
</cp:coreProperties>
</file>