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подведомственное казенное учреждение»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27.04.2024 № 17-р, от 23.05.2024 № 21-р, </w:t>
        <w:br/>
        <w:t>от 20.06.2024 № 27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7.2024 № 38-р, от 25.09.2024 № 47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30.09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1.10.2024 по 07.10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Харькова Александра Валерьевна</cp:lastModifiedBy>
  <cp:lastPrinted>2015-09-14T11:08:00Z</cp:lastPrinted>
  <dcterms:modified xsi:type="dcterms:W3CDTF">2024-09-30T11:51:00Z</dcterms:modified>
  <cp:revision>14</cp:revision>
  <dc:subject/>
  <dc:title/>
</cp:coreProperties>
</file>