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8"/>
        <w:gridCol w:w="4296"/>
      </w:tblGrid>
      <w:tr>
        <w:trPr/>
        <w:tc>
          <w:tcPr>
            <w:tcW w:w="49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9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6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Мурманс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4.11.2022 № 3535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902" w:leader="none"/>
                <w:tab w:val="left" w:pos="1112" w:leader="none"/>
                <w:tab w:val="left" w:pos="27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города Мурманс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проживания» на 2023 - 2028 годы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реализации: 2023 - 2028 годы.</w:t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етственный исполнитель муниципальной программы – администрация города Мурманска.</w:t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города Мурманска</w:t>
      </w:r>
    </w:p>
    <w:p>
      <w:pPr>
        <w:pStyle w:val="Normal"/>
        <w:tabs>
          <w:tab w:val="clear" w:pos="708"/>
          <w:tab w:val="left" w:pos="39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безопасности проживания» на 2023 - </w:t>
      </w:r>
      <w:r>
        <w:rPr/>
        <w:t>2028 годы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565"/>
        <w:gridCol w:w="4854"/>
        <w:gridCol w:w="1900"/>
      </w:tblGrid>
      <w:tr>
        <w:trPr/>
        <w:tc>
          <w:tcPr>
            <w:tcW w:w="13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  <w:bookmarkStart w:id="1" w:name="P390"/>
            <w:bookmarkStart w:id="2" w:name="P390"/>
            <w:bookmarkEnd w:id="2"/>
          </w:p>
        </w:tc>
        <w:tc>
          <w:tcPr>
            <w:tcW w:w="641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безопасности и правопорядка, повышение уровня защищенности граждан от пожаров, чрезвычайных ситуаций природного и техногенного характера</w:t>
            </w:r>
          </w:p>
        </w:tc>
      </w:tr>
      <w:tr>
        <w:trPr>
          <w:trHeight w:val="1220" w:hRule="atLeast"/>
        </w:trPr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Профилактика правонарушен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тремизма, терроризма и межнациональных (межэтнических) конфликтов в городе Мурманске» на 2023 - 2028 год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– администрация города Мурманска</w:t>
            </w:r>
          </w:p>
        </w:tc>
      </w:tr>
      <w:tr>
        <w:trPr/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на 2023 - 2028 годы. Ответственный исполнитель – администрация города Мурманска</w:t>
            </w:r>
          </w:p>
        </w:tc>
      </w:tr>
      <w:tr>
        <w:trPr>
          <w:trHeight w:val="892" w:hRule="atLeast"/>
        </w:trPr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«Обеспечение первичных мер пожарной безопасности» на 2023 - 2028 годы. Ответственный исполнитель – администрация города Мурманска 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8 годы (программа реализуется без разбивки на этапы)</w:t>
            </w:r>
          </w:p>
        </w:tc>
      </w:tr>
      <w:tr>
        <w:trPr>
          <w:trHeight w:val="456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 418 832,2 тыс. рублей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далее – МБ): 418 232,2 тыс. рублей, из них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од – 62 370,3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9 709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73 968,3 тыс. рублей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2 235,7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2 235,7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7 712,7 тыс. рублей;</w:t>
            </w:r>
          </w:p>
          <w:p>
            <w:pPr>
              <w:pStyle w:val="ConsPlusNormal"/>
              <w:tabs>
                <w:tab w:val="clear" w:pos="708"/>
                <w:tab w:val="left" w:pos="4770" w:leader="none"/>
                <w:tab w:val="left" w:pos="4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далее – ОБ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кращение количества зарегистрированных преступлений (в год) до 6 220 ед. к 2028 год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количества преступлений экстремисткой и террористической направленности, а также совершенных на почве межнациональных (межэтнических) конфликтов (в год) до 18 ед. к 2028 год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раскрываемости уличных преступлений до 50,1% к 2028 год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раскрываемости преступлений, совершенных в общественных местах, до 57,5% к 2028 год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хранение доли подразделений Мурманского муниципального бюджетного учреждения «Единая дежурно-диспетчерская служба» (далее – ММБУ «ЕДДС»), готовых к немедленному реагированию при угрозе возникновения и (или) возникновении чрезвычайных ситуаций (ежегодно), на уровне 100%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охвата населения средствами оповещения на уровне 100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еспечение соответствия уровня объема фактически заложенных в резерв материальных ресурсов нормативным показател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хранение доли выполненных задач по гражданской обороне и защите населения, предупреждению и ликвидации чрезвычайных ситуаций (далее - ЧС), обеспечению постоянной готовности к выдвижению в зоны ЧС, на уровне 100%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окращение числа пожаров, произошедших на территории муниципального образования город Мурманск, на 1 ед. ежегодно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Мурманска</w:t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города Мурманска (далее – КК), комитет по образованию администрации города Мурманска (далее – КО), комитет по социальной поддержке, взаимодействию с общественными организациями и делам молодежи администрации города Мурманска (далее – КСПВООДМ), комитет по физической культуре, спорту и охране здоровья администрации города Мурманска (далее – КФКСиОЗ), комитет по развитию городского хозяйства администрации города Мурманска (далее – КРГХ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оритеты и задачи муниципального управления в сфере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города Мурманск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проживания» на 2023 - 2028 годы</w:t>
      </w:r>
    </w:p>
    <w:p>
      <w:pPr>
        <w:pStyle w:val="ConsPlusNormal"/>
        <w:numPr>
          <w:ilvl w:val="0"/>
          <w:numId w:val="0"/>
        </w:numPr>
        <w:ind w:left="70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ами муниципального управления в сфере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еспечения общественной безопасности и правопорядк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гражданской оборон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и предупреждение чрезвычайных ситуаций в городе Мурманс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приоритетными направлениями при реализации мероприятий по снижению уровня преступности и обеспечению условий для нормальной жизнедеятельности населения являются совершенствование системы социальной профилактики правонарушений, комплексность обеспечения безопасности населения, территории и объектов города Мурманска, которые, в свою очередь, требуют разработки и реализации дополнительных мер профилактического характе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тенциальными угрозами безопасности России являются развитие националистических настроений, ксенофобия, сепаратизм, насильственный экстремизм и терроризм, в том числе под лозунгами религиозного радикализм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еди основных источников угроз национальной безопасности в сфере государственной и общественной безопасности отмечена и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увеличилось число внутренних экстремистских угроз, таких как экстремистская деятельность радикальных общественных, религиозных, неформальных объединений, некоммерческих организаций и отдельных лиц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Экстремизм и терроризм во всех их проявлениях ведут к нарушению гражданского мира и согласия, подрывают общественную безопасность и государственную целостность Российской Федерации, создают реальную угрозу сохранения основ конституционного строя, межнационального (межэтнического) и межконфессионального соглас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социально-политических условиях крайним проявлением экстремизма является терроризм, который основывается на экстремистской идеологии. Угроза терроризма будет сохраняться до тех пор, пока существуют источники и каналы распространения этой идеолог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Экстремистская идеология является основным компонентом, объединяющим членов экстремистских организаций, формирующим характер и направленность их деятельности, а также средством вовлечения в экстремистскую деятельность различных слоев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системы профилактики правонарушений, экстремизма, терроризма и межнациональных (межэтнических) конфликтов на территории муниципального образования город Мурманск и реализации Стратегии национальной безопасности Российской Федерации, утвержденной Указом Президента РФ от 02.07.2021 № 400, Стратегии противодействия экстремизму в Российской Федерации до 2025 года, утвержденной Президентом РФ от 28.11.2014 № Пр-2753, в соответствии с Федеральными законами Российской Федерации от 25.07.2002 № 114-ФЗ «О противодействии экстремистской деятельности», от 06.03.2006 № 35-ФЗ «О противодействии терроризму», от 23.06.2016 № 182-ФЗ «Об основах системы профилактики правонарушений в Российской Федерации», от 06.10.2003 № 131-ФЗ «Об общих принципах организации местного самоуправления в Российской Федерации», Указом Президента Российской Федерации от 15.06.2006 № 116 «О мерах по противодействию терроризму» разработана подпрограмма 1 «Профилактика правонарушений, экстремизма, терроризма и межнациональных (межэтнических) конфликтов в городе Мурманске» на 2023 – 2028 годы (далее – подпрограмма 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возникновения чрезвычайной ситуации техногенного и природного характера (далее - ЧС), негативных последствий ЧС для устойчивого социально-экономического развития страны одним из важных элементов обеспечения национальной безопасности Российской Федерации является повышение уровня защиты населения, территорий и потенциально опасных объек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а о жизни и здоровье граждан, сохранности имущества, необходимость обеспечения личной и общественной безопасности, а также необходимость противодействия угрозам техногенного и природного характера, актам терроризма диктуют необходимость повышения оперативности реагирования на них экстренных оперативных служб. В современных условиях приоритетными направлениями при реализации мероприятий по реализации государственной политики в области гражданской обороны, защиты населения и территорий от ЧС, обеспечению условий для нормальной жизнедеятельности населения являются совершенствование системы экстренного реагирования на угрозу/возникновение ЧС, профилактика угроз возникновения ЧС, комплексное обеспечение безопасности населения, территории и объектов города Мурманск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жарная обстановка в городе Мурманске не снижается, что подтверждается проводимым ежеквартальным анализом. Ежегодно пожары уносят жизни людей, большинство регистрируемых пожаров происходит в жилом секторе. Основной причиной происходящих пожаров является неосторожное обращение с огнем, а основной причиной пожаров, повлекших гибель и травмирование на них людей, является неосторожное обращение с огнем при курен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начимым проблемным вопросом является возгорание различного рода мусора. По-прежнему особую озабоченность вызывают пожары, происходящие на лестничных клетках и в мусоросборных камерах многоквартирных жилых домов, причинами которых являются неосторожное обращение с огнем при курении и поджо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администрации города Мурманска необходимо проводить профилактическую работу среди населения по предупреждению пожаров и мероприятия по обеспечению первичных мер пожарной безопасности в жилом фонде города Мурманска, ежегодно проводить подготовку к пожароопасному период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дач муниципального управления, на решение которых направлена муниципальная программа: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</w:t>
      </w:r>
      <w:r>
        <w:rPr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щита основных прав и свобод человека и гражданина, укрепление гражданского мира и согласия, политической и социальной стабильности в обществе, совершенствование механизмов взаимодействия государства и гражданского общества, укрепление законности и правопорядка, искоренение коррупции, защита граждан и всех форм собственности, традиционных российских духовно-нравственных ценностей от противоправных посягатель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защита населения и территорий от чрезвычайных ситуаций, обеспечение пожарной безопасности и безопасности людей на водных объектах органами управления и силами гражданской обороны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беспечение национальной безопасности Российской Федерации, пресечение экстремистской деятельности, укрепление гражданского единства, достижение межнационального (межэтнического) и межконфессионального согласия, сохранение этнокультурного многообразия народов Российской Федерации, формирование в обществе атмосферы нетерпимости к экстремистской деятельности и распространению экстремистских идей.</w:t>
      </w:r>
    </w:p>
    <w:p>
      <w:pPr>
        <w:pStyle w:val="ConsPlusTitle"/>
        <w:jc w:val="center"/>
        <w:rPr/>
      </w:pPr>
      <w:bookmarkStart w:id="3" w:name="P476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 муниципальной программы города Мурманск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проживания» на 2023 - 2028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tbl>
      <w:tblPr>
        <w:tblW w:w="146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567"/>
        <w:gridCol w:w="1701"/>
        <w:gridCol w:w="992"/>
        <w:gridCol w:w="850"/>
        <w:gridCol w:w="851"/>
        <w:gridCol w:w="850"/>
        <w:gridCol w:w="851"/>
        <w:gridCol w:w="850"/>
        <w:gridCol w:w="851"/>
        <w:gridCol w:w="850"/>
        <w:gridCol w:w="1985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, цели, 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ность показателя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ниципальная программа города Мурманска «Обеспечение безопасности проживания» на 2023 - 2028 го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Цель муниципальной программы: обеспечение общественной безопасности и правопорядка, повышение уровня защищенности граждан от пожаров, чрезвычайных ситуаций природного и техногенного характера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зарегистрированных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>
          <w:trHeight w:val="2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регистрированных преступ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кстремистк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рористической направленности, а также совершенных на поч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нацио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межэтнически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ли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крываемость ули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крываемость преступлений, совершенных в общественных ме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подразделений ММБУ «ЕДДС», готовых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медлен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агированию при угроз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никновения и (или) возникновении Ч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доведенных задач, поставленных вышестоящ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ами Российской единой системы предупреждения и ликвидации чрезвычайных ситуаций, до дежурно-диспетчерских служб и подчиненных сил постоянной гото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охвата населения средствами опо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тветствие уровня объема фактически заложенных в резерв материальных ресурсов нормативным показа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выполненных заданий по гражданской обороне и защите насе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упреждению и ликвидация ЧС, обеспеч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оянной готовности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вижению в зоны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Число пожа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изошедших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 город Мурма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программа 1 «Профилактика правонарушений, экстремизма, терроризма и межнациональных (межэтнических) конфликтов в горо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е» на 2023 - 2028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 подпрограммы: п</w:t>
            </w:r>
            <w:r>
              <w:rPr>
                <w:rFonts w:eastAsia="Times New Roman" w:cs="Times New Roman" w:ascii="Times New Roman" w:hAnsi="Times New Roman"/>
              </w:rPr>
              <w:t>рофилактика правонарушений, экстремизма, терроризма, межнациональных (межэтнических) конфликтов и обеспечение общественной безопасности и правопорядка в городе Мурманс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ровед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роприятий, направленных на профилактик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тивопра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публикаций в СМИ, направленных на добровольную сдачу населением оруж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изготовлен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чатной продукции, направленной на профилактику преступлений и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ыс. 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оощр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трудников полиции 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засед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титеррористическ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Количество методических занятий, лекций, бесед, проведенных среди населения и обучающихся образовательных учреждений города Мурма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 Мурма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 Rmn" w:ascii="Tms Rmn" w:hAnsi="Tms Rmn"/>
                <w:sz w:val="22"/>
              </w:rPr>
              <w:t>Количество приобретенных программных продуктов, оборудования в целях развития, содержания аппаратно-программного комплекса «Профилактика преступлений и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Г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ровед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роприятий в сфере молодежной политики культуры, физическ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ы и спорта,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СПВООДМ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К, КФКСиОЗ, К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2 «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на 2023 - 2028 год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 2: повышение готовности органов местного самоуправления к реагированию на угрозы возникновения ЧС, организация эффективности взаимодействия привлекаемых сил и средств единой государственной системы предупреждения и ликвидации ЧС, организация осуществления мероприятий по гражданской обороне и защите от 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нятых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анных обращений по системе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БУ «ЕДД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нятых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анных заявок органом повседневного управления о фактах возникновения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БУ «ЕДД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, выполнивших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готовки, переподготов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ышения квалифик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ей, специалис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х, учащихся и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БУ «ЕДД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 «Обеспечение первичных мер пожарной безопасности» на 2023 - 2028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 3: созда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от пожаров в границах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приобрет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го материала для наглядной агитации, обучения населения и подготовки должност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БУ «ЕДД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овед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одических занятий, бесед по профилакти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МБУ «ЕДДС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Title"/>
        <w:numPr>
          <w:ilvl w:val="0"/>
          <w:numId w:val="1"/>
        </w:numPr>
        <w:jc w:val="center"/>
        <w:rPr/>
      </w:pPr>
      <w:bookmarkStart w:id="4" w:name="P609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и проектов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14459" w:type="dxa"/>
        <w:jc w:val="left"/>
        <w:tblInd w:w="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4099"/>
        <w:gridCol w:w="1842"/>
        <w:gridCol w:w="2127"/>
        <w:gridCol w:w="1836"/>
        <w:gridCol w:w="3834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рограммы, основные мероприятия, про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исполнители, участн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проекта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язь с показателям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ой программы (наименования показателей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рограмма 1 «Профилактика правонарушений, экстремизма, терроризма и межнациональных (межэтнических) конфликтов в городе Мурманске» на 2023-2028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 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 проведение информационных мероприятий, направленных на профилактику противоправного поведения и обеспечение обществе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Администрация города Мурманска,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УМВД России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г. Мурманск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. Количество зарегистрированных преступ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.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регистрированных преступлений экстремистк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ористической направленности, а также совершенных на поч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национальных (межэтнических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ликт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. Раскрываемость уличных преступлен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0.4. Раскрываемость преступлений, совершенных в общественных местах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 Количество проведенных мероприятий, направленных на профилактику противоправн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. Количество публикаций в СМИ, направленных на добровольную сдачу населением оруж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3. Количество изготовлен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чатной продукции, направленной на профилактику преступлений и правонарушен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. Количество поощренных сотрудников полиции и гражда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. Количество заседаний антитеррористической комисс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. Количество методических занятий, лекций, бесед, проведенных среди населения и обучающихся образовательных учреждений города Мурманс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 1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 развитие системы аппаратно-программного комплекса «Профилактика преступлений и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ГХ, Мурманское муниципальное бюджетное учреждение «Управление дорожного хозяйства» (далее – ММБУ «УДХ»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. Раскрываемость уличных преступлен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4. Раскрываемость преступлений, совершенных в общественных места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.</w:t>
            </w:r>
            <w:r>
              <w:rPr>
                <w:rFonts w:cs="Times New Roman" w:ascii="Times New Roman" w:hAnsi="Times New Roman"/>
                <w:color w:val="0070C0"/>
                <w:spacing w:val="-6"/>
                <w:sz w:val="22"/>
              </w:rPr>
              <w:t xml:space="preserve"> </w:t>
            </w:r>
            <w:r>
              <w:rPr>
                <w:rFonts w:cs="Tms Rmn" w:ascii="Tms Rmn" w:hAnsi="Tms Rmn"/>
                <w:sz w:val="22"/>
              </w:rPr>
              <w:t>Количество приобретенных программных продуктов, оборудования в целях развития, содержания аппаратно-программного комплекса «Профилактика преступлений и правонарушений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 1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формирование в детской 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дежной среде стой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принятия идеологии терроризма, экстремизма, в том числе 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национальной, религиозной почве, а также негативного отношения к любым формам противоправных дея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СПВООДМ</w:t>
            </w:r>
            <w:r>
              <w:rPr>
                <w:rFonts w:cs="Times New Roman" w:ascii="Times New Roman" w:hAnsi="Times New Roman"/>
                <w:spacing w:val="-20"/>
                <w:sz w:val="22"/>
              </w:rPr>
              <w:t xml:space="preserve"> ,  КК,  К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ФКСиО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8. Количество проведенных мероприятий в сфере молодежной политики, культуры, физкультуры и спорта, образов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программа 2 «Реализ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осударственной политики 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ласти гражданской обороны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щиты населения и территорий от чрезвычайных ситуац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родного и техногенного характера»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 2023 - 2028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 2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сновное мероприятие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а Мурманск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0.5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подразделений </w:t>
            </w:r>
            <w:r>
              <w:rPr>
                <w:rFonts w:cs="Times New Roman" w:ascii="Times New Roman" w:hAnsi="Times New Roman"/>
              </w:rPr>
              <w:t>ММБУ «ЕДДС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готовых к немедленному реагированию при угрозе возникновения и (или) возникновении чрезвычайных </w:t>
            </w:r>
            <w:r>
              <w:rPr>
                <w:rFonts w:cs="Times New Roman" w:ascii="Times New Roman" w:hAnsi="Times New Roman"/>
                <w:color w:val="000000"/>
              </w:rPr>
              <w:t>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.6. Доля доведенных задач, поставленных вышестоящими органами Российской единой системы предупреждения и ликвидации чрезвычайных ситуаций, до дежурно-диспетчерских служб 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чиненных сил постоянной готов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7. Уровень охвата населения средствами оповещ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. Соответствие уровня объема фактически заложенных в резерв материальных ресурсов нормативным показателям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0.9. Доля выполненных заданий по гражданской обороне и защит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селения, предупреждение и ликвидация ЧС, обеспечение постоянной готовности к выдвижению в зоны Ч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Количест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нятых и обработанных обращений по </w:t>
            </w:r>
            <w:r>
              <w:rPr>
                <w:rFonts w:cs="Times New Roman" w:ascii="Times New Roman" w:hAnsi="Times New Roman"/>
                <w:color w:val="000000"/>
              </w:rPr>
              <w:t>системе 1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Количест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нятых и обработанных заявок органом повседневного управления о фактах возникновения ЧС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2.3. Количество </w:t>
            </w:r>
            <w:r>
              <w:rPr>
                <w:rFonts w:cs="Times New Roman" w:ascii="Times New Roman" w:hAnsi="Times New Roman"/>
                <w:sz w:val="22"/>
              </w:rPr>
              <w:t>человек, выполнивших программы подготовки, переподготовки, повышения квалификации руководителей, специалистов, рабочих, учащихся и студент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программа 3 «Обеспечение первичных мер пожар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опасности» на 2023 - 2028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а Мурманск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ОМ 3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сновное мероприятие: проведение мероприятий, направленных на обеспечение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23-2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ода Мурманска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МБУ «ЕДДС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10. Число пожаров, произошедших на территории муниципального образования город Мурман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Количество приобретенного учебного материала для наглядной агитации, обучения населения и подготовки должностных лиц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3.2. Количество методических занятий, бесед по профилактик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жарной безопасности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  <w:bookmarkStart w:id="5" w:name="P957"/>
      <w:bookmarkStart w:id="6" w:name="P957"/>
      <w:bookmarkEnd w:id="6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ведения об объемах финансирован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tbl>
      <w:tblPr>
        <w:tblW w:w="14459" w:type="dxa"/>
        <w:jc w:val="left"/>
        <w:tblInd w:w="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6"/>
        <w:gridCol w:w="1276"/>
        <w:gridCol w:w="1134"/>
        <w:gridCol w:w="1134"/>
        <w:gridCol w:w="992"/>
        <w:gridCol w:w="992"/>
        <w:gridCol w:w="992"/>
        <w:gridCol w:w="993"/>
        <w:gridCol w:w="992"/>
        <w:gridCol w:w="1002"/>
        <w:gridCol w:w="1687"/>
      </w:tblGrid>
      <w:tr>
        <w:trPr>
          <w:tblHeader w:val="true"/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города Мурма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живания» на 2023 - 2028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 8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 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 0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3 9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23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712,7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рманска, КК, КО, </w:t>
            </w:r>
            <w:r>
              <w:rPr>
                <w:rFonts w:cs="Times New Roman" w:ascii="Times New Roman" w:hAnsi="Times New Roman"/>
              </w:rPr>
              <w:t>КФКСиО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СПВООД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ГХ</w:t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 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 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 7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73 9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23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712,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Мурм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 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 4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 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 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 6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 65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 022,7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рма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 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 4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 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 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 6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 65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 022,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Г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 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Г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 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00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К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1 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459" w:type="dxa"/>
        <w:jc w:val="left"/>
        <w:tblInd w:w="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6"/>
        <w:gridCol w:w="1276"/>
        <w:gridCol w:w="1134"/>
        <w:gridCol w:w="1134"/>
        <w:gridCol w:w="992"/>
        <w:gridCol w:w="992"/>
        <w:gridCol w:w="992"/>
        <w:gridCol w:w="993"/>
        <w:gridCol w:w="992"/>
        <w:gridCol w:w="1002"/>
        <w:gridCol w:w="1687"/>
      </w:tblGrid>
      <w:tr>
        <w:trPr>
          <w:tblHeader w:val="true"/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ПВООД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5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ПВООД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5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ФКСиО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ФКСиОЗ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Профилактика правонарушений, экстремизма, терроризма и межнацио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межэтнических) конфликто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е Мурманске» </w:t>
            </w:r>
            <w:r>
              <w:rPr>
                <w:rFonts w:cs="Times New Roman" w:ascii="Times New Roman" w:hAnsi="Times New Roman"/>
              </w:rPr>
              <w:t>на 2023 - 2028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2 0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8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 444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Мурманска, КРГХ, </w:t>
            </w:r>
            <w:r>
              <w:rPr>
                <w:rFonts w:cs="Times New Roman" w:ascii="Times New Roman" w:hAnsi="Times New Roman"/>
              </w:rPr>
              <w:t xml:space="preserve">ММБУ «УДХ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К, КО, КСПВООД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ФКСиОЗ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1 4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6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 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 28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 444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459" w:type="dxa"/>
        <w:jc w:val="left"/>
        <w:tblInd w:w="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6"/>
        <w:gridCol w:w="1276"/>
        <w:gridCol w:w="1134"/>
        <w:gridCol w:w="1134"/>
        <w:gridCol w:w="992"/>
        <w:gridCol w:w="992"/>
        <w:gridCol w:w="992"/>
        <w:gridCol w:w="993"/>
        <w:gridCol w:w="992"/>
        <w:gridCol w:w="1002"/>
        <w:gridCol w:w="1687"/>
      </w:tblGrid>
      <w:tr>
        <w:trPr>
          <w:tblHeader w:val="true"/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 1.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информационных мероприятий, направленных на профилактику противоправного поведения и обеспечение общественной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4 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754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города Мурма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 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9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 1.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 развитие системы аппаратно-программного комплекса «Профилактика преступлений и правонарушен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1 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 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 000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ГХ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МБУ «УДХ»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1 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 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 00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 1.3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: формирование в детской и молодежной среде стойкого непринятия идеологии терроризма, экстремизма, в том числе на межнациональной, религиозной почве, а также негативного отношения к формам противоправных дея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 690,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К, К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ПВООД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ФКСиОЗ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 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58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 69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еализация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итики в области гражданской обороны, защиты населен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й от чрезвычай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туаций природного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генного характера» на 2023 - 2028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96 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 6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 1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 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8,7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МБУ «ЕДДС»</w:t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96 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 6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 1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 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8,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 2.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упреждение и ликвидация чрезвычайных ситу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родного и техног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96 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 6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 1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 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8,7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МБУ «ЕДДС»</w:t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96 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8 6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 1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 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8,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» на 2023 - 2028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БУ «ЕДД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реализаци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 3.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: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направленных на профилактику пожарной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города Мурман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МБУ «ЕДДС»</w:t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Механизмы управления риска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14489" w:type="dxa"/>
        <w:jc w:val="left"/>
        <w:tblInd w:w="4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2268"/>
        <w:gridCol w:w="2551"/>
        <w:gridCol w:w="3231"/>
        <w:gridCol w:w="3290"/>
        <w:gridCol w:w="2410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жидаемые последств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ы по предотвращению наступления рис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ы реагирования при наличии признаков наступления р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иодичность мониторинга риска</w:t>
            </w:r>
          </w:p>
        </w:tc>
      </w:tr>
      <w:tr>
        <w:trPr>
          <w:trHeight w:val="51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е федерального либо региональног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законодательства, определяющего реализации муниципальных программ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Недостижение плановых значений показателей подпрограммы, чем было запланировано программой в связи с изменениями статисти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ниторинг федерального и региональн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онодательст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оевременное внес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менений в муниципальную програм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Один раз в квартал</w:t>
            </w:r>
          </w:p>
        </w:tc>
      </w:tr>
      <w:tr>
        <w:trPr>
          <w:trHeight w:val="106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Осуществление контроля и постоянного мониторинга хода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оевременное внесение изменений в случа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начительного изменения социальной действи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необходимости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знание несостоявшимс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нного аукциона 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полнение работ (оказания услуг), реализуемых 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мках мероприяти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достижение плановых значений показателей подпрограмм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случае отсутствия заявок или представления одной заявки получение разрешения на размещение муниципального заказа у единственного поставщика (исполнителя) работ (услуг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мещ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ого заказа у единственного поставщика (исполнителя) работ (у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7" w:top="1843" w:footer="0" w:bottom="426"/>
          <w:pgNumType w:fmt="decimal"/>
          <w:formProt w:val="false"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Порядок взаимодействия ответственного исполнителя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ей и участников муниципальной программы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ом муниципальной программы является администрация города Мурманска (отдел по гражданской обороне и предупреждению чрезвычайных ситуаций администрации города Мурманска) (далее - ГОиЧС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и участник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СПВООД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ФКСиОЗ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Г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дел по взаимодействию с правоохранительными органами 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илак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рупции администрации города Мурманска </w:t>
        <w:br/>
        <w:t>(далее - ОВПОиПК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МБУ «ЕДДС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МБУ «УДХ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, расположенные на территории города Мурманска, выполняющие мероприятия различ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и и участники муниципальной программы при реализации своих мероприятий взаимодействуют с УМВД России по г. Мурманску, ГУ МЧС России по Мурманской области, ГОКУ «Управление ГОЧС и ПБ по Мурманской области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города Мурманска 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про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2023 - 2028 годы деятельность соисполнителей и участников включает проведение мероприятий (семинаров, лекций, бесед) для сотрудников организаций и граждан, участие в работе антинаркотической комиссии города Мурманска, антитеррористической комиссии муниципального образования город Мурманск, заседаниях комиссий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 безопасности администрации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указанных видов деятельности, предусмотренный муниципальной программой города Мурманска «Обеспечение безопасности прожи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на 2023 - 2028 годы, представлен в разделе 2 «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показателей муниципальной программы города Мурманска «Обеспечение безопасности проживания» на 2023 - 2028 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перативного мониторинга выполнения подпрограмм и муниципальной программы в целом по запросу ГОиЧС соисполнители и участники предоставляют информацию о реализованных мероприятиях за период 6, 9 и 12 месяцев текущего года (нарастающим итогом с начала года)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567" w:top="993" w:footer="0" w:bottom="993"/>
          <w:pgNumType w:fmt="decimal"/>
          <w:formProt w:val="false"/>
          <w:textDirection w:val="lrTb"/>
          <w:docGrid w:type="default" w:linePitch="299" w:charSpace="0"/>
        </w:sectPr>
        <w:pStyle w:val="ConsPlusNormal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иЧС осуществляет подготовку сводного отчета об исполнении муницип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bookmarkStart w:id="7" w:name="P14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7. Сведения об источниках и методике расчета значений показател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города Мурманск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4459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118"/>
        <w:gridCol w:w="1701"/>
        <w:gridCol w:w="1559"/>
        <w:gridCol w:w="2127"/>
        <w:gridCol w:w="1984"/>
        <w:gridCol w:w="1559"/>
        <w:gridCol w:w="1701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мер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емен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арактерис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горитм расчета (формул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зовы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казател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используемые 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ул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тод сбора информации, код форм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учения фактических значени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ветственный за сбор данных по показателю, субъек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истического учета</w:t>
            </w:r>
          </w:p>
        </w:tc>
      </w:tr>
      <w:tr>
        <w:trPr>
          <w:trHeight w:val="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ниципальная программа города Мурманск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«Обеспечение безопас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живания» на 2023 - 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оличество зарегистрированных пре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УМВД России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г. Мурман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рманска;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>УМВД России по г. Мурманску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зарегистрирова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ступлений экстремисткой и террористической направленности, а также совершенных на почв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жнациональных (межэтнических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УМВД России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г. Мурман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урманска;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>УМВД России по г. Мурманску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аскрываемость уличных пре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6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26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pacing w:val="-26"/>
                <w:sz w:val="22"/>
                <w:lang w:val="en-US"/>
              </w:rPr>
              <w:t>Rup</w:t>
            </w:r>
            <w:r>
              <w:rPr>
                <w:rFonts w:cs="Times New Roman" w:ascii="Times New Roman" w:hAnsi="Times New Roman"/>
                <w:spacing w:val="-26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26"/>
                <w:sz w:val="22"/>
                <w:lang w:val="en-US"/>
              </w:rPr>
              <w:t>Zup</w:t>
            </w:r>
            <w:r>
              <w:rPr>
                <w:rFonts w:cs="Times New Roman" w:ascii="Times New Roman" w:hAnsi="Times New Roman"/>
                <w:spacing w:val="-26"/>
                <w:sz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 - раскрываемость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up</w:t>
            </w:r>
            <w:r>
              <w:rPr>
                <w:rFonts w:cs="Times New Roman" w:ascii="Times New Roman" w:hAnsi="Times New Roman"/>
                <w:sz w:val="22"/>
              </w:rPr>
              <w:t xml:space="preserve"> – количество раскрытых уличных преступл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Zup</w:t>
            </w:r>
            <w:r>
              <w:rPr>
                <w:rFonts w:cs="Times New Roman" w:ascii="Times New Roman" w:hAnsi="Times New Roman"/>
                <w:sz w:val="22"/>
              </w:rPr>
              <w:t xml:space="preserve"> – количество зарегистрированных уличных пре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ая статисти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УМВД России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г. Мурман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урманска;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>УМВД России по г. Мурманску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скрываем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еступлений, совершенных в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Rom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Zom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>*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 xml:space="preserve"> - раскрываемость; 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Rom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 xml:space="preserve"> - количество раскрытых преступлений в общественных мест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position w:val="-19"/>
                <w:sz w:val="22"/>
                <w:lang w:val="en-US"/>
              </w:rPr>
              <w:t>Zom</w:t>
            </w:r>
            <w:r>
              <w:rPr>
                <w:rFonts w:cs="Times New Roman" w:ascii="Times New Roman" w:hAnsi="Times New Roman"/>
                <w:spacing w:val="-8"/>
                <w:position w:val="-19"/>
                <w:sz w:val="22"/>
              </w:rPr>
              <w:t xml:space="preserve"> – количество зарегистрированных преступлений, совершенных в общественных мес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ая статисти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УМВД России по г. Мурман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УМВД России по г. Мурманс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подразделений ММБУ «ЕДДС», готовых к немедленному реагированию при угрозе возникновения и (или) возникновении чрезвычайных </w:t>
            </w:r>
            <w:r>
              <w:rPr>
                <w:rFonts w:cs="Times New Roman" w:ascii="Times New Roman" w:hAnsi="Times New Roman"/>
                <w:color w:val="000000"/>
              </w:rPr>
              <w:t>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Dp = Pnr*100% / 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Dp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- доля подразделений, готовых к немедленному реагированию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Pn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– количество подразделений немедленного реагирова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– количество все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дразд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 соответствии со штатным расписанием и алгоритмом действи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Администрация города Мурманска, ММБУ «ЕДДС»</w:t>
            </w:r>
          </w:p>
        </w:tc>
      </w:tr>
      <w:tr>
        <w:trPr>
          <w:trHeight w:val="2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доведенных задач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авленных вышестоящ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ганами Российской еди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ы предупрежден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квидации чрезвычайных ситуаций, до дежурно-диспетчерских служб (далее – ДДС) и подчиненных сил постоянной готовности (далее – АСО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lang w:val="en-US"/>
              </w:rPr>
              <w:t>Z = Dn*100% /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- доля доведен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n - количество ДДС и АСО, до котор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оевремен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дены задач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 - общее количество ДДС и АСО в городе Мурман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едомственная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татистика доведенных зада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рманска, ММБУ «ЕДДС»</w:t>
            </w:r>
          </w:p>
        </w:tc>
      </w:tr>
      <w:tr>
        <w:trPr>
          <w:trHeight w:val="15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7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охвата населения средствами опове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Коп/Кн * 100%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п – численность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вающего на территории города Мурманска, обеспе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ми опо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едомственная статистика (в соответствии с результатами проверки работоспособности средств оповещ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рманска, ММБУ «ЕДДС»</w:t>
            </w:r>
          </w:p>
        </w:tc>
      </w:tr>
      <w:tr>
        <w:trPr>
          <w:trHeight w:val="5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 - количество человек по состоянию на 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атистическая работа «Численность населения по полу и однолетним возрастным группам по городскому округу город-герой Мурма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юнь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рманска, ММБУ «ЕДДС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тветствие уровня объема фактически заложенных в резерв материальных ресурсов нормативным показател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pacing w:val="-26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ф / Рн * 100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ф - объем ресурсов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актически заложенных в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езерв (в натуральных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казателях)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н - объем ресурсов, которые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олжны быть заложены в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езерв в соответствии с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оменклатурой резерва (в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туральных показател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н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основании данных по учету и выбытию средств материаль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ерва в соответствии 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хгалтерской отчетность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чис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яц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едующ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 отчетны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и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рманска, ММБУ «ЕДДС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pacing w:val="-26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pacing w:val="-26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нклатура и объем резер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вержденные постановл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авительства Мурманской област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т 12.03.2009 </w:t>
              <w:br/>
              <w:t>№ 115-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урманска, ММБУ «ЕДДС»</w:t>
            </w:r>
          </w:p>
        </w:tc>
      </w:tr>
      <w:tr>
        <w:trPr>
          <w:trHeight w:val="2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ыполненных заданий по гражданской обороне и защите населения, предупреждению и ликвидации ЧС, обеспечению постоянной готовности к выдвижению в зоны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</w:rPr>
              <w:t>*100%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lang w:val="en-US"/>
              </w:rPr>
              <w:t xml:space="preserve"> / As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- выполненны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дания по итогам реагирования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- обще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оличество аварийных и чрезвычайных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итуаций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- количество реаг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Ведомственная стат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Администрация города Мурманска, ММБУ «ЕДД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Число пожаров, произошедших на 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 город Мурм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Главного управления МЧС России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Подпрограмма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«Профилактика правонарушений, экстремизма, терроризма 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ежнациональных (межэтнических) конфликтов в городе Мурманске» на 2023 -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ровед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роприятий, направленных на профилактику противоправ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=Кмсмп+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к+Кмфис+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мероприятий = количество мероприятий КСПВООДМ + количество мероприятий КК + количество мероприятий КФКСиОЗ + количество мероприятий 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ы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ониторинг (в соответствии с планом проведения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СПВООДМ, КК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ФКСиОЗ, К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убликаций в СМИ, направленных на добровольную сдачу населением оруж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(в соответствии с фактически опубликованными материал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готовленно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чатной продукции, направленной на профилактику преступлений и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ый мониторинг (в соответствии с актами приема-передачи това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оощр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трудников полиции 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(в соответствии с приказами о награ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засед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титеррористическ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(в соответствии с протоколами засед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Количество методических занятий, лекций, бесед, проведенных среди населения и обучающихся образовательных учреждений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(в соответствии с планом проведения методических занятий, лекций, бес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рманска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>Количество п</w:t>
            </w:r>
            <w:r>
              <w:rPr>
                <w:rFonts w:cs="Times New Roman" w:ascii="Times New Roman" w:hAnsi="Times New Roman"/>
                <w:sz w:val="22"/>
              </w:rPr>
              <w:t xml:space="preserve">одключенных 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истеме аппаратно-программного комплекса «Профилакти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ступлений и правонарушений» дополнительных сегмент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риобрет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граммн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ый мониторинг (в соответствии с актами выполненн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Г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проведен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й в сфере молодежной политики; культуры, физической культуры и спорта,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=Кмсмп+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к+Кмфис+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мероприятий = количество мероприятий КСПВООДМ + количество мероприятий КК + количество мероприятий КФКСиОЗ + количество мероприятий 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ы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ниторинг (в соответствии с планами проведения мероприятий, разрабатываемыми соисполнител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СПВООДМ, КО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ФКСиОЗ, К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Подпрограмма 2 «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на 2023 - 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нятых и обработанных обращений по системе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ая статистика ММБУ «ЕДД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нятых и обработанных заявок орган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седневного управления о фактах возникнов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Ведомственная статистика ММБУ «ЕДД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челове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полнивших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и, переподготовки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вышения квалифик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уководителей, специалист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чих, учащихся 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ММБУ «ЕДД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рограмма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Обеспечение первичных мер пожарной безопасности» на 2023 - 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енного учебного материала для наглядной агитации, обучения населения и подготовки должност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МБУ «ЕДДС», план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и должностных лиц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рганизаций и населения 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урса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ажданской обороны ММБУ «ЕДД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ичество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етодических занятий, 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есед по профилактике 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жарной безопас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домственная статистик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МБУ «ЕДДС», план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готовки должностных лиц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рганизаций и населения 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урса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ажданской обороны ММБУ «ЕДДС»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лан основных мероприятий муниципального образования город Мурманск в области гражданской обороны, предупреждения чрезвычайных ситуаций и обеспечения пожар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жеквартально и по итога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конч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жароопасного пери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город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Мурманска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ММБУ «ЕДДС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1546"/>
      <w:bookmarkStart w:id="9" w:name="P1546"/>
      <w:bookmarkEnd w:id="9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440" w:right="1440" w:gutter="0" w:header="567" w:top="1276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979" w:leader="none"/>
        <w:tab w:val="left" w:pos="760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979" w:leader="none"/>
        <w:tab w:val="left" w:pos="760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979" w:leader="none"/>
        <w:tab w:val="left" w:pos="760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  <w:tab w:val="center" w:pos="6979" w:leader="none"/>
        <w:tab w:val="left" w:pos="760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03:00Z</dcterms:created>
  <dc:creator>Баскова Наталья Олеговна</dc:creator>
  <dc:description/>
  <cp:keywords/>
  <dc:language>en-US</dc:language>
  <cp:lastModifiedBy>Лапко Дмитрий Анатольевич</cp:lastModifiedBy>
  <cp:lastPrinted>2024-12-19T10:42:00Z</cp:lastPrinted>
  <dcterms:modified xsi:type="dcterms:W3CDTF">2025-03-27T08:03:00Z</dcterms:modified>
  <cp:revision>2</cp:revision>
  <dc:subject/>
  <dc:title/>
</cp:coreProperties>
</file>