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 внесении изменений в приложения №№ 1 и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 распоряжению администрации города Мурманск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 07.03.2024 № 09-р «Об утверждении нормативных затрат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обеспечение функций администрации города Мурманска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ключая подведомственное казенное учреждение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(в ред. распоряжений от 27.04.2024 № 17-р, от 23.05.2024 № 21-р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20.06.2024 № 27-р, от 18.07.2024 № 38-р, от 25.09.2024 № 47-р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22.10.2024 № 52-р, от 04.12.2024 № 72-р, от 23.01.2025 № 01-р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    13.02.202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14.02.2025 по 20.02.20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52, г. Мурманск, пр. Кольский, д. 129/1, каб. 307 или                                          в электронной форме на адрес электронной почт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orsz@citymurmansk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sz@citymurman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4:00Z</dcterms:created>
  <dc:creator>*****</dc:creator>
  <dc:description/>
  <cp:keywords/>
  <dc:language>en-US</dc:language>
  <cp:lastModifiedBy>Рощевская Ванда Константиновна</cp:lastModifiedBy>
  <cp:lastPrinted>2024-11-20T15:25:00Z</cp:lastPrinted>
  <dcterms:modified xsi:type="dcterms:W3CDTF">2025-02-13T13:43:00Z</dcterms:modified>
  <cp:revision>26</cp:revision>
  <dc:subject/>
  <dc:title/>
</cp:coreProperties>
</file>