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ЯСНИТЕЛЬНАЯ ЗАПИСКА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к проекту распоряжения администрации города Мурманска</w:t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О внесении изменений в приложения №№ 1 и 2</w:t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 распоряжению администрации города Мурманска </w:t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 07.03.2024 № 09-р «Об утверждении нормативных затрат </w:t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 обеспечение функций администрации города Мурманска, </w:t>
      </w:r>
    </w:p>
    <w:p>
      <w:pPr>
        <w:pStyle w:val="ConsPlusNormal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включая подведомственное казенное учреждение»</w:t>
      </w:r>
      <w:r>
        <w:rPr/>
        <w:t xml:space="preserve"> </w:t>
        <w:br/>
      </w:r>
      <w:r>
        <w:rPr>
          <w:rFonts w:cs="Times New Roman" w:ascii="Times New Roman" w:hAnsi="Times New Roman"/>
          <w:sz w:val="28"/>
          <w:szCs w:val="28"/>
        </w:rPr>
        <w:t xml:space="preserve">(в ред. распоряжений от 27.04.2024 № 17-р, от 23.05.2024 № 21-р, </w:t>
        <w:br/>
        <w:t>от 20.06.2024 № 27-р,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от 18.07.2024 № 38-р, от 25.09.2024 № 47-р,</w:t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т 22.10.2024 № 52-р, от 04.12.2024 № 72-р)»</w:t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. Мурманск                                                                                                  18.12.2024</w:t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ответствии с пунктом 6 Требований к порядку разработки и принятия правовых актов о нормировании в сфере закупок, содержанию указанных актов и обеспечению их исполнения, утвержденных постановлением администрации города Мурманска от 20.11.2015 № 3217, настоящий проект размещен для проведения обсуждения в целях общественного контроля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рок проведения обсуждения: с 19.12.2024 по 25.12.2024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едложения общественных объединений, юридических и физических лиц в целях проведения обсуждения могут быть поданы в письменной форме по адресу: 183052, г. Мурманск, пр. Кольский, д. 129/1, каб. 307 или                                          в электронной форме на адрес электронной почты </w:t>
      </w: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</w:rPr>
          <w:t>orsz@citymurmansk.ru</w:t>
        </w:r>
      </w:hyperlink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418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orsz@citymurmansk.ru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29T13:14:00Z</dcterms:created>
  <dc:creator>*****</dc:creator>
  <dc:description/>
  <cp:keywords/>
  <dc:language>en-US</dc:language>
  <cp:lastModifiedBy>Рощевская Ванда Константиновна</cp:lastModifiedBy>
  <cp:lastPrinted>2024-11-20T15:25:00Z</cp:lastPrinted>
  <dcterms:modified xsi:type="dcterms:W3CDTF">2024-12-18T13:23:00Z</dcterms:modified>
  <cp:revision>25</cp:revision>
  <dc:subject/>
  <dc:title/>
</cp:coreProperties>
</file>