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7.03.2025 № 19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7.04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8.04.2025 по 24.04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rsz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04-17T14:20:00Z</dcterms:modified>
  <cp:revision>28</cp:revision>
  <dc:subject/>
  <dc:title/>
</cp:coreProperties>
</file>