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09.12.2024 № 3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родского конкурса «Новогодняя фантазия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332"/>
        <w:gridCol w:w="2151"/>
      </w:tblGrid>
      <w:tr>
        <w:trPr>
          <w:trHeight w:val="894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 – управляющий делами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</w:tc>
      </w:tr>
      <w:tr>
        <w:trPr>
          <w:trHeight w:val="849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/>
            </w:pPr>
            <w:r>
              <w:rPr>
                <w:sz w:val="28"/>
                <w:szCs w:val="28"/>
              </w:rPr>
              <w:t>заместитель председателя конкурсной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/>
            </w:pPr>
            <w:r>
              <w:rPr>
                <w:sz w:val="28"/>
                <w:szCs w:val="28"/>
              </w:rPr>
              <w:t>секретарь конкурсной</w:t>
            </w:r>
          </w:p>
          <w:p>
            <w:pPr>
              <w:pStyle w:val="Style18"/>
              <w:spacing w:before="0" w:after="0"/>
              <w:ind w:left="3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93"/>
      </w:tblGrid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а Жанна Владими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>начальник отдела развития предпринимательства комитета по экономическому развитию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атырева Елена Александ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тивной и организационной работы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ыре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я Валер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градостроительства и архитектуры комитета территориального развития и строительств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ынжи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Иван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культуре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куш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45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хтер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93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-аналитической работы и взаимодействия со СМИ администрации города Мурманска</w:t>
            </w:r>
          </w:p>
        </w:tc>
      </w:tr>
    </w:tbl>
    <w:p>
      <w:pPr>
        <w:pStyle w:val="1"/>
        <w:ind w:firstLine="709"/>
        <w:jc w:val="both"/>
        <w:rPr/>
      </w:pPr>
      <w:r>
        <w:rPr>
          <w:sz w:val="28"/>
          <w:szCs w:val="28"/>
        </w:rPr>
        <w:t>Определить, что при невозможности участия в работе членов конкурсной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616"/>
        <w:gridCol w:w="4670"/>
      </w:tblGrid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ой Жанны Владимировны</w:t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 Ольгой Николаевной</w:t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стас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гуд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специалист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асов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оник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кторо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зыревой Натальи Валерь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ченко Антониной Владимиро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главным специалистом отдела градостроительства и архитектуры комитета территориального развития и строительств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рынжин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ы Ивано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яевой Натальей Владимиро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заместителем председателя комитета по культуре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кушовой Елены Иван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валевой Татьяной Алиагае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</w:tc>
      </w:tr>
      <w:tr>
        <w:trPr>
          <w:trHeight w:val="1190" w:hRule="atLeast"/>
        </w:trPr>
        <w:tc>
          <w:tcPr>
            <w:tcW w:w="215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ихтер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и Владимир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16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уновой Юлией Николаев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0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>заместителем начальника отдела информационно-аналитической работы и взаимодействия со СМИ администрации города Мурман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32:00Z</dcterms:created>
  <dc:creator>SadkovaMS</dc:creator>
  <dc:description/>
  <cp:keywords/>
  <dc:language>en-US</dc:language>
  <cp:lastModifiedBy>Перегуда Елена Николаевна</cp:lastModifiedBy>
  <cp:lastPrinted>2024-12-05T09:24:00Z</cp:lastPrinted>
  <dcterms:modified xsi:type="dcterms:W3CDTF">2024-12-09T09:50:00Z</dcterms:modified>
  <cp:revision>17</cp:revision>
  <dc:subject/>
  <dc:title/>
</cp:coreProperties>
</file>