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города Мурманска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529" w:hanging="0"/>
        <w:jc w:val="center"/>
        <w:rPr>
          <w:szCs w:val="28"/>
        </w:rPr>
      </w:pPr>
      <w:r>
        <w:rPr>
          <w:szCs w:val="28"/>
        </w:rPr>
        <w:t>от 21.11.2024 № 3810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 проведении общегородского конкурса «Новогодняя фантазия»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1. Общие положения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Положение о проведении общегородского конкурса «Новогодняя фантазия» (далее – Положение) определяет цели, порядок, условия проведения общегородского конкурса «Новогодняя фантазия» (далее – Конкурс).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2. Участники Конкурса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Участниками Конкурса могут являться юридические лица любых организационно-правовых форм и индивидуальные предприниматели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подавшие заявку на участие в Конкурсе, зарегистрированные в установленном законом порядке и осуществляющие деятельность на потребительском рынке города Мурманска в сфере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озничной торговл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щественного пита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оставления услуг населению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3. Цели проведения Конкурса</w:t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и Конкурса: улучшение внешнего облика города, создание новогодней атмосферы и праздничного настроения жителей, повышение привлекательности и узнаваемости организаций потребительского рынк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4. Условия проведения Конкурса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. Конкурс проводится в четыре этап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2. Этапы Конкурса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1 этап (с 25 ноября по 09 декабря) – приём заявок на участие в Конкурсе;</w:t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этап (с 10 декабря по 12 декабря) – допуск заявок к участию в Конкурсе и формирование перечня участников, допущенных к 3 этапу Конкурс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3 этап (с 13 декабря по 18 декабря) – онлайн-голосование через портал «Госуслуги» на базе цифровой платформы обратной связи (ссылка для голосования размещается на официальном сайте администрации города Мурманска в сети Интернет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4 этап (с 19 декабря по 25 декабря) – определение победителей Конкурса, награждение участников, допущенных к 3 этапу Конкурса, и победителей Конкурс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3. Конкурс проводится в номинации «Лучшее новогоднее оформление объекта потребительского рынка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минация «Лучшее новогоднее оформление объекта потребительского рынка» включает в себя оформление входной группы, фасада, витрины, зала, прилегающе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 Выбор дизайна при оформлении объектов потребительского рынка осуществляется на усмотрение участников Конкурса. При этом важно акцентировать внимание на местной идентичности, культурных особенностях и символах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4.5. При выборе дизайна для оформления объектов потребительского рынка рекомендуется использовать рекомендации по новогоднему оформлению, разработанные АНО «Центр городского развития Мурманской области» (</w:t>
      </w:r>
      <w:r>
        <w:fldChar w:fldCharType="begin"/>
      </w:r>
      <w:r>
        <w:rPr>
          <w:rStyle w:val="InternetLink"/>
          <w:szCs w:val="28"/>
          <w:color w:val="000000"/>
        </w:rPr>
        <w:instrText xml:space="preserve"> HYPERLINK "http://gorod-51.ru/decor-predprinimateli" \l "!/tab/807913197-11"</w:instrText>
      </w:r>
      <w:r>
        <w:rPr>
          <w:rStyle w:val="InternetLink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</w:rPr>
        <w:t>gorod-51.ru/decor-predprinimateli#!/tab/807913197-11</w:t>
      </w:r>
      <w:r>
        <w:rPr>
          <w:rStyle w:val="InternetLink"/>
          <w:szCs w:val="28"/>
          <w:color w:val="000000"/>
        </w:rPr>
        <w:fldChar w:fldCharType="end"/>
      </w:r>
      <w:r>
        <w:rPr>
          <w:color w:val="000000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Для оформления объектов потребительского рынка участники Конкурса могут использовать различные виды подсветки, световые проекции и инсталляции, световые гирлянды, декоративные фигуры с символикой Нового года и Рожде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7. При оформлении витрин можно использовать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теплый свет и гирлянд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рафические приемы на стекле (рисунки, наклейки и трафареты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вогодние и рождественские украшения, расположенные на витрине: елочные игрушки, еловые ветки, фигурк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8. При оформлении фасада (части фасада) можно использовать световые консоли, световые фигуры, гирлянды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9. При оформлении входной группы можно использовать такие варианты как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ели в кашпо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еловые ветки и венки с гирляндам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ветовые фигур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вогодние арт-объект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реативное обрамление двер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0. Для создания новогодней атмосферы внутри объекта потребительского рынка следует использовать элементы праздничного интерьера (рождественские венки, снежинки, шишки, фонарики, декоративные сосульки и т.п.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1. При оформлении прилегающей территории допускается размещение на деревьях световой сетки или «светового дождя», различных светящихся украшений, световых проекций, малых архитектурных форм, снежных или ледяных объемных фигур, искусственных или натуральных ел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2. Запрещается оформление конкурсной работы элементами, посягающими на честь и достоинство жителей и гостей города Мурманска, их национальные и религиозные чув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3. Для участия в Конкурсе подается заявка по установленной форме с приложением фотоматериалов тематического оформления объекта потребительского рынка согласно приложению № 1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4. Требования к фотоматериала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14.1. Изображение на фотоматериалах должно быть четким, отображающим все элементы тематического оформления объекта потребительского рынка к Новому году и Рождеству и включающим в себя входные группы, фасады, витрины, прилегающую территорию, а также внутренние залы объекта потребительского рынка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4.2. На фотоматериалах должны отсутствовать дата и время съемки, рамки, надписи, логотипы, веб-адреса, иные посторонние отметки. Фотоматериалы не должны акцентировать внимание на изображении люд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4.3. Не допускается фотомонтаж и (или) фотоколлаж, в том числе с использованием компьютерной график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4.4. Фотоматериалы не должны нарушать требования законодательства Российской Федераци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е должны нарушать авторские права третьих лиц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е должны содержать элементы с пропагандой насилия, призывами к расовой, религиозной или национальной розни, дискриминации, ущемлению прав третьих лиц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е должны содержать рекламу алкогольной продукции, табака, табачной продукции, табачных изделий, никотинсодержащей продукции, курительных принадлежностей, в том числе трубок, сигаретной бумаги, зажигалок, а также устройств для потребления никотинсодержащей продукции, кальянов, товаров интим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5. Плата за участие в Конкурсе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16. Информирование о порядке, условиях проведения Конкурса и его результатах осуществляется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редством размещения информации в официальном печатном издании органов местного самоуправления города Мурманска (газете «Вечерний Мурманск»), на официальном сайте администрации города Мурманска в сети Интернет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itymurma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и портале информационной поддержки малого и среднего предпринимательства Координационного совета по вопросам малого и среднего предпринимательства при администрации города Мурманска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itymurma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утем предоставления консультаций при личном или письменном обращении граждан в комитет по экономическому развитию администрации города Мурманска по адресу: город Мурманск, проспект Ленина, дом 87, кабинет 20, путем телефонного и электронного информирования:</w:t>
        <w:br/>
        <w:t xml:space="preserve">8 (8152) 45-94-75,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konomi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itymurma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.</w:t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5. Организатор Конкурса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. Организатором Конкурса является комитет по экономическому развитию администрации города Мурманска (далее – Организатор Конкурса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 Организатор Конкур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1. Осуществляет прием и регистрацию заявок на участие в Конкурсе в системе электронного документооборота «</w:t>
      </w:r>
      <w:r>
        <w:rPr>
          <w:bCs/>
          <w:color w:val="000000"/>
          <w:szCs w:val="28"/>
        </w:rPr>
        <w:t>IBM Notes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2. Осуществляет организацию работы конкурс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3. Обеспечивает хранение протоколов заседаний конкурсной комиссии, заявок и других материалов участник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4. Устанавливает дату и место проведения торжественной церемонии награждения победителей и участник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5. Организует мероприятия по проведению торжественной церемонии награждения победителей и участник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6. Конкурсная комиссия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1. Для допуска заявок к участию в Конкурсе, формирования перечня участников, допущенных к 3 этапу Конкурса, и подведения итогов Конкурса создается конкурсная комиссия, состав которой утверждается постановлением администрации города Мурманска (далее – Комиссия)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2. Комиссия в своей деятельности руководствуется законодательством Российской Федерации и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3. Комиссия формируется в составе председателя, его заместителя, секретаря и членов Комиссии. Секретарь Комиссии правом голоса не обладает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4. В состав Комиссии включаются представители структурных подразделений администрации города Мурманска, Совета депутатов города Мурманска. Количество членов Комиссии – не менее семи человек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5. Председатель Комиссии осуществляет руководство Комиссией, председательствует на ее заседаниях. В случае отсутствия председателя Комиссии его функции выполняет заместитель председателя Комиссии.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6. Секретарь Комиссии: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6.1. Формирует перечень участников Конкурса.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6.2. Осуществляет подготовку и организацию заседаний Комиссии.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6.3. Информирует членов Комиссии о дате, времени и месте проведения заседаний Комиссии не менее чем за два рабочих дня до их проведения.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6.4. Оформляет все решения Комиссии протоколами заседаний Комиссии и обеспечивает их размещение на портале информационной поддержки малого и среднего предпринимательства Координационного совета по вопросам малого и среднего предпринимательства при администрации города Мурманск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itymurma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6.5. В течение трех рабочих дней со дня проведения заседания Комиссии информирует участника Конкурса о недопуске заявки к участию в Конкурсе путем направления уведомления на адрес электронной почты, указанной в заявке на участие в Конкурс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7. Комиссия: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7.1. Рассматривает поступившие заявки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7.2. Принимает решение о допуске заявки к участию в Конкурсе или об отказе в допуске заявки к участию в Конкурсе. Решение об отказе в допуске заявки к участию в Конкурсе принимается в случае ее несоответствия требованиям пункта 4.13 настояще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8"/>
        </w:rPr>
        <w:t xml:space="preserve">6.7.3. Осуществляет оценку заявок и конкурсных работ (объекта потребительского рынка) в соответствии с критериями оценки заявок согласно приложению № 2 к настоящему Положению путем заполнения оценочных листов отдельно по каждому участнику Конкурса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7.4. На основании оценочных листов формирует перечень </w:t>
      </w:r>
      <w:r>
        <w:rPr>
          <w:szCs w:val="28"/>
        </w:rPr>
        <w:t>из 10</w:t>
      </w:r>
      <w:r>
        <w:rPr>
          <w:color w:val="000000"/>
          <w:szCs w:val="28"/>
        </w:rPr>
        <w:t xml:space="preserve"> участников Конкурса, набравших наибольшее количество баллов, для допуска к участию в 3 этапе Конкурса (онлайн-голосование). В случае равенства количества баллов решение принимается председателем Комисси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7.5. Подводит итоги онлайн-голосования и определяет победителей. В случае равенства голосов при подведении итогов онлайн-голосования окончательное решение принимается председателем Комиссии в отношении участников Конкурса, занявших призовые мест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.8. Протоколы по итогам решений Комиссии подписываются председателем Комиссии и секретарем Комиссии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9. Заседания Комиссии считаются правомочными, если на них присутствует не менее двух третей от установленного числа членов Комисс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10. Решения Комиссии принимаются простым большинством голосов. В случае равенства количества голосов решение принимается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11. По решению председателя Комиссии заседание Комиссии может проводиться в форме заочного голосования (методом письменного опроса членов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роведения заседания Комиссии в заочной форме секретарь Комиссии направляет членам Комиссии опросные листы с критериями оценки заявок на участие в Конкурсе, а также информационные письма с указанием даты окончания срока предоставления секретарю Комиссии заполненного опросного 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росные листы, предоставленные позднее установленного срока, не учитываются при подсчете голосов и определении результатов заочного голосовани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На основании заполненных опросных листов, представленных в установленный срок, секретарь Комиссии в течение трех рабочих дней оформляет протокол заочного заседания Комиссии, который подписывается председателем Комиссии (в его отсутствие его заместителем) и секретарем Комиссии.</w:t>
      </w:r>
    </w:p>
    <w:p>
      <w:pPr>
        <w:pStyle w:val="Style20"/>
        <w:tabs>
          <w:tab w:val="clear" w:pos="709"/>
          <w:tab w:val="left" w:pos="993" w:leader="none"/>
          <w:tab w:val="left" w:pos="354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7. Порядок проведения Конкурса</w:t>
      </w:r>
    </w:p>
    <w:p>
      <w:pPr>
        <w:pStyle w:val="Style20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7.1. Извещение о проведении Конкурса публикуется Организатором Конкурса в официальном печатном издании органов местного самоуправления города Мурманска (газете «Вечерний Мурманск»), на официальном сайте администрации города Мурманска в сети Интернет (</w:t>
      </w:r>
      <w:hyperlink r:id="rId6">
        <w:r>
          <w:rPr>
            <w:rStyle w:val="InternetLink"/>
            <w:color w:val="000000"/>
            <w:szCs w:val="28"/>
          </w:rPr>
          <w:t>www.citymurmansk.ru</w:t>
        </w:r>
      </w:hyperlink>
      <w:r>
        <w:rPr>
          <w:color w:val="000000"/>
          <w:szCs w:val="28"/>
        </w:rPr>
        <w:t>) и  портале информационной поддержки малого и среднего предпринимательства Координационного совета по вопросам малого и среднего предпринимательства при администрации города Мурманска (</w:t>
      </w:r>
      <w:hyperlink r:id="rId7">
        <w:r>
          <w:rPr>
            <w:rStyle w:val="InternetLink"/>
            <w:color w:val="000000"/>
            <w:szCs w:val="28"/>
          </w:rPr>
          <w:t>www.msp.citymurmansk.ru</w:t>
        </w:r>
      </w:hyperlink>
      <w:r>
        <w:rPr>
          <w:color w:val="000000"/>
          <w:szCs w:val="28"/>
        </w:rPr>
        <w:t>) не позднее чем за один день до даты начала первого этапа Конкурса, указанной в пункте 4.2 настоящего Положе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2. Извещение о проведении Конкурса должно содержать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мет Конкурса;</w:t>
      </w:r>
    </w:p>
    <w:p>
      <w:pPr>
        <w:pStyle w:val="Style20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ведения об Организаторе Конкурса;</w:t>
      </w:r>
    </w:p>
    <w:p>
      <w:pPr>
        <w:pStyle w:val="Style20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задание, требования к участникам Конкурса и условия проведения Конкурса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минацию и этапы проведения Конкурса, дату начала, срок, место и порядок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формацию о периоде и платформе проведения онлайн-голосова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- информацию о периоде проведения работы Комиссии по определению участников и победителей Конкурса;</w:t>
      </w:r>
    </w:p>
    <w:p>
      <w:pPr>
        <w:pStyle w:val="Style20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роки и порядок объявления результатов Кон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 xml:space="preserve">7.3. Заявки на участие в Конкурсе направляются Организатору Конкурса по форме согласно приложению № 1 к настоящему Положению с приложением фотоматериалов конкурсной работы (тематического оформления объекта потребительского рынка, включающего в себя входные группы, фасады, витрины, прилегающую территорию, а также залы объекта потребительского рынка) в электронном виде на адрес электронной почты  </w:t>
      </w:r>
      <w:hyperlink r:id="rId8">
        <w:r>
          <w:rPr>
            <w:rStyle w:val="InternetLink"/>
            <w:color w:val="000000"/>
            <w:szCs w:val="28"/>
          </w:rPr>
          <w:t>ekonomika@citymurmansk.ru</w:t>
        </w:r>
      </w:hyperlink>
      <w:r>
        <w:rPr>
          <w:color w:val="000000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4. Заявки на участие в Конкурсе, поступившие после 09.12.2024, не рассматриваютс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8. Порядок подведения итогов Конкурса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8.1. Победителями Конкурса признаются участники Конкурса, набравшие наибольшее количество голосов по окончании онлайн-голосова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2. Победители Конкурса награждаются ценными подарками (сертификатами)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за первое место – на сумму 30 000,00 рублей;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 второе место – на сумму 20 000,00 рублей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 третье место – на сумму 10 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3. Участники, допущенные к 3 этапу Конкурса, награждаются дипломами участников и цветочной продукцией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02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color w:val="000000"/>
          <w:szCs w:val="28"/>
        </w:rPr>
        <w:t>8.4. Информация о результатах Конкурса размещается на официальном сайте администрации города Мурманска в сети Интернет (</w:t>
      </w:r>
      <w:hyperlink r:id="rId9">
        <w:r>
          <w:rPr>
            <w:rStyle w:val="InternetLink"/>
            <w:color w:val="000000"/>
            <w:szCs w:val="28"/>
          </w:rPr>
          <w:t>www.citymurmansk.ru</w:t>
        </w:r>
      </w:hyperlink>
      <w:r>
        <w:rPr>
          <w:color w:val="000000"/>
          <w:szCs w:val="28"/>
        </w:rPr>
        <w:t>) и портале информационной поддержки малого и среднего предпринимательства Координационного совета по вопросам малого и среднего предпринимательства при администрации города Мурманска (</w:t>
      </w:r>
      <w:hyperlink r:id="rId10">
        <w:r>
          <w:rPr>
            <w:rStyle w:val="InternetLink"/>
            <w:color w:val="000000"/>
            <w:szCs w:val="28"/>
          </w:rPr>
          <w:t>www.msp.citymurmansk.ru</w:t>
        </w:r>
      </w:hyperlink>
      <w:r>
        <w:rPr>
          <w:color w:val="000000"/>
          <w:szCs w:val="28"/>
        </w:rPr>
        <w:t>).</w:t>
      </w:r>
    </w:p>
    <w:p>
      <w:pPr>
        <w:pStyle w:val="Normal"/>
        <w:spacing w:lineRule="auto" w:line="240" w:before="0" w:after="0"/>
        <w:ind w:left="7371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Style20"/>
        <w:widowControl w:val="false"/>
        <w:tabs>
          <w:tab w:val="clear" w:pos="709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7371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едседателю комитета</w:t>
      </w:r>
    </w:p>
    <w:p>
      <w:pPr>
        <w:pStyle w:val="Normal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по экономическому развитию</w:t>
      </w:r>
    </w:p>
    <w:p>
      <w:pPr>
        <w:pStyle w:val="Normal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 Мурманска</w:t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Заявка на участие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в общегородском конкурсе «Новогодняя фантазия» в номинации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«Лучшее новогоднее оформление объекта потребительского рынка»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Cs w:val="28"/>
        </w:rPr>
        <w:t xml:space="preserve">(полное наименование претендента на участие в Конкурсе с указанием организационно-правовой формы, юридического адреса, ИНН, </w:t>
        <w:br/>
        <w:t>контактного телефона, адреса электронной почты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в лице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(должность руководителя юридического лица, Ф.И.О., контактный телефон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(Ф.И.О. индивидуального предпринимателя, его представителя, контактный телефон)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ляет о намерении принять участие в общегородском конкурсе «Новогодняя фантазия» в номинации «Лучшее новогоднее оформление объекта потребительского рынк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конкурсной работы (оформления объекта потребительского рынка): 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(отражается идея и история создания работы, описание использованных материалов и решений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и место размещения конкурсной работы (объект потребительского рынка)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К заявке прилагаются фотоматериалы с изображением тематического оформления объекта потребительского рынка в цифровом формат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м гарантирую на дату подачи заявки на участие в общегородском конкурсе «Новогодняя фантазия», что при предоставлении фотоматериалов не нарушаю авторские права третьих лиц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Претендент на участие в Конкурсе: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  </w:t>
      </w:r>
      <w:r>
        <w:rPr>
          <w:color w:val="000000"/>
          <w:szCs w:val="28"/>
        </w:rPr>
        <w:t>________________            __________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(Ф.И.О.)                    (подпись)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М.П. (при наличии)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20____г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7371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Style20"/>
        <w:widowControl w:val="false"/>
        <w:tabs>
          <w:tab w:val="clear" w:pos="709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7371" w:hanging="0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</w:t>
      </w:r>
    </w:p>
    <w:p>
      <w:pPr>
        <w:pStyle w:val="Style20"/>
        <w:widowControl w:val="false"/>
        <w:tabs>
          <w:tab w:val="clear" w:pos="709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7371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tabs>
          <w:tab w:val="clear" w:pos="709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7371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ритерии оценки заявок на участ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color w:val="000000"/>
          <w:szCs w:val="28"/>
        </w:rPr>
        <w:t xml:space="preserve">в общегородском конкурсе «Новогодняя фантазия» в номинации 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color w:val="000000"/>
          <w:szCs w:val="28"/>
        </w:rPr>
      </w:pPr>
      <w:r>
        <w:rPr>
          <w:color w:val="000000"/>
          <w:szCs w:val="28"/>
        </w:rPr>
        <w:t>«Лучшее новогоднее оформление объекта потребительского рынка»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018"/>
        <w:gridCol w:w="1984"/>
      </w:tblGrid>
      <w:tr>
        <w:trPr>
          <w:tblHeader w:val="true"/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№</w:t>
            </w:r>
            <w:r>
              <w:rPr>
                <w:rFonts w:eastAsia="Times New Roman"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ксимальное количество баллов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входной группы объекта потребительского ры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фасада объекта потребительского ры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витрины объекта потребительского ры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зала объекта потребительского ры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прилегающей территории объекта потребительского ры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ческий подход (разнообразие, оригинальность, нестандартность используемых материалов, единство стиля оформ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8"/>
              </w:rPr>
              <w:t>Использование новогодних атрибутов (гирлянд, новогодних игрушек, сказочных персонажей, символа Нового год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ьзование при оформлении элементов местной идентичности, культурных особенностей и символов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________________________________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sectPr>
      <w:headerReference w:type="default" r:id="rId14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murmansk.ru/" TargetMode="External"/><Relationship Id="rId3" Type="http://schemas.openxmlformats.org/officeDocument/2006/relationships/hyperlink" Target="http://www.msp.citymurmansk.ru/" TargetMode="External"/><Relationship Id="rId4" Type="http://schemas.openxmlformats.org/officeDocument/2006/relationships/hyperlink" Target="mailto:ekonomika@citymurmansk.ru" TargetMode="External"/><Relationship Id="rId5" Type="http://schemas.openxmlformats.org/officeDocument/2006/relationships/hyperlink" Target="http://www.msp.citymurmansk.ru/" TargetMode="External"/><Relationship Id="rId6" Type="http://schemas.openxmlformats.org/officeDocument/2006/relationships/hyperlink" Target="http://www.citymurmansk.ru/" TargetMode="External"/><Relationship Id="rId7" Type="http://schemas.openxmlformats.org/officeDocument/2006/relationships/hyperlink" Target="http://www.msp.citymurmansk.ru/" TargetMode="External"/><Relationship Id="rId8" Type="http://schemas.openxmlformats.org/officeDocument/2006/relationships/hyperlink" Target="mailto:ekonomika@citymurmansk.ru" TargetMode="External"/><Relationship Id="rId9" Type="http://schemas.openxmlformats.org/officeDocument/2006/relationships/hyperlink" Target="http://www.citymurmansk.ru/" TargetMode="External"/><Relationship Id="rId10" Type="http://schemas.openxmlformats.org/officeDocument/2006/relationships/hyperlink" Target="http://www.msp.citymurmansk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41:00Z</dcterms:created>
  <dc:creator>FridkinaON</dc:creator>
  <dc:description/>
  <cp:keywords/>
  <dc:language>en-US</dc:language>
  <cp:lastModifiedBy>FridkinaON</cp:lastModifiedBy>
  <cp:lastPrinted>2024-11-12T18:10:00Z</cp:lastPrinted>
  <dcterms:modified xsi:type="dcterms:W3CDTF">2024-11-21T08:26:00Z</dcterms:modified>
  <cp:revision>214</cp:revision>
  <dc:subject/>
  <dc:title/>
</cp:coreProperties>
</file>