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right="127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right="-3" w:firstLine="382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ind w:right="989"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Мурманска</w:t>
      </w:r>
    </w:p>
    <w:p>
      <w:pPr>
        <w:pStyle w:val="ConsPlusNormal"/>
        <w:ind w:right="8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2.2025 № 55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и по рассмотрению заявлений и принятию решений о включении молодых и многодетных семей в списки получателей социальной выпла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4877"/>
        <w:gridCol w:w="1984"/>
      </w:tblGrid>
      <w:tr>
        <w:trPr/>
        <w:tc>
          <w:tcPr>
            <w:tcW w:w="277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обо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стасия Федоровна</w:t>
            </w:r>
          </w:p>
        </w:tc>
        <w:tc>
          <w:tcPr>
            <w:tcW w:w="487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заместитель Главы города Мурманска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едседатель комиссии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рич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дрей Сергеевич</w:t>
            </w:r>
          </w:p>
        </w:tc>
        <w:tc>
          <w:tcPr>
            <w:tcW w:w="48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председатель комитета по экономическому развитию и туризму администрации города Мурманс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аместитель председателя комиссии</w:t>
            </w:r>
          </w:p>
        </w:tc>
      </w:tr>
      <w:tr>
        <w:trPr>
          <w:trHeight w:val="1744" w:hRule="atLeast"/>
        </w:trPr>
        <w:tc>
          <w:tcPr>
            <w:tcW w:w="277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усаро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ьга Александровна</w:t>
            </w:r>
          </w:p>
        </w:tc>
        <w:tc>
          <w:tcPr>
            <w:tcW w:w="487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консультант отдела муниципального сектора экономики и демографической политики комитета по экономическому развитию и туризму администрации города Мурманс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екретарь комиссии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ы комиссии: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Ирина Евгеньевна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аместитель председателя Совета депутатов города Мурманска (по согласованию)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лохин Дмитрий Викторович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заместитель председателя комитета по физической культуре и спорту администрации города Мурманска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ордовска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сана Юрьевна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начальник отдела муниципального сектора экономики и демографической политики комитета по экономическому развитию и туризму администрации города Мурманска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Сергеевна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едседатель комитета по образованию администрации города Мурманска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чи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ьга Владимировна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заведующий сектором распределения муниципального имущества и оказания мер социальной поддержки отдела предоставления жилья комитета имущественных отношений города Мурманска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енко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консультант юридического отдела администрации города Мурманска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Ирина Геннадьевна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епутат Совета депутатов города Мурманска                    (по согласованию)</w:t>
            </w:r>
          </w:p>
        </w:tc>
      </w:tr>
      <w:tr>
        <w:trPr>
          <w:trHeight w:val="864" w:hRule="atLeast"/>
        </w:trPr>
        <w:tc>
          <w:tcPr>
            <w:tcW w:w="277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а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талья Петровна</w:t>
            </w:r>
          </w:p>
        </w:tc>
        <w:tc>
          <w:tcPr>
            <w:tcW w:w="686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а по </w:t>
            </w:r>
            <w:r>
              <w:rPr>
                <w:sz w:val="28"/>
                <w:szCs w:val="28"/>
              </w:rPr>
              <w:t>социальной поддержке и охране здоровья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администрации города Мурманска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ь, что при невозможности участия в работе членов комиссии производится замена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354"/>
        <w:gridCol w:w="5244"/>
      </w:tblGrid>
      <w:tr>
        <w:trPr/>
        <w:tc>
          <w:tcPr>
            <w:tcW w:w="204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лохина Дмитрия Викторовича</w:t>
            </w:r>
          </w:p>
        </w:tc>
        <w:tc>
          <w:tcPr>
            <w:tcW w:w="235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мов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тьяной Николаевной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начальником отдела обеспечения деятельности подведомственных учреждений комитета по физической культуре и спорту администрации города Мурманска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ордовск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са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рьевны</w:t>
            </w:r>
          </w:p>
        </w:tc>
        <w:tc>
          <w:tcPr>
            <w:tcW w:w="235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Клементьев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лие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кторовной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консультантом отдела муниципального сектора экономики и демографической политики комитета по экономическому развитию и туризму администрации города Мурманска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усаров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ьг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андровны</w:t>
            </w:r>
          </w:p>
        </w:tc>
        <w:tc>
          <w:tcPr>
            <w:tcW w:w="235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Алехин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кторие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андровной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консультантом отдела муниципального сектора экономики и демографической политики комитета по экономическому развитию и туризму администрации города Мурманска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рич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дре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ргеевича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Ерасовой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ик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кторовной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заместителем председателя комитета по экономическому развитию и туризму администрации города Мурманска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hd w:fill="FFFFFF" w:val="clear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ой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ветланы Сергеевны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hd w:fill="FFFFFF" w:val="clear"/>
              <w:autoSpaceDE w:val="false"/>
              <w:ind w:left="33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Сметаниной Анастасией Андреевной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аместителем председателя комитета по образованию администрации города Мурманска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чин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ьг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димировны</w:t>
            </w:r>
          </w:p>
        </w:tc>
        <w:tc>
          <w:tcPr>
            <w:tcW w:w="235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Баклов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лен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недиктовной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аместителем начальника отдела предоставления жилья комитета имущественных отношений города Мурманска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еоненко Ольги Анатольевны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Дворецким Павлом Георгиевичем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заместителем начальника юридического отдела администрации города Мурманска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и Петровны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отовой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ей Николаевной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6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ом отдела по социальной поддержке комитета по социальной поддержке и охране здоровья администрации города Мурманс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36:00Z</dcterms:created>
  <dc:creator>User</dc:creator>
  <dc:description/>
  <cp:keywords/>
  <dc:language>en-US</dc:language>
  <cp:lastModifiedBy>Бусарова Ольга Александровна</cp:lastModifiedBy>
  <cp:lastPrinted>2025-02-07T09:15:00Z</cp:lastPrinted>
  <dcterms:modified xsi:type="dcterms:W3CDTF">2025-02-14T07:06:00Z</dcterms:modified>
  <cp:revision>8</cp:revision>
  <dc:subject/>
  <dc:title>ПРОЕКТ</dc:title>
</cp:coreProperties>
</file>