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решения Совета депутатов города Мурманска от 29.01.2015 </w:t>
        <w:br/>
        <w:t>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решения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Ляменкова Вера Владимировна</cp:lastModifiedBy>
  <dcterms:modified xsi:type="dcterms:W3CDTF">2024-08-13T08:50:00Z</dcterms:modified>
  <cp:revision>13</cp:revision>
  <dc:subject/>
  <dc:title/>
</cp:coreProperties>
</file>