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10"/>
        <w:gridCol w:w="2318"/>
        <w:gridCol w:w="1559"/>
        <w:gridCol w:w="2218"/>
      </w:tblGrid>
      <w:tr>
        <w:trPr>
          <w:trHeight w:val="35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58" w:firstLine="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/ протяженност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/м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Шмидта, дом 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  <w:br/>
              <w:t>6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4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Болдырев Е.Ф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Ушакова, дом 5, корпус 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юблинский С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Северный, дом 4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Окорочкова И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Молодежный, </w:t>
              <w:br/>
              <w:t xml:space="preserve">дом 16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ая Э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агомета Гаджиева, дом 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             130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ые помещения, </w:t>
              <w:br/>
              <w:t>1 этаж; 2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3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отов В.В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Александра Торцева, дом 1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690,3 /              61,0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ьно стоящее нежилое здание; </w:t>
              <w:br/>
              <w:t xml:space="preserve">сооружение коммунального хозяйств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пло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1 7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укова Л.Т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фонова, дом 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и</w:t>
              <w:br/>
              <w:t>пристройка 2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5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Т.К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одстаницкого, дом 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Керимова М.С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Ломоносова, </w:t>
              <w:br/>
              <w:t>дом 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виридовская И.С.</w:t>
            </w:r>
          </w:p>
        </w:tc>
      </w:tr>
      <w:tr>
        <w:trPr>
          <w:trHeight w:val="6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рофсоюзов, </w:t>
              <w:br/>
              <w:t>дом 17/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 - гараж, </w:t>
              <w:br/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рдеев А.П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1.01.2024 проданы следующие объекты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тысюк О.П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97 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апитана Таран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ин Д.О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90 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рченко О.Е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зультатами приватизации, осуществленной способом продажи без объявления цены в электронной форме от 12.01.2024  проданы следующие объе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Понин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3 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куленко М.С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Аскольдовцев, </w:t>
              <w:br/>
              <w:t>дом 26, корпу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цо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Закирьян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олоцкий Л.М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  <w:t>В соответствии с результатами приватизации, осуществленной способом аукциона в электронной форме от 15.07.2024 проданы следующие объекты: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92"/>
        <w:gridCol w:w="1701"/>
        <w:gridCol w:w="1985"/>
        <w:gridCol w:w="1417"/>
        <w:gridCol w:w="1797"/>
      </w:tblGrid>
      <w:tr>
        <w:trPr>
          <w:trHeight w:val="69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  <w:tr>
        <w:trPr>
          <w:trHeight w:val="27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Мурман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Полярные Зори, </w:t>
              <w:br/>
              <w:t>дом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жилое помещение, </w:t>
              <w:br/>
              <w:t>подв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 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35" w:right="-39" w:hanging="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 А.В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3:00Z</dcterms:created>
  <dc:creator>Alexey</dc:creator>
  <dc:description/>
  <dc:language>en-US</dc:language>
  <cp:lastModifiedBy>Ляменкова Вера Владимировна</cp:lastModifiedBy>
  <cp:lastPrinted>2024-08-19T12:21:00Z</cp:lastPrinted>
  <dcterms:modified xsi:type="dcterms:W3CDTF">2024-08-19T09:23:00Z</dcterms:modified>
  <cp:revision>2</cp:revision>
  <dc:subject/>
  <dc:title>ИНФОРМАЦИЯ О РЕЗУЛЬТАТАХ СДЕЛОК ПРИВАТИЗАЦИИ</dc:title>
</cp:coreProperties>
</file>