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>Комитет имущественных отношений города Мурманска информирует, что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оданы следующие объек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10"/>
        <w:gridCol w:w="2318"/>
        <w:gridCol w:w="1559"/>
        <w:gridCol w:w="2218"/>
      </w:tblGrid>
      <w:tr>
        <w:trPr>
          <w:trHeight w:val="35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58" w:firstLine="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/ протяженност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/м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сделки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рублях)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48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Шмидта, дом 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  <w:br/>
              <w:t>6,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44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Болдырев Е.Ф.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Ушакова, дом 5, корпус 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юблинский С.В.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Северный, дом 4,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5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Окорочкова И.В.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Молодежный, </w:t>
              <w:br/>
              <w:t xml:space="preserve">дом 16,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6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елая Э.В.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Магомета Гаджиева, дом 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              130,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ые помещения, </w:t>
              <w:br/>
              <w:t>1 этаж; 2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33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лотов В.В.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Александра Торцева, дом 1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690,3 /              61,0 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ьно стоящее нежилое здание; </w:t>
              <w:br/>
              <w:t xml:space="preserve">сооружение коммунального хозяйства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епло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01 7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укова Л.Т.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афонова, дом 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 и</w:t>
              <w:br/>
              <w:t>пристройка 2,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5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ев Т.К.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одстаницкого, </w:t>
              <w:br/>
              <w:t>дом 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27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еримова М.С.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Ломоносова, </w:t>
              <w:br/>
              <w:t>дом 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виридовская И.С.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рофсоюзов, </w:t>
              <w:br/>
              <w:t>дом 17/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 - гараж, </w:t>
              <w:br/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рдеев А.П.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Крупской, </w:t>
              <w:br/>
              <w:t>дом 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62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укюров Р.С.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Шмидта, </w:t>
              <w:br/>
              <w:t>дом 1, корпус 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03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ев Т.К.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Карла Маркса, </w:t>
              <w:br/>
              <w:t>дом 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03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лгов А.А.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 военный городок №10 (1967 ОМИС, микрорайон Дровяно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отдельно стоящее здание – штаб, в т.ч. сто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47 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Проект»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 военный городок №10 (1967 ОМИС, микрорайон Дровяно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отдельно стоящее здание – 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Проект»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 военный городок №10 (1967 ОМИС, микрорайон Дровяно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отдельно стоящее здание – склад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Проект»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 военный городок №10 (1967 ОМИС, микрорайон Дровяно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отдельно стоящее здание – автомасте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Проект»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 военный городок №10 (1967 ОМИС, микрорайон Дровяно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отдельно стоящее здание – склад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Проект»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рибрежная, </w:t>
              <w:br/>
              <w:t>дом 0 (мкр. Дровяно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отдельно стоящее здание – гаражные бок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Проект»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пект Кольский, </w:t>
              <w:br/>
              <w:t>дом 4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 5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еосеть»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Михаила Ивченко, </w:t>
              <w:br/>
              <w:t>дом 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87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спех»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олярный Круг, </w:t>
              <w:br/>
              <w:t>дом 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еосеть»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ромышленная, </w:t>
              <w:br/>
              <w:t>дом 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 стояще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32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кберов Э.А.оглы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ромышленная, </w:t>
              <w:br/>
              <w:t>дом 18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 стояще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46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кберов Э.А.оглы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ромышленная, </w:t>
              <w:br/>
              <w:t>дом 18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 стояще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кберов Э.А.оглы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ромышленная, </w:t>
              <w:br/>
              <w:t>дом 18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 стояще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1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кберов Э.А.оглы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 военный городок №10 (1967 ОМИС, микрорайон Дровяно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отдельно стоящее здание – свина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Проект»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Олега Кошевого, </w:t>
              <w:br/>
              <w:t>дом 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80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юбов И.Х.оглы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Олега Кошевого, </w:t>
              <w:br/>
              <w:t>дом 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02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юбов И.Х.оглы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Олега Кошевого, </w:t>
              <w:br/>
              <w:t>дом 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32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юбов И.Х.оглы</w:t>
            </w:r>
          </w:p>
        </w:tc>
      </w:tr>
      <w:tr>
        <w:trPr>
          <w:trHeight w:val="49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пект Кольский, </w:t>
              <w:br/>
              <w:t>дом 1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 000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юбов И.Х.оглы</w:t>
            </w:r>
          </w:p>
        </w:tc>
      </w:tr>
      <w:tr>
        <w:trPr>
          <w:trHeight w:val="4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snapToGrid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 000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Мурманск, 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ица Шевченко, </w:t>
              <w:br/>
              <w:t>дом 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 стоящее 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15 000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юбов И.Х.оглы</w:t>
            </w:r>
          </w:p>
        </w:tc>
      </w:tr>
      <w:tr>
        <w:trPr>
          <w:trHeight w:val="4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Мурманск, от </w:t>
              <w:br/>
              <w:t>ТК-8 до здания по улице  Шевченко, дом 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ружение коммунального хозяйства:  тепло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000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манская обл., </w:t>
              <w:br/>
              <w:t xml:space="preserve">МО г. Мурманск, </w:t>
              <w:br/>
              <w:t xml:space="preserve">улица Шевченко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земельном участке расположено здание  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66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;</w:t>
              <w:br/>
            </w:r>
            <w:r>
              <w:rPr>
                <w:sz w:val="20"/>
                <w:szCs w:val="20"/>
              </w:rPr>
              <w:t>разрешенное использование: общеж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64 000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firstLine="567"/>
        <w:jc w:val="both"/>
        <w:rPr/>
      </w:pPr>
      <w:r>
        <w:rPr/>
        <w:t>В соответствии с результатами приватизации, осуществленной способом аукциона в электронной форме от 11.01.2024 проданы следующие объекты: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686"/>
        <w:gridCol w:w="1984"/>
        <w:gridCol w:w="1433"/>
        <w:gridCol w:w="1838"/>
      </w:tblGrid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апитана Тарана, дом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тысюк О.П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97 4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ин Д.О.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апитана Тарана, дом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ин Д.О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90 2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Харченко О.Е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 соответствии с результатами приватизации, осуществленной способом продажи без объявления цены в электронной форме от 12.01.2024  проданы следующие объекты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992"/>
        <w:gridCol w:w="1701"/>
        <w:gridCol w:w="1985"/>
        <w:gridCol w:w="1417"/>
        <w:gridCol w:w="1797"/>
      </w:tblGrid>
      <w:tr>
        <w:trPr>
          <w:trHeight w:val="6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2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Аскольдовцев, </w:t>
              <w:br/>
              <w:t>дом 26, корпус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Понин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3 3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куленко М.С.</w:t>
            </w:r>
          </w:p>
        </w:tc>
      </w:tr>
      <w:tr>
        <w:trPr>
          <w:trHeight w:val="2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Аскольдовцев, </w:t>
              <w:br/>
              <w:t>дом 26, корпус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Закирьянов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0 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олоцкий Л.М.</w:t>
            </w:r>
          </w:p>
        </w:tc>
      </w:tr>
    </w:tbl>
    <w:p>
      <w:pPr>
        <w:pStyle w:val="Normal"/>
        <w:spacing w:before="240" w:after="240"/>
        <w:ind w:firstLine="567"/>
        <w:jc w:val="both"/>
        <w:rPr/>
      </w:pPr>
      <w:r>
        <w:rPr/>
        <w:t>В соответствии с результатами приватизации, осуществленной способом аукциона в электронной форме от 15.07.2024 проданы следующие объекты: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992"/>
        <w:gridCol w:w="1701"/>
        <w:gridCol w:w="1985"/>
        <w:gridCol w:w="1417"/>
        <w:gridCol w:w="1797"/>
      </w:tblGrid>
      <w:tr>
        <w:trPr>
          <w:trHeight w:val="6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2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олярные Зори, </w:t>
              <w:br/>
              <w:t>дом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ов А.В.</w:t>
            </w:r>
          </w:p>
        </w:tc>
      </w:tr>
      <w:tr>
        <w:trPr>
          <w:trHeight w:val="2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олярные Зори, </w:t>
              <w:br/>
              <w:t>дом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 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ов А.В.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/>
        <w:t>В соответствии с результатами приватизации, осуществленной способом отчуждения муниципального имущества посредством публичного предложения в электронной форме от 18.11.2024  проданы следующие объекты: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686"/>
        <w:gridCol w:w="1984"/>
        <w:gridCol w:w="1433"/>
        <w:gridCol w:w="1838"/>
      </w:tblGrid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Терский, дом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Безруков А.С.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Терский, дом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Безруков А.С.</w:t>
            </w:r>
          </w:p>
        </w:tc>
      </w:tr>
    </w:tbl>
    <w:p>
      <w:pPr>
        <w:pStyle w:val="Normal"/>
        <w:spacing w:before="240" w:after="24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56:00Z</dcterms:created>
  <dc:creator>Alexey</dc:creator>
  <dc:description/>
  <cp:keywords/>
  <dc:language>en-US</dc:language>
  <cp:lastModifiedBy>Ляменкова Вера Владимировна</cp:lastModifiedBy>
  <cp:lastPrinted>2024-04-17T13:00:00Z</cp:lastPrinted>
  <dcterms:modified xsi:type="dcterms:W3CDTF">2025-01-28T12:02:00Z</dcterms:modified>
  <cp:revision>15</cp:revision>
  <dc:subject/>
  <dc:title>ИНФОРМАЦИЯ О РЕЗУЛЬТАТАХ СДЕЛОК ПРИВАТИЗАЦИИ</dc:title>
</cp:coreProperties>
</file>