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роекту приказа комитета по физической культуре, спорт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охране здоровья администрации города Мурманск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в приложение к приказу от 07.06.2023 № 75-П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нормативных затрат на обеспечение функц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итета по физической культуре, спорту и охране здоровья</w:t>
        <w:br/>
        <w:t xml:space="preserve">администрации города Мурманска» </w:t>
      </w:r>
      <w:r>
        <w:rPr>
          <w:sz w:val="28"/>
          <w:szCs w:val="28"/>
        </w:rPr>
        <w:t>(в ред. приказов от 29.06.2023 № 82-П,</w:t>
        <w:br/>
        <w:t>от 09.01.2024 № 01-П, от 29.01.2024 № 04-П, от 29.03.2024 № 21-П,</w:t>
        <w:br/>
        <w:t>от 28.06.2024 № 56-П, от 23.08.2024 № 60-П, от 03.12.2024 № 104-П</w:t>
      </w:r>
      <w:r>
        <w:rPr>
          <w:bCs/>
          <w:sz w:val="28"/>
          <w:szCs w:val="28"/>
        </w:rPr>
        <w:t>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урманск                                                                                              04.12.2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 (далее – Требования), утвержденных постановлением администрации города Мурманска от 20.11.2015 № 3217, комитетом по физической культуре, спорту и охране здоровья администрации города Мурманска на официальном сайте администрации города Мурманска в разделе «Документы» размещен проект приказа «О внесении изменений в приложение к приказу от 07.06.2023 № 75-П «Об утверждении нормативных затрат на обеспечение функций комитета по физической культуре, спорту и охране здоровья администрации города Мурманск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в ред. приказов</w:t>
        <w:br/>
        <w:t>от 29.06.2023 № 82-П, от 09.01.2024 № 01-П, от 29.01.2024 № 04-П,</w:t>
        <w:br/>
        <w:t>от 29.03.2024 № 21-П, от 28.06.2024 № 56-П, от 23.08.2024 № 60-П,</w:t>
        <w:br/>
        <w:t>от 03.12.2024 № 104-П</w:t>
      </w:r>
      <w:r>
        <w:rPr>
          <w:bCs/>
          <w:sz w:val="28"/>
          <w:szCs w:val="28"/>
        </w:rPr>
        <w:t>) для</w:t>
      </w:r>
      <w:r>
        <w:rPr>
          <w:sz w:val="28"/>
          <w:szCs w:val="28"/>
        </w:rPr>
        <w:t xml:space="preserve"> проведения обсуждения в целях общественн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роведения обсуждения: с 05.12.2024 по 11.12.202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ложения общественных объединений, юридических и физических лиц в целях обсуждения могут быть поданы в письменной форме по адресу: 183025, г. Мурманск, улица Профсоюзов, дом 20, кабинет 421 или в электронной форме на адрес электронной почты </w:t>
      </w:r>
      <w:r>
        <w:rPr>
          <w:sz w:val="28"/>
          <w:szCs w:val="28"/>
          <w:lang w:val="en-US"/>
        </w:rPr>
        <w:t>spor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citymurma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6:37:00Z</dcterms:created>
  <dc:creator>Пользователь</dc:creator>
  <dc:description/>
  <cp:keywords/>
  <dc:language>en-US</dc:language>
  <cp:lastModifiedBy>Рощевская Ванда Константиновна</cp:lastModifiedBy>
  <cp:lastPrinted>2023-02-16T16:30:00Z</cp:lastPrinted>
  <dcterms:modified xsi:type="dcterms:W3CDTF">2024-12-04T09:09:00Z</dcterms:modified>
  <cp:revision>3</cp:revision>
  <dc:subject/>
  <dc:title>ПОЯСНИТЕЛЬНАЯ ЗАПИСКА</dc:title>
</cp:coreProperties>
</file>