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я №№ 1 и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ключая подведомственное казенное учреждение»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27.04.2024 № 17-р, от 23.05.2024 № 21-р, </w:t>
        <w:br/>
        <w:t>от 20.06.2024 № 27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7.2024 № 38-р, от 25.09.2024 № 47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10.2024 № 52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20.11.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1.11.2024 по 27.11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4-11-20T13:06:00Z</dcterms:modified>
  <cp:revision>22</cp:revision>
  <dc:subject/>
  <dc:title/>
</cp:coreProperties>
</file>