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tabs>
                <w:tab w:val="clear" w:pos="708"/>
                <w:tab w:val="left" w:pos="4536" w:leader="none"/>
              </w:tabs>
              <w:snapToGrid w:val="false"/>
              <w:spacing w:lineRule="auto" w:line="240" w:before="0" w:after="0"/>
              <w:ind w:firstLine="70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5245" w:type="dxa"/>
            <w:tcBorders/>
          </w:tcPr>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w:t>
            </w:r>
          </w:p>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а Мурманска</w:t>
            </w:r>
          </w:p>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01.04.2025 № 1258</w:t>
            </w:r>
          </w:p>
        </w:tc>
      </w:tr>
    </w:tbl>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536"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чет о ходе реализации и об оценке эффективности </w:t>
      </w:r>
    </w:p>
    <w:p>
      <w:pPr>
        <w:pStyle w:val="Normal"/>
        <w:tabs>
          <w:tab w:val="clear" w:pos="708"/>
          <w:tab w:val="left" w:pos="4536" w:leader="none"/>
        </w:tabs>
        <w:spacing w:lineRule="auto" w:line="240" w:before="0" w:after="0"/>
        <w:jc w:val="center"/>
        <w:rPr/>
      </w:pPr>
      <w:r>
        <w:rPr>
          <w:rFonts w:eastAsia="Times New Roman" w:cs="Times New Roman" w:ascii="Times New Roman" w:hAnsi="Times New Roman"/>
          <w:sz w:val="28"/>
          <w:szCs w:val="28"/>
        </w:rPr>
        <w:t xml:space="preserve">муниципальных программ города Мурманска в 2024 году </w:t>
      </w:r>
    </w:p>
    <w:p>
      <w:pPr>
        <w:pStyle w:val="Normal"/>
        <w:tabs>
          <w:tab w:val="clear" w:pos="708"/>
          <w:tab w:val="left" w:pos="4536"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536" w:leader="none"/>
        </w:tabs>
        <w:spacing w:lineRule="auto" w:line="240" w:before="0" w:after="0"/>
        <w:jc w:val="center"/>
        <w:rPr/>
      </w:pPr>
      <w:r>
        <w:rPr>
          <w:rFonts w:eastAsia="Times New Roman" w:cs="Times New Roman" w:ascii="Times New Roman" w:hAnsi="Times New Roman"/>
          <w:bCs/>
          <w:color w:val="000000"/>
          <w:sz w:val="28"/>
          <w:szCs w:val="28"/>
          <w:lang w:val="en-US"/>
        </w:rPr>
        <w:t>I</w:t>
      </w:r>
      <w:r>
        <w:rPr>
          <w:rFonts w:eastAsia="Times New Roman" w:cs="Times New Roman" w:ascii="Times New Roman" w:hAnsi="Times New Roman"/>
          <w:bCs/>
          <w:color w:val="000000"/>
          <w:sz w:val="28"/>
          <w:szCs w:val="28"/>
        </w:rPr>
        <w:t>. Общие положения</w:t>
      </w:r>
    </w:p>
    <w:p>
      <w:pPr>
        <w:pStyle w:val="Normal"/>
        <w:tabs>
          <w:tab w:val="clear" w:pos="708"/>
          <w:tab w:val="left" w:pos="4536" w:leader="none"/>
        </w:tabs>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bCs/>
          <w:color w:val="000000"/>
          <w:sz w:val="28"/>
          <w:szCs w:val="28"/>
        </w:rPr>
        <w:t xml:space="preserve">В 2024 году в городе Мурманске действовало 16 муниципальных программ города Мурманска (далее - МП). Общий объем финансирования, предусмотренный МП, составляет </w:t>
      </w:r>
      <w:r>
        <w:rPr>
          <w:rFonts w:eastAsia="Times New Roman" w:cs="Times New Roman" w:ascii="Times New Roman" w:hAnsi="Times New Roman"/>
          <w:bCs/>
          <w:sz w:val="28"/>
          <w:szCs w:val="28"/>
        </w:rPr>
        <w:t xml:space="preserve">26 416 570,3 </w:t>
      </w:r>
      <w:r>
        <w:rPr>
          <w:rFonts w:eastAsia="Times New Roman" w:cs="Times New Roman" w:ascii="Times New Roman" w:hAnsi="Times New Roman"/>
          <w:bCs/>
          <w:color w:val="000000"/>
          <w:sz w:val="28"/>
          <w:szCs w:val="28"/>
        </w:rPr>
        <w:t xml:space="preserve">тыс. рублей, в том числе </w:t>
      </w:r>
      <w:r>
        <w:rPr>
          <w:rFonts w:cs="Times New Roman" w:ascii="Times New Roman" w:hAnsi="Times New Roman"/>
          <w:bCs/>
          <w:color w:val="000000"/>
          <w:sz w:val="28"/>
          <w:szCs w:val="28"/>
          <w:lang w:eastAsia="zh-CN"/>
        </w:rPr>
        <w:br/>
      </w:r>
      <w:r>
        <w:rPr>
          <w:rFonts w:eastAsia="Times New Roman" w:cs="Times New Roman" w:ascii="Times New Roman" w:hAnsi="Times New Roman"/>
          <w:bCs/>
          <w:color w:val="000000"/>
          <w:sz w:val="28"/>
          <w:szCs w:val="28"/>
        </w:rPr>
        <w:t>13 546 270,3</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color w:val="000000"/>
          <w:sz w:val="28"/>
          <w:szCs w:val="28"/>
        </w:rPr>
        <w:t xml:space="preserve">тыс. рублей - средства бюджета муниципального образования город Мурманск, </w:t>
      </w:r>
      <w:r>
        <w:rPr>
          <w:rFonts w:eastAsia="Times New Roman" w:cs="Times New Roman" w:ascii="Times New Roman" w:hAnsi="Times New Roman"/>
          <w:bCs/>
          <w:sz w:val="28"/>
          <w:szCs w:val="28"/>
        </w:rPr>
        <w:t xml:space="preserve">12 383 287,7 </w:t>
      </w:r>
      <w:r>
        <w:rPr>
          <w:rFonts w:eastAsia="Times New Roman" w:cs="Times New Roman" w:ascii="Times New Roman" w:hAnsi="Times New Roman"/>
          <w:bCs/>
          <w:color w:val="000000"/>
          <w:sz w:val="28"/>
          <w:szCs w:val="28"/>
        </w:rPr>
        <w:t xml:space="preserve">тыс. рублей - средства областного бюджета, </w:t>
      </w:r>
      <w:r>
        <w:rPr>
          <w:rFonts w:cs="Times New Roman" w:ascii="Times New Roman" w:hAnsi="Times New Roman"/>
          <w:bCs/>
          <w:color w:val="000000"/>
          <w:sz w:val="28"/>
          <w:szCs w:val="28"/>
          <w:lang w:eastAsia="zh-CN"/>
        </w:rPr>
        <w:br/>
      </w:r>
      <w:r>
        <w:rPr>
          <w:rFonts w:eastAsia="Times New Roman" w:cs="Times New Roman" w:ascii="Times New Roman" w:hAnsi="Times New Roman"/>
          <w:bCs/>
          <w:sz w:val="28"/>
          <w:szCs w:val="28"/>
        </w:rPr>
        <w:t xml:space="preserve">487 012,3 </w:t>
      </w:r>
      <w:r>
        <w:rPr>
          <w:rFonts w:eastAsia="Times New Roman" w:cs="Times New Roman" w:ascii="Times New Roman" w:hAnsi="Times New Roman"/>
          <w:bCs/>
          <w:color w:val="000000"/>
          <w:sz w:val="28"/>
          <w:szCs w:val="28"/>
        </w:rPr>
        <w:t xml:space="preserve">тыс. рублей - средства федерального бюджета. </w:t>
      </w:r>
      <w:r>
        <w:rPr>
          <w:rFonts w:eastAsia="Times New Roman" w:cs="Times New Roman" w:ascii="Times New Roman" w:hAnsi="Times New Roman"/>
          <w:sz w:val="28"/>
          <w:szCs w:val="28"/>
        </w:rPr>
        <w:t xml:space="preserve">Дополнительно </w:t>
      </w:r>
      <w:r>
        <w:rPr>
          <w:rFonts w:cs="Times New Roman" w:ascii="Times New Roman" w:hAnsi="Times New Roman"/>
          <w:sz w:val="28"/>
          <w:szCs w:val="28"/>
          <w:lang w:eastAsia="zh-CN"/>
        </w:rPr>
        <w:br/>
      </w:r>
      <w:r>
        <w:rPr>
          <w:rFonts w:eastAsia="Times New Roman" w:cs="Times New Roman" w:ascii="Times New Roman" w:hAnsi="Times New Roman"/>
          <w:sz w:val="28"/>
          <w:szCs w:val="28"/>
        </w:rPr>
        <w:t>на реализацию мероприятий МП предусмотрено привлечение внебюджетных средств в размере 419 222,4 тыс. рублей.</w:t>
      </w:r>
    </w:p>
    <w:p>
      <w:pPr>
        <w:pStyle w:val="Normal"/>
        <w:tabs>
          <w:tab w:val="clear" w:pos="708"/>
          <w:tab w:val="left" w:pos="4536"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еречень МП, реализуемых в 2024 году, утвержден распоряжением администрации города Мурманска от 09.11.2022 № 63-р и приведен </w:t>
      </w:r>
      <w:r>
        <w:rPr>
          <w:rFonts w:eastAsia="Times New Roman" w:cs="Times New Roman" w:ascii="Times New Roman" w:hAnsi="Times New Roman"/>
          <w:bCs/>
          <w:color w:val="000000"/>
          <w:sz w:val="28"/>
          <w:szCs w:val="28"/>
          <w:lang w:eastAsia="zh-CN"/>
        </w:rPr>
        <w:br/>
      </w:r>
      <w:r>
        <w:rPr>
          <w:rFonts w:eastAsia="Times New Roman" w:cs="Times New Roman" w:ascii="Times New Roman" w:hAnsi="Times New Roman"/>
          <w:bCs/>
          <w:color w:val="000000"/>
          <w:sz w:val="28"/>
          <w:szCs w:val="28"/>
        </w:rPr>
        <w:t>в приложении № 1 к настоящему отчету:</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1417"/>
        <w:gridCol w:w="1418"/>
        <w:gridCol w:w="1417"/>
      </w:tblGrid>
      <w:tr>
        <w:trPr>
          <w:tblHeader w:val="true"/>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аименование М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pPr>
            <w:r>
              <w:rPr>
                <w:rFonts w:cs="Times New Roman" w:ascii="Times New Roman" w:hAnsi="Times New Roman"/>
                <w:bCs/>
                <w:color w:val="000000"/>
              </w:rPr>
              <w:t>Коли-чество подпро-грамм</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м финансирования, тыс. рублей</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предусмотрено </w:t>
            </w:r>
          </w:p>
          <w:p>
            <w:pPr>
              <w:pStyle w:val="Normal"/>
              <w:tabs>
                <w:tab w:val="clear" w:pos="708"/>
                <w:tab w:val="left" w:pos="4536" w:leader="none"/>
              </w:tabs>
              <w:spacing w:lineRule="auto" w:line="240" w:before="0" w:after="0"/>
              <w:jc w:val="center"/>
              <w:rPr/>
            </w:pPr>
            <w:r>
              <w:rPr>
                <w:rFonts w:cs="Times New Roman" w:ascii="Times New Roman" w:hAnsi="Times New Roman"/>
                <w:bCs/>
                <w:color w:val="000000"/>
              </w:rPr>
              <w:t>на 2024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кассовый расход </w:t>
            </w:r>
          </w:p>
          <w:p>
            <w:pPr>
              <w:pStyle w:val="Normal"/>
              <w:tabs>
                <w:tab w:val="clear" w:pos="708"/>
                <w:tab w:val="left" w:pos="4536" w:leader="none"/>
              </w:tabs>
              <w:spacing w:lineRule="auto" w:line="240" w:before="0" w:after="0"/>
              <w:jc w:val="center"/>
              <w:rPr/>
            </w:pPr>
            <w:r>
              <w:rPr>
                <w:rFonts w:cs="Times New Roman" w:ascii="Times New Roman" w:hAnsi="Times New Roman"/>
                <w:bCs/>
                <w:color w:val="000000"/>
              </w:rPr>
              <w:t>за 2024 год</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bCs/>
                <w:color w:val="000000"/>
              </w:rPr>
              <w:t>МП «Развитие образования»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13 664 6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5 312 8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13 552 7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5 278 00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bCs/>
                <w:color w:val="000000"/>
              </w:rPr>
              <w:t>МП «Охрана здоровья населения города Мурманс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 7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 7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 1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 196,7</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bCs/>
                <w:color w:val="000000"/>
              </w:rPr>
              <w:t>МП «Социальная поддерж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948 3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08 9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956 7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07 8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Развитие культуры»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962 4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676 9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810 9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601 96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Развитие физической культуры и спорт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59 6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91 4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59 5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91 42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Развитие конкурентоспособной экономики»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6 7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6 4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6 8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6 56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Развитие транспортной системы»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 231 6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2 089 7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 856 4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2 030 54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Управление имуществом»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16 7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16 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83 5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83 14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rPr>
              <w:t>МП «Жилищная полити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019 8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99 4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723 7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49 03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Градостроительная полити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8 7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97 1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94 8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74 95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Жилищно-коммунальное хозяйство»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2 9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262 6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20 7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260 38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rPr>
              <w:t>МП «Обеспечение экологической безопасности и улучшение окружающей среды муниципального образования город Мурманск»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63 0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45 2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99 1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386 50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rPr>
              <w:t>МП «Обеспечение безопасности проживания»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70 0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9 7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70 0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69 70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Управление муниципальными финансами»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93 5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93 5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96 6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496 65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rPr>
            </w:pPr>
            <w:r>
              <w:rPr>
                <w:rFonts w:cs="Times New Roman" w:ascii="Times New Roman" w:hAnsi="Times New Roman"/>
              </w:rPr>
              <w:t>МП «Развитие муниципального самоуправления и гражданского обществ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082 0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029 5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089 3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 038 62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pPr>
            <w:r>
              <w:rPr>
                <w:rFonts w:cs="Times New Roman" w:ascii="Times New Roman" w:hAnsi="Times New Roman"/>
              </w:rPr>
              <w:t>МП «Формирование современной городской среды на территории муниципального образования город Мурманск» на 2023-202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1 2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81 5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511 6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highlight w:val="yellow"/>
              </w:rPr>
            </w:pPr>
            <w:r>
              <w:rPr>
                <w:rFonts w:cs="Times New Roman" w:ascii="Times New Roman" w:hAnsi="Times New Roman"/>
                <w:bCs/>
                <w:color w:val="000000"/>
              </w:rPr>
              <w:t>176 895,5</w:t>
            </w:r>
          </w:p>
        </w:tc>
      </w:tr>
      <w:tr>
        <w:trPr>
          <w:trHeight w:val="338"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rPr>
            </w:pPr>
            <w:r>
              <w:rPr>
                <w:rFonts w:cs="Times New Roman" w:ascii="Times New Roman" w:hAnsi="Times New Roman"/>
                <w:bCs/>
              </w:rPr>
              <w:t>26 416 5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13 546 2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25 197 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rPr>
              <w:t>13 116 453,8</w:t>
            </w:r>
          </w:p>
        </w:tc>
      </w:tr>
    </w:tbl>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В структуре фактических расходов на реализацию МП наибольший удельный вес занимает местный бюджет – 52,1%. Доля областного бюджета – 46,0%, федерального бюджета – 1,9%.</w:t>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На реализацию МП в 2024 году дополнительно привлечено 419 136,1 тыс. рублей за счет средств внебюджетных источников.</w:t>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Подробная информация о финансировании МП в 2024 году представлена в приложении № 2 к настоящему отчету.</w:t>
      </w:r>
    </w:p>
    <w:p>
      <w:pPr>
        <w:pStyle w:val="Normal"/>
        <w:tabs>
          <w:tab w:val="clear" w:pos="708"/>
          <w:tab w:val="left" w:pos="4536" w:leader="none"/>
        </w:tabs>
        <w:spacing w:lineRule="auto" w:line="240" w:before="0" w:after="0"/>
        <w:ind w:firstLine="709"/>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tabs>
          <w:tab w:val="clear" w:pos="708"/>
          <w:tab w:val="left" w:pos="4536" w:leader="none"/>
        </w:tabs>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Наиболее значимые результаты, достигнутые </w:t>
      </w:r>
    </w:p>
    <w:p>
      <w:pPr>
        <w:pStyle w:val="Normal"/>
        <w:tabs>
          <w:tab w:val="clear" w:pos="708"/>
          <w:tab w:val="left" w:pos="4536" w:leader="none"/>
        </w:tabs>
        <w:spacing w:lineRule="auto" w:line="240" w:before="0" w:after="0"/>
        <w:jc w:val="center"/>
        <w:rPr/>
      </w:pPr>
      <w:r>
        <w:rPr>
          <w:rFonts w:cs="Times New Roman" w:ascii="Times New Roman" w:hAnsi="Times New Roman"/>
          <w:sz w:val="28"/>
          <w:szCs w:val="28"/>
        </w:rPr>
        <w:t xml:space="preserve">в рамках реализации МП в 2024 году </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 МП «Развитие образования»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Развитие образования» на 2023-2028 годы разработана в целях формирования образовательного пространства города Мурманска, действующего в интересах социально-экономического развития территории </w:t>
      </w:r>
      <w:r>
        <w:rPr>
          <w:rFonts w:cs="Times New Roman" w:ascii="Times New Roman" w:hAnsi="Times New Roman"/>
          <w:sz w:val="28"/>
          <w:szCs w:val="28"/>
          <w:lang w:eastAsia="zh-CN"/>
        </w:rPr>
        <w:br/>
      </w:r>
      <w:r>
        <w:rPr>
          <w:rFonts w:cs="Times New Roman" w:ascii="Times New Roman" w:hAnsi="Times New Roman"/>
          <w:sz w:val="28"/>
          <w:szCs w:val="28"/>
        </w:rPr>
        <w:t xml:space="preserve">и обеспечивающего реализацию государственных гарантий прав различных категорий граждан на общедоступность и равные возможности получения непрерывного образования, создания условий для успешного развития потенциала и интеграции молодежи в экономическую, культурную </w:t>
      </w:r>
      <w:r>
        <w:rPr>
          <w:rFonts w:cs="Times New Roman" w:ascii="Times New Roman" w:hAnsi="Times New Roman"/>
          <w:sz w:val="28"/>
          <w:szCs w:val="28"/>
          <w:lang w:eastAsia="zh-CN"/>
        </w:rPr>
        <w:br/>
      </w:r>
      <w:r>
        <w:rPr>
          <w:rFonts w:cs="Times New Roman" w:ascii="Times New Roman" w:hAnsi="Times New Roman"/>
          <w:sz w:val="28"/>
          <w:szCs w:val="28"/>
        </w:rPr>
        <w:t xml:space="preserve">и общественно-политическую жизнь города Мурманск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r>
      <w:r>
        <w:rPr>
          <w:rFonts w:cs="Times New Roman" w:ascii="Times New Roman" w:hAnsi="Times New Roman"/>
          <w:sz w:val="28"/>
          <w:szCs w:val="28"/>
          <w:lang w:eastAsia="zh-CN"/>
        </w:rPr>
        <w:br/>
      </w:r>
      <w:r>
        <w:rPr>
          <w:rFonts w:cs="Times New Roman" w:ascii="Times New Roman" w:hAnsi="Times New Roman"/>
          <w:sz w:val="28"/>
          <w:szCs w:val="28"/>
        </w:rPr>
        <w:t>в размере 13 664 661,4 тыс. рублей, в том числе средства бюджета муниципального образования город Мурманск – 5 312 850,1 тыс. рублей, средства областного бюджета – 8 105 047,0 тыс. рублей, средства федерального бюджета – 246 764,3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13 552 770,9 тыс. рублей, или 99,2% от плана, в том числе средства бюджета муниципального образования город Мурманск </w:t>
      </w:r>
      <w:r>
        <w:rPr>
          <w:rFonts w:cs="Times New Roman" w:ascii="Times New Roman" w:hAnsi="Times New Roman"/>
          <w:sz w:val="28"/>
          <w:szCs w:val="28"/>
          <w:lang w:eastAsia="zh-CN"/>
        </w:rPr>
        <w:br/>
      </w:r>
      <w:r>
        <w:rPr>
          <w:rFonts w:cs="Times New Roman" w:ascii="Times New Roman" w:hAnsi="Times New Roman"/>
          <w:sz w:val="28"/>
          <w:szCs w:val="28"/>
        </w:rPr>
        <w:t xml:space="preserve">– 5 278 000,9 тыс. рублей, или 99,3% от плана, средства областного бюджета </w:t>
      </w:r>
      <w:r>
        <w:rPr>
          <w:rFonts w:cs="Times New Roman" w:ascii="Times New Roman" w:hAnsi="Times New Roman"/>
          <w:sz w:val="28"/>
          <w:szCs w:val="28"/>
          <w:lang w:eastAsia="zh-CN"/>
        </w:rPr>
        <w:br/>
      </w:r>
      <w:r>
        <w:rPr>
          <w:rFonts w:cs="Times New Roman" w:ascii="Times New Roman" w:hAnsi="Times New Roman"/>
          <w:sz w:val="28"/>
          <w:szCs w:val="28"/>
        </w:rPr>
        <w:t>– 8 028 693,1 тыс. рублей, или 99,1% от плана, средства федерального бюджета – 246 076,9 тыс. рублей, или 99,7% от плана.</w:t>
      </w:r>
    </w:p>
    <w:p>
      <w:pPr>
        <w:pStyle w:val="Normal"/>
        <w:tabs>
          <w:tab w:val="clear" w:pos="708"/>
          <w:tab w:val="left" w:pos="4536" w:leader="none"/>
        </w:tabs>
        <w:spacing w:lineRule="auto" w:line="240" w:before="0" w:after="20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1.1. Подпрограмма 1 «Модернизация образования в городе Мурманске»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1 «Модернизация образования в городе Мурманске» </w:t>
        <w:br/>
        <w:t>разработана в целях создания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в размере 1 911 196,4 тыс. рублей, в том числе средства бюджета муниципального образования город Мурманск – 1 199 211,1 тыс. рублей, средства областного бюджета – 711 985,3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1 840 176,5 тыс. рублей, или 96,3% от плана, в том числе средства бюджета муниципального образования город Мурманск </w:t>
      </w:r>
      <w:r>
        <w:rPr>
          <w:rFonts w:cs="Times New Roman" w:ascii="Times New Roman" w:hAnsi="Times New Roman"/>
          <w:sz w:val="28"/>
          <w:szCs w:val="28"/>
          <w:lang w:eastAsia="zh-CN"/>
        </w:rPr>
        <w:br/>
      </w:r>
      <w:r>
        <w:rPr>
          <w:rFonts w:cs="Times New Roman" w:ascii="Times New Roman" w:hAnsi="Times New Roman"/>
          <w:sz w:val="28"/>
          <w:szCs w:val="28"/>
        </w:rPr>
        <w:t>– 1 164 994,3 тыс. рублей, или 97,1% от плана, средства областного бюджета</w:t>
      </w:r>
      <w:r>
        <w:rPr>
          <w:rFonts w:cs="Times New Roman" w:ascii="Times New Roman" w:hAnsi="Times New Roman"/>
          <w:sz w:val="28"/>
          <w:szCs w:val="28"/>
          <w:lang w:eastAsia="zh-CN"/>
        </w:rPr>
        <w:br/>
      </w:r>
      <w:r>
        <w:rPr>
          <w:rFonts w:cs="Times New Roman" w:ascii="Times New Roman" w:hAnsi="Times New Roman"/>
          <w:sz w:val="28"/>
          <w:szCs w:val="28"/>
        </w:rPr>
        <w:t>– 675 182,2 тыс. рублей, или 94,8%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федеральных программ и Стратегического плана развития Мурманской области до 2030 года «НА СЕВЕРЕ - ЖИТЬ!», утвержденного распоряжением Правительства Мурманской области от 28.12.2024 № 460-РП (далее - план «На Севере — жить!»), в Мурманске реализуются меры, способствующие поощрению сотрудников учреждений образования, привлечению новых кадров (ежемесячные надбавки и выплаты, поддержка специалистов, переехавших из других регионов в части предоставления или компенсации аренды жилья, поощрительные выплаты молодым педагогам).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марте 2024 года проведен городской праздник по подведению итогов муниципальных этапов всероссийских конкурсов профессионального мастерства педагогов образовательных учреждений «Воспитать человека», «Сердце отдаю детям», городского конкурса педагогов дошкольных образовательных учреждений «Ступеньки мастерства», фестиваля учителей-молодых специалистов общеобразовательных учреждений «Педагогические надежды». В сентябре 2024 года состоялся муниципальный конкурс профессионального мастерства «Учитель города Мурманска - 2024». Кроме того, в феврале 2024 года проведен муниципальный конкурс профессионального мастерства педагогов «Педагог-психолог города». Поддержка талантливых педагогов стала одним из приоритетных направлений в национальной образовательной инициативе «Наша новая школ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городского праздника выпускников общеобразовательных учреждений «Последний звонок» организована торжественная встреча лучших выпускников общеобразовательных учреждений города Мурманска 2024 года </w:t>
      </w:r>
      <w:r>
        <w:rPr>
          <w:rFonts w:cs="Times New Roman" w:ascii="Times New Roman" w:hAnsi="Times New Roman"/>
          <w:sz w:val="28"/>
          <w:szCs w:val="28"/>
          <w:lang w:eastAsia="zh-CN"/>
        </w:rPr>
        <w:br/>
      </w:r>
      <w:r>
        <w:rPr>
          <w:rFonts w:cs="Times New Roman" w:ascii="Times New Roman" w:hAnsi="Times New Roman"/>
          <w:sz w:val="28"/>
          <w:szCs w:val="28"/>
        </w:rPr>
        <w:t>с главой муниципального образования город Мурманск и главой администрации города Мурманска. Двадцать шесть выпускников награждены подарками и памятными медалями.</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кабре 2024 года проведена торжественная церемония награждения грантами публичного акционерного общества «НОВАТЭК» 15 обучающихся </w:t>
        <w:br/>
        <w:t>и одного педагога общеобразовательных учреждений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мероприятий, направленных на создание современной образовательной инфраструктуры, выполнен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Ремонтные работы по ликвидации аварийных ситуаций и замене оборудования, находящегося в аварийном состоянии, в 44 образовательных учреждениях.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Текущий ремонт помещений в 16 образовательных учреждениях.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Монтаж коммутатора для системы видеонаблюдения в Мурманском международном лицее и монтаж видеонаблюдения в гимназии № 1.</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Технологическое присоединение к электрическим сетям здания Центра детского и юношеского туризм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аботы по обслуживанию школьных стадионов, спортивных площадок, кортов, расположенных на территориях общеобразовательных организаций, </w:t>
      </w:r>
      <w:r>
        <w:rPr>
          <w:rFonts w:cs="Times New Roman" w:ascii="Times New Roman" w:hAnsi="Times New Roman"/>
          <w:sz w:val="28"/>
          <w:szCs w:val="28"/>
          <w:lang w:eastAsia="zh-CN"/>
        </w:rPr>
        <w:br/>
      </w:r>
      <w:r>
        <w:rPr>
          <w:rFonts w:cs="Times New Roman" w:ascii="Times New Roman" w:hAnsi="Times New Roman"/>
          <w:sz w:val="28"/>
          <w:szCs w:val="28"/>
        </w:rPr>
        <w:t>в 42 общеобразовательных учреждения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Мероприятия по обеспечению антитеррористической защищенности объектов образования в четырех дошкольных образовательных учреждения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7. Мероприятия по подготовке 95 образовательных учреждений к новому учебному году (ремонтные работы и работы по подготовке к отопительному сезон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8. Установка региональной и государственной символики Российской Федерации в 52 образовательных учреждения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9. Оснащение оборудованием школы на ул. Советско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Работы по замене оконных блоков в 22 общеобразовательных учреждениях в рамках программы «Теплое окно» (сроки выполнения работ </w:t>
      </w:r>
      <w:r>
        <w:rPr>
          <w:rFonts w:cs="Times New Roman" w:ascii="Times New Roman" w:hAnsi="Times New Roman"/>
          <w:sz w:val="28"/>
          <w:szCs w:val="28"/>
          <w:lang w:eastAsia="zh-CN"/>
        </w:rPr>
        <w:br/>
      </w:r>
      <w:r>
        <w:rPr>
          <w:rFonts w:cs="Times New Roman" w:ascii="Times New Roman" w:hAnsi="Times New Roman"/>
          <w:sz w:val="28"/>
          <w:szCs w:val="28"/>
        </w:rPr>
        <w:t xml:space="preserve">в трех учреждениях нарушены подрядчиками).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1. Обновление образовательных пространств 25 общеобразовательных учреждений, а также одного дошкольного образовательного учреждения </w:t>
      </w:r>
      <w:r>
        <w:rPr>
          <w:rFonts w:cs="Times New Roman" w:ascii="Times New Roman" w:hAnsi="Times New Roman"/>
          <w:sz w:val="28"/>
          <w:szCs w:val="28"/>
          <w:lang w:eastAsia="zh-CN"/>
        </w:rPr>
        <w:br/>
      </w:r>
      <w:r>
        <w:rPr>
          <w:rFonts w:cs="Times New Roman" w:ascii="Times New Roman" w:hAnsi="Times New Roman"/>
          <w:sz w:val="28"/>
          <w:szCs w:val="28"/>
        </w:rPr>
        <w:t xml:space="preserve">в рамках проекта «Арктическая школ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2. В рамках проекта «На Севере – твой проект»: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ремонт актовых залов в средней образовательной школе (далее - СОШ) № 45 и Мурманском международном лице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ойство спортивного городка с элементами препятствий для военно-патриотического воспитания в гимназии № 7;</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благоустройство детских, спортивных и прогулочных площадок, игровых комплексов в дошкольных образовательных учреждениях (далее – ДОУ) №№ 18, 50, 90, гимназии № 3.</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Ремонт асфальтобетонного покрытия на территории трех общеобразовательных учреждений в рамках федеральной программы «Формирование комфортной городской среды», а также замена элементов наружного освещени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14. Ремонтные работы по устранению предписаний надзорных органов </w:t>
      </w:r>
      <w:r>
        <w:rPr>
          <w:rFonts w:cs="Times New Roman" w:ascii="Times New Roman" w:hAnsi="Times New Roman"/>
          <w:sz w:val="28"/>
          <w:szCs w:val="28"/>
          <w:lang w:eastAsia="zh-CN"/>
        </w:rPr>
        <w:br/>
      </w:r>
      <w:r>
        <w:rPr>
          <w:rFonts w:cs="Times New Roman" w:ascii="Times New Roman" w:hAnsi="Times New Roman"/>
          <w:sz w:val="28"/>
          <w:szCs w:val="28"/>
        </w:rPr>
        <w:t>в 25 образовательных организация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15. Мероприятия по созданию новых мест для реализации программ дополнительного образования (приобретение мебели, учебного оборудования, инвентаря) в семи общеобразовательных учреждения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6. Проведение государственной экспертизы проектной документации </w:t>
      </w:r>
      <w:r>
        <w:rPr>
          <w:rFonts w:cs="Times New Roman" w:ascii="Times New Roman" w:hAnsi="Times New Roman"/>
          <w:sz w:val="28"/>
          <w:szCs w:val="28"/>
          <w:lang w:eastAsia="zh-CN"/>
        </w:rPr>
        <w:br/>
      </w:r>
      <w:r>
        <w:rPr>
          <w:rFonts w:cs="Times New Roman" w:ascii="Times New Roman" w:hAnsi="Times New Roman"/>
          <w:sz w:val="28"/>
          <w:szCs w:val="28"/>
        </w:rPr>
        <w:t xml:space="preserve">в части проверки достоверности определения сметной стоимости работ </w:t>
      </w:r>
      <w:r>
        <w:rPr>
          <w:rFonts w:cs="Times New Roman" w:ascii="Times New Roman" w:hAnsi="Times New Roman"/>
          <w:sz w:val="28"/>
          <w:szCs w:val="28"/>
          <w:lang w:eastAsia="zh-CN"/>
        </w:rPr>
        <w:br/>
      </w:r>
      <w:r>
        <w:rPr>
          <w:rFonts w:cs="Times New Roman" w:ascii="Times New Roman" w:hAnsi="Times New Roman"/>
          <w:sz w:val="28"/>
          <w:szCs w:val="28"/>
        </w:rPr>
        <w:t>по капитальному ремонту в 16 образовательных учреждениях:</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нженерных сетей ДОУ № 83, лицея № 2, СОШ № 28;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рыш ДОУ №№ 87, 57, 58, СОШ № 28, прогимназии № 40;</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фасадов ДОУ №№ 57, 58, 83, 87, СОШ № 28, прогимназии № 40;</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части фасада детско-юношеской спортивно-адаптивной школы (далее – ДЮСАШ) № 15.</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7. Капитальный ремонт фасада гимназии № 2 (в том числе работы </w:t>
      </w:r>
      <w:r>
        <w:rPr>
          <w:rFonts w:cs="Times New Roman" w:ascii="Times New Roman" w:hAnsi="Times New Roman"/>
          <w:sz w:val="28"/>
          <w:szCs w:val="28"/>
          <w:lang w:eastAsia="zh-CN"/>
        </w:rPr>
        <w:br/>
      </w:r>
      <w:r>
        <w:rPr>
          <w:rFonts w:cs="Times New Roman" w:ascii="Times New Roman" w:hAnsi="Times New Roman"/>
          <w:sz w:val="28"/>
          <w:szCs w:val="28"/>
        </w:rPr>
        <w:t>по авторскому и техническому надзор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8. Инженерно-геодезические изыскания после выполнения работ </w:t>
      </w:r>
      <w:r>
        <w:rPr>
          <w:rFonts w:cs="Times New Roman" w:ascii="Times New Roman" w:hAnsi="Times New Roman"/>
          <w:sz w:val="28"/>
          <w:szCs w:val="28"/>
          <w:lang w:eastAsia="zh-CN"/>
        </w:rPr>
        <w:br/>
      </w:r>
      <w:r>
        <w:rPr>
          <w:rFonts w:cs="Times New Roman" w:ascii="Times New Roman" w:hAnsi="Times New Roman"/>
          <w:sz w:val="28"/>
          <w:szCs w:val="28"/>
        </w:rPr>
        <w:t>по капитальному ремонту фасада основной общеобразовательной школы (далее – ООШ) № 26.</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егионального проекта «Современная школа» завершено строительство первого этапа здания школы на ул. Советской, получено разрешение на ввод объекта в эксплуатацию. В рамках второго этапа строительства в 2025 году планируется выполнить работы п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ойству тротуаров, дорог, газонов, ограждения территории, парковки для автомобилей, установке малых архитектурных форм, уличного спортивного оборудовани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садке деревье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тавание от графика обусловлено сезонностью работ.</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В рамках регионального проекта «Успех каждого ребенка» </w:t>
      </w:r>
      <w:r>
        <w:rPr>
          <w:rFonts w:cs="Times New Roman" w:ascii="Times New Roman" w:hAnsi="Times New Roman"/>
          <w:sz w:val="28"/>
          <w:szCs w:val="28"/>
          <w:lang w:eastAsia="zh-CN"/>
        </w:rPr>
        <w:br/>
      </w:r>
      <w:r>
        <w:rPr>
          <w:rFonts w:cs="Times New Roman" w:ascii="Times New Roman" w:hAnsi="Times New Roman"/>
          <w:sz w:val="28"/>
          <w:szCs w:val="28"/>
        </w:rPr>
        <w:t>в образовательных организациях создано 138 новых мест для реализации дополнительных общеразвивающих программ (семь учреждений оснащены оборудованием, средствами обучения и воспитани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2. Подпрограмма 2 «Организация отдыха, оздоровления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и занятости детей и молодежи города Мурманска» </w:t>
      </w:r>
    </w:p>
    <w:p>
      <w:pPr>
        <w:pStyle w:val="Normal"/>
        <w:tabs>
          <w:tab w:val="clear" w:pos="708"/>
          <w:tab w:val="left" w:pos="453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одпрограмма 2 «Организация отдыха, оздоровления и занятости детей </w:t>
        <w:br/>
        <w:t>и молодежи города Мурманска» разработана в целях организации круглогодичного оздоровления, отдыха и занятости детей и молодежи.</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84 444,7 тыс. рублей, в том числе средства бюджета муниципального образования город Мурманск – 44 879,8 тыс. рублей, средства областного бюджета – 39 564,9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Фактически освоены средства в размере 83 569,9 тыс. рублей, что составляет 99,0% от общего объема запланированных средств, в том числе средства бюджета муниципального образования город Мурманск </w:t>
        <w:br/>
        <w:t xml:space="preserve">– 44 005,0 тыс. рублей, или 98,1% от плана, средства областного бюджета </w:t>
        <w:br/>
        <w:t>– 39 564,9 тыс. рублей, 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подпрограммы реализовывались следующие мероприяти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1. На базе 34 муниципальных общеобразовательных учреждений было открыто 39 смен городских оздоровительных лагерей с дневным пребыванием детей, в которых отдохнули 5 150 детей в возрасте от 6 до 18 лет.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филиале СОШ № 27 осуществлял работу оздоровительный лагерь </w:t>
        <w:br/>
        <w:t>для 45 детей с ограниченными возможностями здоровь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В летний период 2024 года для 240 мурманских школьников организованы профильные экспедиции по территории Кольского полуостров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3. По путевкам Государственного автономного нетипового образовательного учреждения Мурманской области «Центр образования «Лапландия» организован отдых 2 078 детей и подростков в оздоровительных учреждениях Мурманской области и за ее пределами.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оздоровительных учреждениях Мурманской области отдохнули </w:t>
        <w:br/>
        <w:t xml:space="preserve">558 мурманских школьников, в том числе в летний период 185 человек. </w:t>
        <w:br/>
        <w:t xml:space="preserve">В оздоровительных учреждениях, расположенных на Черноморском побережье России, организован отдых 1 520 детей и подростков в возрасте от 6 до 18 лет, </w:t>
        <w:br/>
        <w:t xml:space="preserve">в том числе 415 детей, находящихся в трудной жизненной ситуации, </w:t>
        <w:br/>
        <w:t xml:space="preserve">и 41 ребенок-инвалид, которые находились на отдыхе в сопровождении родителей. Отдых детей проходил в оздоровительных лагерях Туапсинского района («Юбилейный», «Звездочка»), Геленджикского района («Медвежонок») и Лазаревского района города Сочи («Зарниц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216 мурманских школьников побывали в экскурсионных поездках </w:t>
        <w:br/>
        <w:t>в город Москву, в том числе 110 школьников посетили международную выставку-форум «Россия», которая проходила на территории Выставки достижений народного хозяйства, 12 детей участников специальной военной операции посетили экспозиции в Музее Победы.</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5. В декабре 2024 года организована профильная (экскурсионно-туристская) смена «Новогодние каникулы» (г. Москва), в которой приняли участие 94 школьника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С 10 по 12 мая 2024 года в районе Долины славы организован патриотический слет молодежи «Молодежь Мурманска – потомки солдат Великой Победы». В военно-патриотическом слете приняли участие 50 человек в возрасте от 18 до 35 лет.</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7. С 13 по 15 сентября 2024 года в районе озера Цацьюкком состоялась ежегодная молодежная военно-патриотическая экспедиция «Форпост Заполярья». В экспедиции приняли участие 50 человек в возрасте </w:t>
        <w:br/>
        <w:t>от 18 до 35 лет.</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8. В целях обеспечения занятости несовершеннолетних граждан </w:t>
        <w:br/>
        <w:t xml:space="preserve">в возрасте от 14 до 18 лет создано 1 615 временных рабочих мест (100,0% </w:t>
        <w:br/>
        <w:t>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Благодаря эффективной реализации программных мероприятий </w:t>
        <w:br/>
        <w:t xml:space="preserve">в 2024 году общее количество отдохнувших и оздоровленных детей и молодежи составило 7 784 человека (100,2% от плана). Реализация программных мероприятий осуществлялась своевременно.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1.3. Подпрограмма 3 «Обеспечение предоставления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работ) в сфере дошкольного,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бщего и дополнительного образования»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Обеспечение предоставления муниципальных услуг (работ) в сфере дошкольного, общего и дополнительного образования» разработана в целях организации предоставления качественного и доступного дошкольного, общего и дополнительного образова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предусмотрены средства </w:t>
        <w:br/>
        <w:t xml:space="preserve">в размере 10 822 568,7 тыс. рублей, из них средства бюджета муниципального образования город Мурманск – 3 707 897,4 тыс. рублей, средства областного бюджета – 6 867 907,0 тыс. рублей, средства федерального бюджета </w:t>
        <w:br/>
        <w:t xml:space="preserve">- 246 764,3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0 788 031,1 тыс. рублей, или 99,7% </w:t>
        <w:br/>
        <w:t>от запланированного на год объема денежных средств, в том числе средств бюджета муниципального образования город Мурманск – 3 711 412,5 тыс. рублей, или 100,1% от пла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редств областного бюджета – 6 830 541,7 тыс. рублей, или 99,5% от плана, средств федерального бюджета - 246 076,9 тыс. рублей, или 99,7%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муниципальных ДОУ услугу дошкольного образования получали 13 085 человек,</w:t>
      </w:r>
      <w:r>
        <w:rPr/>
        <w:t xml:space="preserve"> </w:t>
      </w:r>
      <w:r>
        <w:rPr>
          <w:rFonts w:cs="Times New Roman" w:ascii="Times New Roman" w:hAnsi="Times New Roman"/>
          <w:sz w:val="28"/>
          <w:szCs w:val="28"/>
        </w:rPr>
        <w:t xml:space="preserve">в том числе 142 ребенка-инвалида. Обеспечено функционирование 65 дошкольных образовательных учреждени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городе Мурманске полностью решена проблема предоставления мест </w:t>
        <w:br/>
        <w:t xml:space="preserve">в муниципальные дошкольные образовательные учреждения. Одним </w:t>
        <w:br/>
        <w:t xml:space="preserve">из наиболее эффективных направлений повышения доступности дошкольного образования является внедрение его вариативных форм. В 2024 году </w:t>
        <w:br/>
        <w:t xml:space="preserve">в муниципальных ДОУ функционировали: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24 центра игровой поддержки дет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восемь консультационных центров для семей, чьи дети не посещают дошкольные учрежде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36 логопедических пунктов с более 800 обучающимис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о функционирование 50 общеобразовательных учреждений. Численность обучающихся муниципальных общеобразовательных учреждений города Мурманска за 2024 год составила 30 551 человек. Полностью завершен переход общеобразовательных учреждений на пятидневный режим учебной недели. В 42 школах (84% школ) действуют группы продленного </w:t>
        <w:br/>
        <w:t>дня (формируются по необходимости, исходя из запроса родите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2025 учебном году при реализации образовательных программ профильного обучения на уровне среднего общего образования продолжаются практики сотрудничества с предприятиями-партнерами и учреждениями профессионального образования: 19 общеобразовательных учреждений города Мурманска реализуют программы профильного обучения по направлениям, предусмотренным федеральным государственным образовательным стандартом среднего общего образования: естественно-научному, технологическому, социально-экономическому, гуманитарному, универсальному.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01.09.2022 в общеобразовательных учреждениях города Мурманска реализуется проект «Разговор о важном» для обучающихся с 1 по 11 класс, </w:t>
        <w:br/>
        <w:t>а также Всероссийский проект «Навигаторы детства». Кроме того, во всех общеобразовательных учреждений города Мурманска реализуется курс внеурочной деятельности «Россия – мои горизонты» с использованием регионального компонент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гионального проекта «Патриотическое воспитание граждан Российской Федерации» осуществляются мероприятия по обеспечению деятельности советников директора по воспитанию и взаимодействию </w:t>
        <w:br/>
        <w:t>с детскими общественными объединениями во всех общеобразовательных учреждениях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течение 2024 года в рамках мероприятий Всероссийского проекта «Парта героя» по увековечиванию памяти защитников Отечества </w:t>
        <w:br/>
        <w:t>в общеобразовательных учреждениях города Мурманска установлена 51 парт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ая роль в системе воспитания сегодня отводится детским общественным объединениям и органам ученического самоуправления школьников. В 2024 году в деятельности детских общественных объединений приняли участие 9 205 детей и подростков. В 38 общеобразовательных учреждениях открыты первичные отделения Общероссийского общественно-государственного движения детей и молодежи «Движение Первых» </w:t>
        <w:br/>
        <w:t xml:space="preserve">с численностью обучающихся около 2 040 человек.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состав Всероссийского детско-юношеского военно-патриотического общественного движения «ЮНАРМИЯ» в городе Мурманске входят </w:t>
        <w:br/>
        <w:t xml:space="preserve">27 отрядов, 596 юнармейцев.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учреждения города Мурманска участвуют в реализации регионального проекта для детей школьного возраста по посещению музеев, достопримечательностей и предприятий Мурманской области «Приглашаем познакомиться с Мурманской областью».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обучающихся 8 - 11 классов общеобразовательных организаций Мурманской области, посетивших промышленные предприятия региона с экскурсией не менее двух раз в текущем финансовом году, </w:t>
        <w:br/>
        <w:t>– 8 176 человек (99,4 %, всего обучающихся – 8 227 челове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а реализация региональной программы патриотического воспитания «На Севере – жить». Во всех общеобразовательных учреждениях созданы музейные формирования. Все школы города обеспечены комплектами государственной символики.</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города Мурманска также организована деятельность школ спортивных клубов, вовлечено </w:t>
        <w:br/>
        <w:t>20 104 обучающихся (на 19% больше, чем в 2023 год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Обеспечено функционирование на территории города Мурманска </w:t>
        <w:br/>
        <w:t xml:space="preserve">18 муниципальных учреждений дополнительного образования. Доля детей </w:t>
        <w:br/>
        <w:t>в возрасте от 5 до 18 лет, охваченных дополнительным образованием, составила 65,7%.</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предусмотренных подпрограммой мероприятий выполнена своевременно, 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4. Подпрограмма 4 «Школьное питание»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4 «Школьное питание» разработана в целях создания </w:t>
        <w:br/>
        <w:t xml:space="preserve">в муниципальных бюджетных образовательных учреждениях условий для полноценного качественного питания обучающихся с целью сохранения </w:t>
        <w:br/>
        <w:t>и укрепления их здоровь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578 203,3 тыс. рублей, в том числе средства бюджета муниципального образования город Мурманск – 183 578,5 тыс. рублей, средства областного бюджета </w:t>
        <w:br/>
        <w:t xml:space="preserve">– 394 624,8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574 475,4 тыс. рублей, что составляет 99,4% от общего объема запланированных средств, в том числе средства бюджета муниципального образования город Мурманск – 179 850,6 тыс. рублей, </w:t>
        <w:br/>
        <w:t xml:space="preserve">или 98,0% от плана, средства областного бюджета – 394 624,8 тыс. рублей, </w:t>
        <w:br/>
        <w:t>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 году количество обучающихся муниципальных образовательных учреждений, за исключением обучающихся начальных классов, получающих двухразовое бесплатное питание, составило 3 037 человек (81,7% 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бучающихся 1 - 4 классов муниципальных образовательных учреждений, в том числе реализующих программы дошкольного и начального общего образования, обеспеченных бесплатным цельным молоком либо питьевым молоком, составило 13 195 человек (98,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Количество обучающихся по образовательным программам начального общего образования, получающих бесплатное одноразовое питание, составило 13 195 человек (98,0% от плана).</w:t>
      </w:r>
      <w:r>
        <w:rPr>
          <w:rFonts w:cs="Times New Roman" w:ascii="Times New Roman" w:hAnsi="Times New Roman"/>
          <w:sz w:val="28"/>
          <w:szCs w:val="28"/>
          <w:highlight w:val="yellow"/>
        </w:rPr>
        <w:t xml:space="preserve">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бучающихся по образовательным программам начального общего образования, получающих бесплатное двухразовое питание, составило 1 937 человек (86,4%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общеобразовательных организаций, в том числе общеобразовательных организаций, реализующих программы дошкольного </w:t>
        <w:br/>
        <w:t>и начального общего образования,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составила 97,73%.</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на 2024 год программные мероприятия реализованы своевременно и в полном объеме. Недостижение ряда плановых значений показателей обусловлено сокращением числа детей соответствующих категорий.</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 Подпрограмма 5 «Молодежь Мурманс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5 «Молодежь Мурманска» разработана в целях развития и реализации потенциала молодежи города Мурманс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47 514,6 тыс. рублей, в том числе средства бюджета муниципального образования город Мурманск - 102 514,6 тыс. рублей, средства областного бюджета – 45 000,0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147 499,9 тыс. рублей, что составляет 100,0% от общего объема запланированных средств, в том числе средства бюджета муниципального образования город Мурманск – 102 499,9 тыс. рублей, </w:t>
        <w:br/>
        <w:t xml:space="preserve">или 100,0% от плана, средства областного бюджета – 45 000,0 тыс. рублей, </w:t>
        <w:br/>
        <w:t>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 году работа с подростками и молодежью проводилась </w:t>
        <w:br/>
        <w:t>по следующим приоритетным направлениям:</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Проведено 4 842 мероприятия, направленные на создание условий для развития и реализации потенциала молодежи города Мурманска, в том числе муниципальным автономным учреждением (далее – МАУ) молодежной политики  «Объединение молодежных центров» - 4 738 мероприятий, </w:t>
        <w:br/>
        <w:t>МАУ молодежной политики «Дом молодежи» - 104 мероприят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На базе МАУ молодежной политики «Объединение молодежных центров» осуществляют свою деятельность 14 молодежных общественных объединений, для которых в отчетный период было проведено 15 мероприяти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3. Групповые мероприятия в МАУ молодежной политики «Объединение молодежных центров» реализуются в рамках 51 программы по вовлечению молодежи в социальную практик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На базе МАУ молодежной политики «Объединение молодежных центров» (ул. Софьи Перовской д. 39 и ул. Капитана Маклакова, д. 25) создано два молодежных пространства «СОПКИ» (выполнены работы по текущему ремонту нежилых помещений, закуплена и установлена мебель, вывески, офисная техника, техника для лаунж-зоны, коворкинга, сенсорной комнаты, студии, консультационной, закуплено оборудование для уборки и доступной среды, приобретена брендированная продукция). Открытие пространств состоялось 29.08.2024 и 04.09.2024 соответственно.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 xml:space="preserve">Финансовая поддержка в виде субсидии оказана шести проектам молодежных общественных организаций (100,0% от числа обратившихся </w:t>
        <w:br/>
        <w:t>за поддержкой организа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Выплачивалась стипендия главы муниципального образования город Мурманск 85 стипендиатам.</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эффективной реализации программных мероприятий общее число молодежи, привлеченной в учреждения молодежной политики </w:t>
        <w:br/>
        <w:t xml:space="preserve">в отчетном периоде, составило 19 142 человека (29,5% от общей численности молодежи города Мурманска, что на 4,5 п.п больше, чем в 2023 году).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Предусмотренные подпрограммой мероприятия реализованы своевременно и в полном объеме. Доля молодежи, удовлетворенной качеством реализуемых мероприятий, направленных на создание условия для успешного развития потенциала и интеграции молодежи в экономическую, культурную </w:t>
        <w:br/>
        <w:t>и общественно-политическую жизнь города Мурманска, от общего числа опрошенных лиц по результатам регулярно проводимых опросов составила 100%.</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 Подпрограмма 6 «Развитие системы образования</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а Мурманска через эффективное выполнение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функций» </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6 «Развитие системы образования города Мурманска через эффективное выполнение муниципальных функций» разработана в целях развития системы образования города Мурманска через эффективное выполнение муниципальных функци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предусмотрены средства </w:t>
        <w:br/>
        <w:t xml:space="preserve">в размере 120 733,7 тыс. рублей, в том числе средства бюджета муниципального образования город Мурманск – 74 768,7 тыс. рублей, средства областного бюджета – 45 965,0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19 018,1 тыс. рублей, или 98,6% </w:t>
        <w:br/>
        <w:t xml:space="preserve">от запланированного на год объема денежных средств, в том числе средств бюджета муниципального образования город Мурманск – 75 238,6 тыс. рублей, или 100,6% от плана, средств областного бюджета – 43 779,5 тыс. рублей, </w:t>
        <w:br/>
        <w:t>или 95,2%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 МП «Охрана здоровья населения города Мурманска»</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Охрана здоровья населения города Мурманска» на 2023-2028 годы разработана в целях вовлечения жителей города Мурманска в деятельность </w:t>
        <w:br/>
        <w:t xml:space="preserve">по охране здоровья.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4 738,2 тыс. рублей. Освоены средства в размере 4 196,7 тыс. рублей, или 88,6% от общего объема запланированных средств.</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1. Подпрограмма 1 «Формирование здорового образа жизни</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населения города Мурманск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Подпрограмма 1 «Формирование здорового образа жизни населения города Мурманска» на 2023-2028 годы разработана в целях создания благоприятных условий для формирования мотивации к ведению здорового образа жизни.</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предусмотрены средства бюджета муниципального образования город Мурманск в размере </w:t>
        <w:br/>
        <w:t>4 334,6 тыс. рублей. Фактически освоено 3 793,1 тыс. рублей (средства местного бюджета), или 87,5% от запланированного на год объема денежных средств.</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В 2024 году в рамках реализации подпрограммы выполнены следующие мероприятия:</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1. В целях информирования населения города Мурманска о факторах риска развития хронических неинфекционных заболеваний, влиянии вредных привычек на формирование здорового образа жизни в газетах «Вечерний Мурманск», «Мурманский вестник» и на официальном сайте администрации города Мурманска размещено 14 публикаций.</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2. Изготовлено и распространено через медицинские организации города Мурманска 540 буклетов о здоровом образе жизни.</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3. Организовано информирование специалистов сферы образования по вопросам здорового образа жизни.</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4. Организовано проведение в прямом эфире на радио «Вести FM Мурманск» шести тематических радиопередач по вопросам профилактики хронических неинфекционных заболеваний.</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5. В целях обучения детского населения города Мурманска навыкам здорового образа жизни изготовлены и распространены в образовательных учреждениях 540 буклетов для детей «Гигиена рук», проведена разъяснительная работа о формировании навыков здорового образа жизни среди детей (16 мероприятий).</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ведены кампании в рамках Всемирных дней в области здравоохранения (Всемирного дня здоровья, Всемирного дня без табака, Всемирного дня сердца).</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7. Организованы мероприятия по предупреждению и раннему выявлению заболеваний (прошли диспансеризацию 510 человек, или 100,0% от плана).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Мероприятия подпрограммы выполнены в полном объеме. Число жителей города Мурманска, принявших участие в мероприятиях, направленных на формирование здорового образа жизни, составило 1 400 человек </w:t>
        <w:br/>
        <w:t>(100,0% от плана).</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 Подпрограмма 2 «Комплексные меры по профилактике</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наркомании в городе Мурманске» на 2023-2028 годы</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Подпрограмма 2 «Комплексные меры по профилактике наркомании </w:t>
        <w:br/>
        <w:t>в городе Мурманске» на 2023-2028 годы разработана в целях 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областном центре.</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предусмотрены средства бюджета муниципального образования город Мурманск в размере 403,6 тыс. рублей. Фактически освоено 403,6 тыс. рублей, или 100,0% </w:t>
        <w:br/>
        <w:t>от запланированного на год объема денежных средств.</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В целях формирования негативного отношения жителей города Мурманска к незаконному потреблению наркотических средств </w:t>
        <w:br/>
        <w:t xml:space="preserve">и психотропных веществ, а также развития антинаркотической пропаганды </w:t>
        <w:br/>
        <w:t>в городе Мурманске в 2024 году:</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оведено 19 мероприятий в сфере молодежной политики, способствующих предупреждению наркомании (100,0% от плана), издано </w:t>
        <w:br/>
        <w:t>10 000 материалов по профилактике наркомании и пропаганде здорового образа жизни. По результатам проведенного опроса доля населения, удовлетворенного эффективностью профилактической антинаркотической работы, от общего числа опрошенных лиц составила 71,0%.</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ено тематическое комплектование библиотечных фондов книжными, электронными, аудиовизуальными изданиями по профилактике наркомании в количестве 169 ед. (100,0% от плана). Кроме того, муниципальными учреждениями культуры организован ряд мероприятий, направленных на предупреждение наркомании, токсикомании и алкоголизма.</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3. Организовано участие 12 307 обучающихся (100,0% от плана) </w:t>
        <w:br/>
        <w:t xml:space="preserve">в спортивных и конкурсных мероприятиях, направленных на профилактику наркомании, табакокурения, алкогольной продукции, популяризацию </w:t>
        <w:br/>
        <w:t xml:space="preserve">и обучение детей и подростков навыкам здорового образа жизни, а также профилактику незаконного оборота наркотиков среди несовершеннолетних </w:t>
        <w:br/>
        <w:t xml:space="preserve">(в том числе в городском фестивале допризывной молодежи «Здоровое поколение России!»).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4. Проведены мероприятия для родительской общественности </w:t>
        <w:br/>
        <w:t>с привлечением сотрудников Управления Министерства внутренних дел России по Мурманской области, специалистов Государственного областного бюджетного учреждения здравоохранения «Мурманский областной наркологический диспансер», участниками которых стали 512 родителей (законных представителей) обучающихся.</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ведены тематические беседы с детьми и подростками по вопросам негативного влияния наркотических средств и психотропных веществ </w:t>
        <w:br/>
        <w:t xml:space="preserve">на организм подростков, даны разъяснения об ответственности гражданина перед законом за распространение наркотических средств. Организовано участие обучающихся во Всероссийских антинаркотических акциях «Сообщи, где торгуют смертью!», «Дети России», «За здоровье и безопасность наших детей».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6. В период летней оздоровительной кампании в городских оздоровительных лагерях с дневным пребыванием детей, организованных </w:t>
        <w:br/>
        <w:t xml:space="preserve">на базе 15 муниципальных общеобразовательных учреждений, проведены тематические беседы, творческие и спортивные мероприятия, направленные </w:t>
        <w:br/>
        <w:t xml:space="preserve">на профилактику наркомании и пропаганду здорового образа жизни, участниками которых стали 2 025 детей и подростков. В июне 2024 года </w:t>
        <w:br/>
        <w:t xml:space="preserve">в рамках Месячника антинаркотической направленности и популяризации здорового образа жизни в городских оздоровительных лагерях с дневным пребыванием детей проведены информационно-профилактические </w:t>
        <w:br/>
        <w:t xml:space="preserve">и спортивные мероприятия, участниками которых стали 1 190 детей </w:t>
        <w:br/>
        <w:t>и подростков.</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7. Организован спортивный праздник «Спорт – альтернатива пагубным привычкам». В мероприятии приняли участие 150 обучающихся спортивных школ города Мурманска. </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в полном объеме и позволили охватить значительную часть молодежи города Мурманска, являющейся наиболее уязвимой категорией населения с точки зрения распространения незаконного потребления наркотических веществ.</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3. МП «Социальная поддержк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Социальная поддержка» на 2023-2028 годы разработана в целях снижения основных социально-экономических проблем населения </w:t>
        <w:br/>
        <w:t xml:space="preserve">и обеспечения максимально эффективной защиты социально уязвимых категорий населения.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948 370,9 тыс. рублей, в том числе средства бюджета муниципального образования город Мурманск – 108 903,7 тыс. рублей, средства областного бюджета </w:t>
        <w:br/>
        <w:t>– 839 467,2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рамках осуществления программных мероприятий освоены средства в размере 956 704,1 тыс. рублей, или 100,9% от общего объема запланированных средств, в том числе средства бюджета муниципального образования город Мурманск – 107 835,2 тыс. рублей, или 99,0% от плана, средства областного бюджета – 848 868,9 тыс. рублей, или 101,1% от плана.</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1. Подпрограмма 1 «Оказание мер социальной поддержки</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детям-сиротам и детям, оставшимся без попечения родителей,</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лицам из их числ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1 «Оказание мер социальной поддержки детям-сиротам </w:t>
        <w:br/>
        <w:t>и детям, оставшимся без попечения родителей, лицам из их числа» на 2023-2028 годы 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в размере 811 114,1 тыс. рублей, в том числе средства бюджета муниципального образования город Мурманск – 4,2 тыс. рублей, средства областного бюджета – 811 109,9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освоено 823 438,5 тыс. рублей, или 101,5% от общего объема запланированных средств, в том числе средств бюджета муниципального образования город Мурманск – 4,2 тыс. рублей, или 100,0% от плана, средств областного бюджета – 823 434,3 тыс. рублей, или 101,5%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Общая численность детей-сирот и детей, оставшихся без попечения родителей, в городе Мурманске в 2024 году составляла 923 челове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детей-сирот и детей, оставшихся без попечения родителей, воспитывающихся в семьях опекунов (попечителей), приемных родителей, на содержание которых назначаются и выплачиваются денежные средства, составила 329 человек, в приемных семьях - 259 человек. Среднегодовая численность детей, над которыми установлен социальный </w:t>
        <w:br/>
        <w:t>и постинтернатный патронат, составила 99 человек.</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Запланированная на 2024 год выплата лицам, осуществляющим социальный и постинтернатный патронат, осуществлялась в полном объеме.</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Ежемесячная денежная выплата на оплату жилого помещения </w:t>
        <w:br/>
        <w:t>и коммунальных услуг предоставлялась 378 детям-сиротам и детям, оставшимся без попечения родителей, лицам из их числа (92,6%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ыполнен ремонт 13 жилых помещений для 20 детей-сирот и детей, оставшихся без попечения родителей, лиц из их числа (10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о детей-сирот и детей, оставшихся без попечения родителей, лиц </w:t>
        <w:br/>
        <w:t>из их числа, которым предоставлены благоустроенные жилые помещения специализированного жилищного фонда по договорам найма специализированных жилых помещений, - 110 человек (69,6% от плана в связи с тем, что часть детей-сирот не обратилась с заявлением о предоставлении жилого помеще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Основная часть мероприятий подпрограммы выполнена своевременно, </w:t>
        <w:br/>
        <w:t xml:space="preserve">в полном объеме. В результате реализации программных мероприятий </w:t>
        <w:br/>
        <w:t xml:space="preserve">за отчетный период доля детей-сирот и детей, оставшихся без попечения родителей, охваченных дополнительными мерами социальной поддержки </w:t>
        <w:br/>
        <w:t xml:space="preserve">в соответствии с нормативными правовыми актами Мурманской области, составила 100,0%.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3.2. Подпрограмма 2 «Социальная поддержка отдельных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категорий граждан»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2 «Социальная поддержка отдельных категорий граждан» на 2023-2028 годы разработана в целях обеспечения доступности и качества дополнительных мер социальной поддержк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в размере 85 311,3 тыс. рублей, в том числе средства бюджета муниципального образования город Мурманск – 63 531,7 тыс. рублей, средства областного бюджета – 21 779,6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освоено 82 367,6 тыс. рублей, или 96,5% от общего объема запланированных средств, в том числе средств бюджета муниципального образования город Мурманск – 63 347,2 тыс. рублей, или 99,7% от плана, средств областного бюджета – 19 020,4 тыс. рублей, или 87,3%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Трудоустроено 50 граждан, зарегистрированных в органах службы занятости в целях поиска подходящей работы (10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едоставлены дополнительные меры социальной поддержки </w:t>
        <w:br/>
        <w:t>(в т.ч. выданы талоны на бесплатное посещение общего отделения бань, талонов на бесплатное питание и т.д.) 958 гражданам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3. Выполнен ремонт двух квартир ветеранов Великой Отечественной войны.</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4. Предоставлено дополнительное пенсионное обеспечение </w:t>
        <w:br/>
        <w:t>366 муниципальным служащим в органах местного самоуправления муниципального образования город Мурманск и лицу, замещавшему муниципальные должности в муниципальном образовании город Мурманск.</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5. Предоставлена материальная помощь 1 501 гражданину, оказавшемуся в трудной жизненной ситуации (100,1%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Произведена единоразовая выплата по случаю Международного дня инвалид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7. Предоставлены денежные выплаты 18 участникам Великой Отечественной войны и инвалидам Великой Отечественной войн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очетным гражданам города-героя Мурманска и членам их семей </w:t>
        <w:br/>
        <w:t xml:space="preserve">в полном объеме предоставлялись установленные законодательством льготы </w:t>
        <w:br/>
        <w:t xml:space="preserve">(в т.ч. ежемесячная доплата к государственной (трудовой) пенсии, единовременная материальная помощь на санаторное лечение </w:t>
        <w:br/>
        <w:t>и оздоровительные мероприятия, обеспечение единым социальным проездным билетом).</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9. Предоставлена субсидия на возмещение затрат, связанных с оказанием мер социальной поддержки отдельным категориям граждан по оплате жилья </w:t>
        <w:br/>
        <w:t>и коммунальных услуг, двум юридическим лицам.</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Обеспечено предоставление в соответствии с Законом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 ежемесячной жилищно-коммунальной выплаты 62 получателям (100,0% 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Выплачено вознаграждение 56 опекунам совершеннолетних недееспособных граждан.</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Возмещены расходы по гарантированному перечню услуг </w:t>
        <w:br/>
        <w:t>по погребению 66 челове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осят заявительный характер, в связи с чем не поддаются планированию в полной мер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программных мероприятий выполнена своевременно, </w:t>
        <w:br/>
        <w:t>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3. Подпрограмма 3 «Создание доступной среды для инвалидов</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и других маломобильных групп населения на территории</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города Мурманск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3 «Создание доступной среды для инвалидов и других маломобильных групп населения на территории города Мурманска» </w:t>
        <w:br/>
        <w:t xml:space="preserve">на 2023-2028 годы разработана в целях создания безбарьерной среды </w:t>
        <w:br/>
        <w:t>для инвалидов и других маломобильных групп населения на территории города Мурманс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в размере 7 375,8 тыс. рублей (средства местного бюджета). Фактически освоено 6 644,2 тыс. рублей, или 90,1% от общего объема запланирован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реализации мероприятий подпрограммы выполне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иобретение многоступенчатых шагающего устройства для лиц </w:t>
        <w:br/>
        <w:t>с ограниченными возможностями здоровья в СОШ №№ 34, 53.</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Установка пандуса для обеспечения беспрепятственного доступа </w:t>
        <w:br/>
        <w:t>в здание прогимназии № 40.</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иобретение спортивного оборудования и инвентаря для детей </w:t>
        <w:br/>
        <w:t>с ограниченными возможностями здоровья в ДЮСАШ № 15.</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риспособление жилых помещений и (или) общего имущества в пяти многоквартирных домах с учетом потребностей инвалидов. Дополнительно заключен контракт на выполнение указанных работ в одном многоквартирном доме со сроком исполнения в 2025 году. Кроме того, сроки производства работ в отношении одного многоквартирного дома нарушены подрядчиком (подрядчику по факту завершение работ будет направлено требование </w:t>
        <w:br/>
        <w:t>об уплате пен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ведение инженерно-геологических изысканий после проведения работ по приспособлению общедомового имущества с учетом потребностей инвалидов в трех многоквартирных домах.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частично не исполнены в части мероприятия по приспособлению жилых помещений, входных групп многоквартирных домов с учетом потребностей инвалид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4. Подпрограмма 4 «Обеспечение деятельности комитета по социальной</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держке, взаимодействию с общественными организациями</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и делам молодежи»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4 «Обеспечение деятельности комитета по социальной поддержке, взаимодействию с общественными организациями и делам молодежи» на 2023-2028 годы разработана в целях обеспечения реализации мероприятий в сфере предоставления населению города Мурманска дополнительных мер социальной поддержки и оказания социальной помощи, </w:t>
        <w:br/>
        <w:t>в области взаимодействия с социально ориентированными некоммерческими организациями (далее – СОНКО) и общественными объединениями, в области муниципальной молодежной политики через эффективное выполнение муниципальных функ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44 569,7 тыс. рублей, в том числе средства бюджета муниципального образования город Мурманск – 37 992,0 тыс. рублей, средства областного бюджета – 6 577,7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44 253,8 тыс. рублей, или 99,3% от запланированного на год объема денежных средств, в том числе средства бюджета муниципального образования город Мурманск – 37 839,6 тыс. рублей, или 99,6% от плана, средства областного бюджета – 6 414,2 тыс. рублей, или 97,5%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4. МП «Развитие культуры»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Развитие культуры» на 2023-2028 годы разработана в целях содействия повышению качества городской культурной среды для развития </w:t>
        <w:br/>
        <w:t xml:space="preserve">и наиболее полного удовлетворения культурных потребностей горожан.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1 962 490,8 тыс. рублей, в том числе средства бюджета муниципального образования город Мурманск – 1 676 968,1 тыс. рублей, средства областного бюджета – 183 034,4 тыс. рублей, средства федерального бюджета </w:t>
        <w:br/>
        <w:t>- 102 488,3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рамках осуществления программных мероприятий освоены средства в размере 1 810 924,6 тыс. рублей, или 92,3% от общего объема запланированных средств, в том числе средства бюджета муниципального образования город Мурманск – 1 601 961,7 тыс. рублей, или 95,5% от плана, средства областного бюджета – 107 278,8 тыс. рублей, или 58,6% от плана, средства федерального бюджета - 101 684,1 тыс. рублей или 99,2%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4.1. Подпрограмма 1 «Развитие и модернизация муниципальных учреждений</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сфере культуры и искусства»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1 «Развитие и модернизация муниципальных учреждений в сфере культуры и искусства» разработана в целях улучшения качества предоставляемых услуг через укрепление и обновление материально-технической базы муниципальных учреждений в сфере культуры и искусств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411 270,2 тыс. рублей, в том числе средства бюджета муниципального образования город Мурманск - 172 164,1 тыс. рублей, средства областного бюджета </w:t>
        <w:br/>
        <w:t xml:space="preserve">- 136 780,3 тыс. рублей, средства федерального бюджета – 102 325,8 тыс. рубл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289 176,7 тыс. рублей, или 70,3% от общего объема запланированных средств, в том числе средства бюджета муниципального образования город Мурманск - 111 326,6 тыс. рублей, или 64,7% от плана, средства областного бюджета - 76 328,5 тыс. рублей, или 55,8% от плана, средства федерального бюджета - 101 521,6 тыс. рублей, или 99,2% от план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реализации программных мероприят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Проведен частичный текущий ремонт внутренних помещений в Домах культуры «Судоремонтник», «Первомайский», детской музыкальной школе </w:t>
        <w:br/>
        <w:t>№ 1, детской школе искусств № 2, частичный ремонт системы отопления детской театральной школы, частичный ремонт кровли детской школы искусств № 1. Кроме того, обеспечено приобретение учреждениями культуры материальных ресурсов и пополнение муниципальными библиотеками книжного фонд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Заключен муниципальный контракт на выполнение работ </w:t>
        <w:br/>
        <w:t xml:space="preserve">по строительству центра культурного развития в городе Мурманске, со сроком выполнения работ в 2025 году, в соответствии с заключенными дополнительными соглашениями. Техническая готовность объекта – 60%.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ключены муниципальные контракты по авторскому надзору и экспертному сопровождению проектной документации в рамках строительства Центра культурного развития в городе Мурманске. На основании заключенных дополнительных соглашений срок выполнения работ перенесен на 2025 го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В соответствии с заключенным в 2023 году договором на выполнение работ по приспособлению к современному использования объекта культурного наследия здания кинотеатра «Родина» произведено авансировани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Завершены работы по капитальному ремонту здания по ул. Полярной Дивизии, дом 1/16 под размещение художественной школы. Кроме того, выполнены работы по благоустройству территории, по диагностике регулировке оконных блоков, по устройству снегодержателей, по устройству системы отопления по входным группам здания художественной школ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На базе Дома культуры «Судоремонтник» (жилой район Росляково) создано молодежное пространство «Сопк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В рамках регионального проекта «Культурная среда» выполне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модельной библиотеки на базе муниципального бюджетного учреждения культуры «Центральная детская библиотека города Мурманска» (ул. Беринга, дом 28): приобретено специализированное оборудование, мебель, техника, книжный фонд, проведена переподготовка и повышение квалификации основного персонал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капитальный ремонт крыши Детской школы искусств № 3 по адресу: </w:t>
        <w:br/>
        <w:t xml:space="preserve">ул. Александра Торцева, дом 14.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мероприятий подпрограммы выполнена своевременно, </w:t>
        <w:br/>
        <w:t>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4.2. Подпрограмма 2 «Ремонт и содержание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города Мурманска»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2 «Ремонт и содержание общественных территорий города Мурманска» разработана в целях развития и благоустройства общественных территорий города Мурманск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506 717,2 тыс. рублей, в том числе средства бюджета муниципального образования город Мурманск - 461 772,8 тыс. рублей, средства областного бюджета - 44 944,4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476 336,4 тыс. рублей, или 94,0% от общего объема запланированных средств, в том числе средства бюджета муниципального образования город Мурманск - 446 582,4 тыс. рублей, или 96,7% от плана, средства областного бюджета - 29 754,0 тыс. рублей, или 66,2%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реализации программных мероприятий выполнялись работы п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организации благоустройства, озеленения и украшения городских территори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ю телекоммуникационных услуг связи на объектах благоустройств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держивающему ремонту на объектах внешнего благоустройст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разработке проектно-сметной документации на выполнение работ </w:t>
        <w:br/>
        <w:t xml:space="preserve">по благоустройству общественных территорий: выполнены работы </w:t>
        <w:br/>
        <w:t xml:space="preserve">по обустройству территорий под установку детских игровых комплексов </w:t>
        <w:br/>
        <w:t>и (или) спортивных снарядов, тренажеров на двух общественных территориях, а также по ремонту шести общественных территорий. Кроме того, разработана проектно-сметная документация для выполнения работ по обустройству детских площадок на двух общественных территориях;</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ю городских акций «Зеленый рекорд» и «Земля нар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заключен контракт на выполнение работ по благоустройству территории площади Пять Углов со сроком исполнения в 2025 году, произведено авансирование по первому этапу контракт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ыполнены работы по переносу (выносу) существующих участков сети ливневой канализации, попадающих в зону производства работ </w:t>
        <w:br/>
        <w:t>по благоустройству территории площади Пять Угл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озмещены расходы по переустройству (реконструкции) существующих линейных объектов электросетевого хозяйства в рамках благоустройства территории площади Пять Углов. Произведено авансирование работ </w:t>
        <w:br/>
        <w:t>по контракту с привлечением средств областного бюджета, окончательная оплата - в 2025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ны технические условия на выполнение строительно-монтажных работ вблизи охранной зоны кабелей связи ОАО «Ростелеком» в рамках благоустройства территории площади Пять Угл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а поставка цветочных подвесных вазонов и конструкций для озеленения, монтаж и демонтаж конструкций для вертикального и кадочного озеленения, поставка и высадка расса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ы тренажеры в рамках благоустройства территории озера Семеновск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ероприятия подпрограммы в 2024 году выполнены своевременно, </w:t>
        <w:br/>
        <w:t>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4.3. Подпрограмма 3 «Развитие творческого потенциала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жителей города Мурманска»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3 «Развитие творческого потенциала жителей города Мурманска» разработана в целях обеспечения эффективного оказания муниципальных услуг и выполнения работ в сфере культуры </w:t>
        <w:br/>
        <w:t>и искусства и создания условий для обеспечения прав граждан на участие</w:t>
        <w:br/>
        <w:t>в культурной жизни город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1 028 224,1 тыс. рублей, в том числе средства бюджета муниципального образования город Мурманск - 1 026 751,9 тыс. рублей, средства областного бюджета - 1 309,7 тыс. рублей, средства федерального бюджета - 162,5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1 028 110,7 тыс. рублей, что составляет 100,0% </w:t>
        <w:br/>
        <w:t xml:space="preserve">от общего объема запланированных средств, в том числе средств бюджета муниципального образования город Мурманск - 1 026 751,9 тыс. рублей, или 100,0% от плана, средств областного бюджета - 1 196,3 тыс. рублей, или 91,3% от плана, средств федерального бюджета - 162,5 тыс. рублей, или 100,0% </w:t>
        <w:br/>
        <w:t>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под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к, поддержку творческой, культурной и досуговой деятельности самодеятельных коллективов в учреждениях культуры, а также поддержку дополнительного образования детей в области культуры и искусства, что способствовало повышению посещаемости муниципальных музеев детьми, подростками, городской молодежью, социально незащищенными слоями населения и другими категориями граждан.</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редусмотренные подпрограммой средства направлены на выплату заработной платы работникам учреждений культуры и дополнительного образования с начислениями, реализацию Закона Мурманской области </w:t>
        <w:br/>
        <w:t>от 19.12.2014 № 1811-01-ЗМО «О сохранении права на меры социальной поддержки отдельных категорий граждан в связи с упразднением поселка городского типа Росляково», устранение предписаний надзорных органов, оплату услуг связи, коммунальных услуг, арендной платы за пользование имуществом, работ и услуг по содержанию имущест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роизведено комплектование фондов муниципального бюджетного учреждения культуры «Центральная детская библиотека г. Мурманска» (приобретена книжная продукция в количестве 502 экземпляр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высоком творческом и организационном уровне организовано </w:t>
        <w:br/>
        <w:t>и проведено 25 общегородских праздничных мероприятий для жителей города (в том числе три мероприятия организованы некоммерческими организациями за счет средств предоставленных субсид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ализации мероприятия по изданию и приобретению произведений, творческих проектов, фотоальбомов, буклетов, каталогов, открыток, сувенирной и полиграфической продукции приобретена полиграфическая продукция трех видов: альбом о Мурманске, книга о городе Мурманске в футляре, книга о военном Мурманске.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родолжена работа по обеспечению доступности информации </w:t>
        <w:br/>
        <w:t>о событиях культурной, общественно-политической жизни города, в том числе деятельности органов местного самоуправления и администрации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проведения цикла праздничных мероприятий, посвященных Дню города Мурманска, состоялась церемония присуждения премий главы муниципального образования город Мурманск «За личный вклад в развитие культуры и искусства города Мурманска» гражданам Российской Федерации, внесшим значительный вклад в развитие культуры и искусства города Мурманска, а также подведение итогов и награждение победителей и лауреатов ежегодного конкурса детского рисунка «Я люблю мой горо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о участие мурманских творческих коллективов в городских, региональных, всероссийских, международных конкурсах, фестивалях, выставках.</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редусмотренные на 2024 год программные мероприятия выполнены своевременно, в полном объеме.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 Подпрограмма 4 «Обеспечение деятельности комитета по культуре</w:t>
      </w:r>
    </w:p>
    <w:p>
      <w:pPr>
        <w:pStyle w:val="Normal"/>
        <w:tabs>
          <w:tab w:val="clear" w:pos="708"/>
          <w:tab w:val="left" w:pos="4536" w:leader="none"/>
        </w:tabs>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и города Мурманска» </w:t>
      </w:r>
    </w:p>
    <w:p>
      <w:pPr>
        <w:pStyle w:val="Normal"/>
        <w:tabs>
          <w:tab w:val="clear" w:pos="708"/>
          <w:tab w:val="left" w:pos="4536" w:leader="none"/>
        </w:tabs>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Подпрограмма 4 «Обеспечение деятельности комитета по культуре администрации города Мурманска» разработана в целях обеспечения развития культуры города Мурманска через эффективное выполнение муниципальных функций.</w:t>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6 279,3 тыс. рублей. </w:t>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 xml:space="preserve">Фактически освоено 17 300,8 тыс. рублей, или 106,3% </w:t>
        <w:br/>
        <w:t xml:space="preserve">от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pPr>
      <w:r>
        <w:rPr>
          <w:rFonts w:eastAsia="Times New Roman"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ind w:firstLine="709"/>
        <w:contextualSpacing/>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5. МП «Развитие физической культуры и спорт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физической культуры и спорта» на 2023-2028 годы разработана в целях привлечения граждан города Мурманска </w:t>
        <w:br/>
        <w:t>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 в том числе повышения уровня обеспеченности населения объектами спорта, а также подготовка спортивного резер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659 619,7 тыс. рублей, в том числе средства бюджета муниципального образования город Мурманск - 591 486,3 тыс. рублей, средства областного бюджета - 68 133,4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659 520,8 тыс. рублей, или 100,0% от общего объема запланированных средств, в том числе средства бюджета муниципального образования город Мурманск - 591 429,1 тыс. рублей, или 100,0% от плана, средства областного бюджета - 68 091,7 тыс. рублей, или 99,9%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5.1. Подпрограмма 1 «Массовый спорт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и подготовка спортивного резерв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1 «Развитие материально-технической базы спорта города Мурманска» разработана в целях создания условий для развития физической культуры и спорта на территории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516 795,1 тыс. рублей, в том числе средства бюджета муниципального образования город Мурманск - 502 890,8 тыс. рублей, средства областного бюджета - 13 904,3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516 007,6 тыс. рублей, или 99,8% от общего объема запланированных средств, в том числе средства бюджета муниципального образования город Мурманск - 502 103,3 тыс. рублей, или 99,8% от плана, средства областного бюджета - 13 904,3 тыс. рублей, 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4 году: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МАУ «Центр «Стратегия» проведен массовый конкурс «Лыжня зовет-2024!» (общее количество участников – 1 896 человек).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МАУ Городской спортивный центр «Авангард» проведено </w:t>
        <w:br/>
        <w:t xml:space="preserve">13 физкультурных мероприятий в рамках Фестиваля спорта «Гольфстрим» </w:t>
        <w:br/>
        <w:t>(8 500 участник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целях популяризации лыжного спорта в городе Мурманске </w:t>
        <w:br/>
        <w:t xml:space="preserve">и привлечения жителей города Мурманска к занятиям физической культурой </w:t>
        <w:br/>
        <w:t xml:space="preserve">и спортом реализуется проект «Пять озер», в рамках которого на озерах Семеновском, Среднем, Большом, Глубоком и Безымянном подготовлены лыжные трассы.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роведено 119 физкультурных мероприятий и спортивных соревнований, в том числе шесть физкультурных мероприятий всероссийского уровня. Спортсмены сборных спортивных команд по различным видам спорта приняли участие в 13 физкультурных мероприятиях и спортивных соревнованиях, в том числе двух соревнованиях всероссийского уровня.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МАУ «Центр «Стратегия» проложены лыжные трассы для конькового и классического хода на дистанции 2 км, 4,5 км и 5 км на территории спортивного комплекса «Снежин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МАУ Городской спортивный центр «Авангард» выполнен ремонт </w:t>
        <w:br/>
        <w:t>12 спортивных и детских площадок.</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7. МАУ «Центр «Стратегия» проведено 186 занятий в рамках проекта «Без финиша» (2 863 участника) и четыре занятия по проекту «Подзарядка» (132 участни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МАУ Городской спортивный центр «Авангард» проведено </w:t>
        <w:br/>
        <w:t xml:space="preserve">92 бесплатных сеанса в плавательном бассейне для различных категорий населения (1 002 участника) и 25 мероприятий на придомовых территориях </w:t>
        <w:br/>
        <w:t xml:space="preserve">в рамках проекта «Родной двор - Родной город» (4 006 участников).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Городским центром тестирования ГТО проведено 79 мероприятий </w:t>
        <w:br/>
        <w:t>по оценке выполнения нормативов комплекса ГТО (1 280 участник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0. Десяти специалистам сферы физической культуры и спорта вручены премии главы муниципального образования город Мурманск за личный вклад </w:t>
        <w:br/>
        <w:t>в развитие физической культуры и спорта города Мурманс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Своевременно обеспечивалась деятельность пяти спортивных школ </w:t>
        <w:br/>
        <w:t xml:space="preserve">и спортивных школ олимпийского резерва. Общее количество занимающихся – 4 564 человека. В целях организации и проведения учебно-тренировочных мероприятий арендованы спортивные сооружения, приобреталась спортивная экипировка, инвентарь, оборудование.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Кроме того, в рамках заключенного концессионного соглашения своевременно выплачивается субсидия на возмещение затрат по эксплуатации объекта спорта «Крытый каток с искусственным льдом МАУ Городской спортивный центр «Авангар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ыполнены своевременно, в полном объеме.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В результате реализации мероприятий подпрограммы в 2024 году доля граждан города Мурманска, систематически занимающихся физической культурой и спортом, составила 59,7% (104,7% 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5.2. Подпрограмма 2 «Развитие спортивной инфраструктуры»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2 «Развитие спортивной инфраструктуры» разработана в целях создания условий для привлечения к систематическим занятиям физической культурой и спортом, в том числе спортом высших достижен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11 861,0 тыс. рублей, в том числе средства бюджета муниципального образования город Мурманск - 57 631,9 тыс. рублей, средства областного бюджета - 54 229,1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11 817,2 тыс. рублей, или 100,0% </w:t>
        <w:br/>
        <w:t xml:space="preserve">от запланированного на год объема денежных средств, в том числе средств бюджета муниципального образования город Мурманск – 57 629,8 тыс. рублей, или 100,0% от плана, средств областного бюджета - 54 187,4 тыс. рублей, </w:t>
        <w:br/>
        <w:t>или 99,9%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4 году выполнен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Компенсационное озеленение территории в районе крытого катка </w:t>
        <w:br/>
        <w:t xml:space="preserve">с искусственным льдом МАУ Городской спортивный центр «Авангард».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Строительство гаража для специализированной техники для обслуживания спортивного объекта спортивной школы № 6 по адресу: </w:t>
        <w:br/>
        <w:t xml:space="preserve">ул. Героев Рыбачьего, д. 8.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е пяти молодежных спортивных пространств «СОПКИ.СПОРТ» по адресам ул. Лесная, д. 39 (Абрам-Мыс), ул. Баумана, д. 42, ул. Александра Невского, д. 93, ул. Кильдинская, д. 9, ул. Крупской, д. 52.</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4. Обустройство по инициативным предложениям жителей города Мурманска трех спортивных площадок по адресам: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Старостина, д. 61, ул. Мира, д. 4/1, 4/2;</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л. Крупской в районе д. 5;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л. Крупской в районе д.54.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5. Разработка проектной документации в целях создания в 2025 году модульных спортивных объектов и «умной площадки» (три спортивных объект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6. В рамках подготовки земельного участка в целях размещения спортивных площадок по ул. Молодежной в районе Росляково расселены жилые помещения в трех аварийных многоквартирных домах общей площадью 48,4 кв.м (100,0% от плана), осуществлена выплата выкупной стоимости жиль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ая часть мероприятий подпрограммы выполнена своевременно.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4 году уровень обеспеченности граждан спортивными сооружениями, исходя </w:t>
        <w:br/>
        <w:t>из единовременной пропускной способности объектов спорта, составила 45,6% (116,9%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5.3. Подпрограмма 3 «Обеспечение деятельности комитета</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 физической культуре и спорту администрации</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а Мурманска»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Обеспечение деятельности комитета по физической культуре и спорту администрации города Мурманска» разработана в целях 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30 963,6 тыс. рублей. Фактически освоено 31 696,0 тыс. рублей, или 102,4% </w:t>
        <w:br/>
        <w:t>от запланированного на год объема денежных средст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6. МП «Развитие конкурентоспособной экономики»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конкурентоспособной экономики» на 2023-2028 годы разработана в целях повышения инвестиционной привлекательности города Мурманска и развития его как деловой столицы Заполярья.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66 766,5 тыс. рублей, в том числе средства бюджета муниципального образования город Мурманск – 66 494,1 тыс. рублей, средства областного бюджета – 272,4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освоены средства в размере 66 839,8 тыс. рублей, или 100,1% от общего объема запланированных средств, в том числе средства бюджета муниципального образования город Мурманск – 66 567,4 тыс. рублей, или 100,1% от плана, средства областного бюджета – 272,4 тыс. рублей, или 100,0% от плана.</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6.1. Подпрограмма 1 «Повышение инвестиционной и туристской привлекательности города Мурманска» </w:t>
      </w:r>
    </w:p>
    <w:p>
      <w:pPr>
        <w:pStyle w:val="Normal"/>
        <w:tabs>
          <w:tab w:val="clear" w:pos="708"/>
          <w:tab w:val="left" w:pos="453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Подпрограмма 1 «Повышение инвестиционной и туристской привлекательности города Мурманска» разработана в целях создания условий для развития инвестиционной и туристской деятельности на территории города Мурманск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 xml:space="preserve">в размере 9 287,1 тыс. рублей. Фактически освоено 9 489,6 тыс. рублей, </w:t>
        <w:br/>
        <w:t>или 102,2% от запланированного на год объема денежных средств.</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В рамках реализации программных мероприятий в 2024 году:</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1. Реализованы мероприятия по повышению инвестиционной привлекательности города Мурманска, в том числе:</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обеспечение функционирования инвестиционного портала города Мурманска, содержащего необходимую для потенциальных инвесторов информацию, в частности, инвестиционный паспорт города, каталог инвестиционных проектов, нормативные правовые акты, касающиеся инвестиционной деятельности и т.д. За отчетный период – 3 017 посетителей (201% к 2023 году), 11 447 просмотров инвестиционного портала;</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разработка в соответствии с критериями муниципального инвестиционного стандарта инвестиционного профиля городского округа город-герой Мурманск, содержащего необходимые сведения для потенциальных инвесторов;</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заседания Инвестиционного совета муниципального образования город Мурманск в целях рассмотрения вопросов, касающихся инвестиционной деятельности на территории города Мурманска, в том числе внедрения муниципального инвестиционного стандарта (МИС) в 2024 году.</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уализация электронных версий реестра и каталога инвестиционных проектов;</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е функционирования Информационного портала международного сотрудничества. За отчетный период – 1 381 посетитель (число посетителей увеличилось более, чем в пять раз по сравнению </w:t>
        <w:br/>
        <w:t xml:space="preserve">с 2023 годом), 4 013 просмотров портала;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 приобретение статистических работ Мурманскстата, необходимых </w:t>
        <w:br/>
        <w:t>для информационного обеспечения деятельности, мониторинга социально-экономического развития, в том числе инвестиционной деятельности;</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 разработка и мониторинг документов стратегического планирования </w:t>
        <w:br/>
        <w:t>(в том числе прогноза социально-экономического развития муниципального образования город Мурманск на среднесрочный период);</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ие сувенирной продукции.</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лась оплата расходов, связанных с членством органов местного самоуправления в трех организациях межмуниципального сотрудничества: Ассоциации экономического взаимодействия «Союз городов Заполярья и Крайнего Севера», Совете муниципальных образований Мурманской области, Союзе муниципальных контрольно-счетных органов. Межрегиональная ассоциация субъектов РФ и городов, шефствующих над кораблями и частями Северного флота, в которой также состоит муниципальное образование город Мурманск, в настоящее время проводит процедуру реорганизации.</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3. Представители администрации города Мурманска приняли участие </w:t>
        <w:br/>
        <w:t>в десяти конгрессно-выставочных и международных мероприятиях.</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еализовывались мероприятия по развитию внутреннего и въездного туризма в городе Мурманске.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В целях информационной поддержки жителей и гостей города в сфере внутреннего и въездного туризма функционирует туристический портал города Мурманска (www.tour.murma</w:t>
      </w:r>
      <w:r>
        <w:rPr>
          <w:rFonts w:cs="Times New Roman" w:ascii="Times New Roman" w:hAnsi="Times New Roman"/>
          <w:sz w:val="28"/>
          <w:szCs w:val="28"/>
          <w:lang w:val="en-US"/>
        </w:rPr>
        <w:t>n</w:t>
      </w:r>
      <w:r>
        <w:rPr>
          <w:rFonts w:cs="Times New Roman" w:ascii="Times New Roman" w:hAnsi="Times New Roman"/>
          <w:sz w:val="28"/>
          <w:szCs w:val="28"/>
        </w:rPr>
        <w:t>.ru). За 2024 год количество посетителей составило 27 547 человек (149,3% к уровню 2023 года), 44 072 просмотра.</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а печатная продукция - карта-схема города Мурманска.</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гулярной основе ведется мониторинг объема въездного туристского потока путем сбора и анализа сведений о количестве лиц, размещенных </w:t>
        <w:br/>
        <w:t xml:space="preserve">в коллективных средствах размещения города Мурманска. Число размещенных туристов за три года увеличилось на 13%: с 177,6 тыс. человек в 2022 году </w:t>
        <w:br/>
        <w:t>до 200,3 тыс. человек в 2024 году.</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о с Комитетом по туризму Мурманской области организованы встречи с предпринимательским сообществом и активной молодежью для обсуждения ранее разработанного Плана развития туризма в городе Мурманске. Часть мероприятий, предусмотренных Планом и направленных </w:t>
        <w:br/>
        <w:t xml:space="preserve">на развитие инфраструктуры, маршрутов и туристических продуктов, привлечение кадров, формирование уникальных событий, вошли в план </w:t>
        <w:br/>
        <w:t xml:space="preserve">«На Севере — жить!». </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Управленческая команда администрации города Мурманска </w:t>
        <w:br/>
        <w:t>и Правительства Мурманской области прошла обучение в Школе управления «Сколково» по программе «Обучение команд, управляющих проектами развития городов с высоким туристическим потенциалом: индустрия гостеприимства как драйвер городского регионального развития». По итогам программы разработана модель городской экосистемы туризма, которая станет основой для развития туризма в городе Мурманске.</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С 01.01.2025 на территории муниципального образования городской округ город-герой Мурманск введен в действие туристический налог, </w:t>
        <w:br/>
        <w:t xml:space="preserve">что позволит увеличить объем налоговых поступлений в муниципальный бюджет. </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tabs>
          <w:tab w:val="clear" w:pos="708"/>
          <w:tab w:val="left" w:pos="4536" w:leader="none"/>
        </w:tabs>
        <w:autoSpaceDE w:val="false"/>
        <w:spacing w:lineRule="auto" w:line="240" w:before="0" w:after="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 Подпрограмма 2 «Развитие и поддержка малого и среднего</w:t>
      </w:r>
    </w:p>
    <w:p>
      <w:pPr>
        <w:pStyle w:val="Normal"/>
        <w:tabs>
          <w:tab w:val="clear" w:pos="708"/>
          <w:tab w:val="left" w:pos="4536" w:leader="none"/>
        </w:tabs>
        <w:autoSpaceDE w:val="false"/>
        <w:spacing w:lineRule="auto" w:line="24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а в городе Мурманске» </w:t>
      </w:r>
    </w:p>
    <w:p>
      <w:pPr>
        <w:pStyle w:val="Normal"/>
        <w:tabs>
          <w:tab w:val="clear" w:pos="708"/>
          <w:tab w:val="left" w:pos="453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Подпрограмма 2 «Развитие и поддержка малого и среднего предпринимательства в городе Мурманске» разработана в целях поддержки и развития малого и среднего предпринимательства (далее – МСП).</w:t>
      </w:r>
    </w:p>
    <w:p>
      <w:pPr>
        <w:pStyle w:val="Normal"/>
        <w:tabs>
          <w:tab w:val="clear" w:pos="708"/>
          <w:tab w:val="left" w:pos="4536"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 xml:space="preserve">в размере 6 489,0 тыс. рублей. Фактически освоены средства в размере </w:t>
        <w:br/>
        <w:t>6 448,9 тыс. рублей, или 99,4% от общего объема запланирован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4 году субъектам МСП оказывалась информационно-консультационная, финансовая </w:t>
        <w:br/>
        <w:t>и имущественная поддерж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информационно-консультационной поддержк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осуществляется взаимодействие с инфраструктурой поддержки субъектов МСП, в состав которой входят девять организаци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о функционирование Координационного совета по вопросам МСП, основной задачей которого является создание благоприятных условий для развития субъектов МСП (в 2024 году проведено шесть заседаний совет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вается функционирование Портала информационной поддержки МСП Координационного совета по вопросам МСП </w:t>
        <w:br/>
        <w:t xml:space="preserve">при администрации города Мурманска, количество посетителей составило </w:t>
        <w:br/>
        <w:t xml:space="preserve">5 509 человек (18 347 просмотров);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месячно в целях консультационной поддержки и оперативного разрешения проблемных вопросов проводятся дни приема предпринимателей инвестиционным уполномоченным администрации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Дней предпринимательства Мурманской области </w:t>
        <w:br/>
        <w:t>13.05.2024 состоялась расширенная рабочая встреча инвестиционного уполномоченного администрации города Мурманска с предпринимателями города. Участниками встречи стали более 30 предпринимателей и самозанятых граждан города Мурманска, осуществляющих свою деятельность в различных сферах. В рамках мероприятия награждены семь предпринимателей, активно участвующих в общественной жизни город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целях оказания финансовой поддержки проведены отборы 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едоставление субсидий для возмещения части затрат самозанятым гражданам (поступило 14 заявок, субсидии на общую сумму 1,0 млн. рублей получили 12 самозанятых граждан);</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едоставление субсидий для возмещения части затрат субъектам МСП (заявки поступили от 20 субъектов МСП,</w:t>
      </w:r>
      <w:r>
        <w:rPr/>
        <w:t xml:space="preserve"> </w:t>
      </w:r>
      <w:r>
        <w:rPr>
          <w:rFonts w:cs="Times New Roman" w:ascii="Times New Roman" w:hAnsi="Times New Roman"/>
          <w:sz w:val="28"/>
          <w:szCs w:val="28"/>
        </w:rPr>
        <w:t xml:space="preserve">субсидии на общую сумму </w:t>
        <w:br/>
        <w:t xml:space="preserve">3 959,9 тыс. рублей предоставлены 12 субъектам МСП).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дательством ведется Реестр субъектов МСП - получателей финансовой поддержки, оказываемой администрацией города Мурманска. Указанный реестр размещен </w:t>
        <w:br/>
        <w:t xml:space="preserve">на официальном сайте администрации города Мурманска и Портале информационной поддержки МСП. Кроме того, сведения о субъектах МСП, которым оказана поддержка, и об оказанной им поддержке предоставляются </w:t>
        <w:br/>
        <w:t>в Федеральную налоговую служб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оказания имущественной поддержки в 2024 год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76 муниципальных объектов передано субъектам МСП и самозанятым гражданам в качестве имущественной поддержк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 перечень муниципального имущества города Мурманска, предназначенного для оказания имущественной поддержки субъектам МСП </w:t>
        <w:br/>
        <w:t>и самозанятым гражданам, включено 89 объектов, в том числе 13 новых объект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заключено 50 договоров аренды с субъектами МСП и самозанятыми гражданам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из перечня муниципального имущества города Мурманска, предназначенного для оказания имущественной поддержки субъектам МСП </w:t>
        <w:br/>
        <w:t xml:space="preserve">и самозанятым гражданам, исключено девять объектов, в т.ч. два объекта </w:t>
        <w:br/>
        <w:t>- по желанию субъектов МСП, арендующих помеще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целях развития потребительского рынка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в реестр объектов потребительского рынка города Мурманска внесено 126 запис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 торговый реестр Мурманской области внесена 71 запись;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проведено десять мероприятий (общегородской конкурс «Новогодняя фантазия» и девять мероприятий выездной торговли), в которых приняли участие 84 хозяйствующих субъекта. </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ыполнены своевременно, в полном объеме.</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 Подпрограмма 3 «Обеспечение деятельности комитета</w:t>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экономическому развитию администрации</w:t>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а Мурманска» </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contextualSpacing/>
        <w:jc w:val="both"/>
        <w:rPr/>
      </w:pPr>
      <w:r>
        <w:rPr>
          <w:rFonts w:cs="Times New Roman" w:ascii="Times New Roman" w:hAnsi="Times New Roman"/>
          <w:sz w:val="28"/>
          <w:szCs w:val="28"/>
        </w:rPr>
        <w:t xml:space="preserve">Подпрограмма 3 «Обеспечение деятельности комитета </w:t>
        <w:br/>
        <w:t>по экономическому развитию администрации города Мурманска» разработана в целях содействия экономическому развитию города через эффективное выполнение муниципальных функций.</w:t>
      </w:r>
    </w:p>
    <w:p>
      <w:pPr>
        <w:pStyle w:val="Normal"/>
        <w:tabs>
          <w:tab w:val="clear" w:pos="708"/>
          <w:tab w:val="left" w:pos="4536" w:leader="none"/>
        </w:tabs>
        <w:spacing w:lineRule="auto" w:line="240" w:before="0" w:after="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50 990,4 тыс. рублей, в том числе средства бюджета муниципального образования город Мурманск – 50 718,0 тыс. рублей, средства областного бюджета – 272,4 тыс. рублей.</w:t>
      </w:r>
    </w:p>
    <w:p>
      <w:pPr>
        <w:pStyle w:val="Normal"/>
        <w:tabs>
          <w:tab w:val="clear" w:pos="708"/>
          <w:tab w:val="left" w:pos="4536" w:leader="none"/>
        </w:tabs>
        <w:spacing w:lineRule="auto" w:line="240" w:before="0" w:after="0"/>
        <w:ind w:firstLine="709"/>
        <w:contextualSpacing/>
        <w:jc w:val="both"/>
        <w:rPr/>
      </w:pPr>
      <w:r>
        <w:rPr>
          <w:rFonts w:cs="Times New Roman" w:ascii="Times New Roman" w:hAnsi="Times New Roman"/>
          <w:sz w:val="28"/>
          <w:szCs w:val="28"/>
        </w:rPr>
        <w:t>Фактически освоено 50 901,3 тыс. рублей, или 99,8% от запланированного на год объема денежных средств, в том числе средств бюджета муниципального образования город Мурманск – 50 628,9 тыс. рублей, или 99,8% от плана, средств областного бюджета – 272,4 тыс. рублей, или 100,0% от плана.</w:t>
      </w:r>
    </w:p>
    <w:p>
      <w:pPr>
        <w:pStyle w:val="Normal"/>
        <w:tabs>
          <w:tab w:val="clear" w:pos="708"/>
          <w:tab w:val="left" w:pos="4536" w:leader="none"/>
        </w:tabs>
        <w:spacing w:lineRule="auto" w:line="240" w:before="0" w:after="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7. МП «Развитие транспортной системы» на 2023-2028 годы</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транспортной системы» на 2023-2028 годы разработана </w:t>
        <w:br/>
        <w:t>в целях формирования развитого внутригородского транспортного комплекса, отвечающего современным критериям качества, доступности и безопасност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4 231 660,3 тыс. рублей, в том числе средства бюджета муниципального образования город Мурманск – 2 089 775,4 тыс. рублей, средства областного бюджета – 2 141 884,9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 856 448,3 тыс. рублей, или 91,1% от общего объема запланированных средств, в том числе средства бюджета муниципального образования город Мурманск – 2 030 547,8 тыс. рублей, или 97,2% от плана, средства областного бюджета – 1 825 900,5 тыс. рублей, или 85,2%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7.1. Подпрограмма 1 «Развитие транспортной инфраструктуры»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1 «Развитие транспортной инфраструктуры» разработана в целях повышения качества транспортной инфраструктуры в городе Мурманске.</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1 847 023,6 тыс. рублей, в том числе средства бюджета муниципального образования город Мурманск – 130 740,3 тыс. рублей, средства областного бюджета – 1 716 283,3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 622 646,0 тыс. рублей, или 87,9% </w:t>
        <w:br/>
        <w:t>от предусмотренного на год объема денежных средств, в том числе средств бюджета муниципального образования город Мурманск – 120 235,9 тыс. рублей, или 92,0% от плана, средств областного бюджета – 1 502 410,1 тыс. рублей, или 87,5%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4 году выполнены следующие работы:</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1 Разработка проектной документации на реконструкцию транспортного узла «ул. Академика Книповича – ул. Шмидта – ул. Траловая – ул. Подгорная» и увеличение количества полос движения с двух до четырех на участках улично-дорожной сети: ул. Траловой, проезде Портовом (до Морского вокзал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Капитальный ремонт трех участков автомобильных дорог (ул. Героев Рыбачьего от примыкания к ул. Капитана Копытова до д. 33 по ул. Героев Рыбачьего и проезда до д. 4 по ул. Шабалина, перекрестки просп. Героев-североморцев – ул. Юрия Гагарина, просп. Ленина - ул. Профсоюзов).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едутся работы по капитальному ремонту трех участков автомобильных дорог (сроки выполнения работ нарушены подрядчиком):</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по ул. Подгорной от примыкания с ул. Фестивальной до д. 92 </w:t>
        <w:br/>
        <w:t>по ул. Подгорно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екрестков просп. Героев-североморцев – ул. Алексея Хлобыстова, ул. Академика Книповича – ул. Полярные Зор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ероприятие по выполнению работ по капитальному ремонту проезда </w:t>
        <w:br/>
        <w:t>от дома 43 до дома 2 по ул. Траловой в части устройства пешеходной связи и наружного освещения признан несостоявшимся по причине отсутствия заявок. Также несостоявшимся признан аукцион на определение подрядчика в целях выполнения работ по капитальному ремонту автомобильных дорог общего пользования местного значения с устройством барьерных ограждений, ограничивающих устрой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3. Произведен ремонт 24 участков автомобильных дорог и тротуаров, </w:t>
        <w:br/>
        <w:t>в том числе ремонт «большими картами»13 участков автомобильных дорог.</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Выполнен ремонт тротуар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 Октябрьском административном округе города Мурманска </w:t>
        <w:br/>
        <w:t xml:space="preserve">(по ул. Карла Либкнехта (от ул. Челюскинцев до просп. Ленина), </w:t>
        <w:br/>
        <w:t xml:space="preserve">по ул. Челюскинцев (от ул. Карла Либкнехта до пр. Портового), </w:t>
        <w:br/>
        <w:t xml:space="preserve">по ул. Капитана Егорова (от просп. Ленина до ул. Шмидта), </w:t>
        <w:br/>
        <w:t xml:space="preserve">по ул. Комсомольской (от просп. Ленина до ул. Шмидта), по ул. Папанина, </w:t>
        <w:br/>
        <w:t>по ул. Воровского (от просп. Ленина до ул. Софьи Перовской), по ул. Шмидта (от пер. Хибинского до ул. Академика Книпович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 Ленинском административном округе города Мурманска: </w:t>
        <w:br/>
        <w:t>по ул. Александра Невского (от просп. Героев-североморцев до ул. Вице-адмирала Николаева), по просп. Героев-североморцев (от Верхне-Ростинского шоссе до ул. Александро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 Первомайском административном округе города Мурманска </w:t>
        <w:br/>
        <w:t>(по ул. Полярный Круг).</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азработана проектная документация в количестве двух единиц </w:t>
        <w:br/>
        <w:t xml:space="preserve">для обеспечения дорожной инфраструктурой земельных участков, предоставленных на безвозмездной основе многодетным семьям (проведение экспертизы проектной документации планируется в 2025 году). По одному объекту разработка проектной документации не представилась возможной </w:t>
        <w:br/>
        <w:t>в связи с наличием в границах проектируемой дороги существующей застройки.</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Дорожная сеть» выполнен ремонт следующих 27 автомобильных дорог общего пользования местного значения общей протяженностью 14,5 км:</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ул. Приморской в районе Росляково (в т.ч. с проездами от дома 5 </w:t>
        <w:br/>
        <w:t xml:space="preserve">по ул. Приморской до дома 9 по ул. Заводской, от дома 6 до дома 10 </w:t>
        <w:br/>
        <w:t>по ул. Приморской и проезда к дому 8/1 по ул. Приморско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ул. Фестивальной (от ул. Подгорной до Мурманского индустриального колледжа) с проездом от дома 9 до дома 25 по ул. Фестивально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Полярный Круг;</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ер. Водопроводн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оезда от дома 228 по просп. Кольскому до дома 27 по ул. Капитана Копыто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ул. Гвардейской с проездами от дома 11 до дома 9 по ул. Гвардейской, </w:t>
        <w:br/>
        <w:t>от дома 9а по ул. Гвардейской до дома 11 по ул. Полярные Зор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Нижне-Ростинского шоссе (от ул. Александра Невского </w:t>
        <w:br/>
        <w:t>до ул. Нахимо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 Михаила Ивченк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проезда вдоль домов 15, 18, 19, 21 по ул. Капитана Орликово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ул. Зои Космодемьянской (от дома 34 по ул. Зои Космодемьянской </w:t>
        <w:br/>
        <w:t>до дома 108 по просп. Кольском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Шестой Комсомольской Батаре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Шмидта (от пер. Хибинского до ул. Академика Книпович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Декабристов (от просп. Кирова до ул. Фрунзе);</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Челюскинцев (от ул. Карла Либкнехта до пр. Портов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оезда от дома 27 до дома 33 по ул. Достоевского (МАДОУ города Мурманска № 123);</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Кильдинской (от дома 1 по ул. Кильдинской до ул. Георгия Седов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Подстаницког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Карла Либкнехта (от ул. Челюскинцев до просп. Лени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проезда от дома 85 до дома 93 по ул. Старости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просп. Героев-североморцев (от Верхне-Ростинского шоссе </w:t>
        <w:br/>
        <w:t>до ул. Александров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Капитана Егорова (от просп. Ленина до ул. Шмидт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Воровского (от просп. Ленина до ул. Софьи Перовско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ул. Комсомольской (от просп. Ленина до ул. Шмидт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Папанина с проездом от ул. Папанина к дому 47 по ул. Папани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Профессора Сомов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Александра Невского (от просп. Героев-североморцев до ул. Вице-адмирала Николаев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Советской в районе Росляково (от дома 1 по ул. Заводской до дома 6 по ул. Советско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Мероприятия подпрограммы выполнены частично.</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2. Подпрограмма 2 «Повышение безопасности дорожного движения</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и снижение дорожно-транспортного травматизм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2 «Повышение безопасности дорожного движения </w:t>
        <w:br/>
        <w:t>и снижение дорожно-транспортного травматизма» разработана в целях совершенствования дорожных условий, предупреждения детского дорожно-транспортного травматизм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53 740,1 тыс. рублей, в том числе средства бюджета муниципального образования город Мурманск – 20 861,6 тыс. рублей, средства областного бюджета – 32 878,5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20 687,2 тыс. рублей, или 38,5% </w:t>
        <w:br/>
        <w:t xml:space="preserve">от предусмотренного на год объема денежных средств, в том числе средств бюджета муниципального образования город Мурманск – 7 766,7 тыс. рублей, или 37,2% от плана, средств областного бюджета – 12 920,5 тыс. рублей, </w:t>
        <w:br/>
        <w:t>или 39,3%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целях предотвращения дорожно-транспортных происшествий и обеспечения безопасности пешеходов выполне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ка в четырех общеобразовательных учреждениях светодиодных схем безопасных маршрутов движения обучающихс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Устройство восьми новых пешеходных переходов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3. Нанесено либо восстановлено 31 053,9 кв.м дорожной разметки </w:t>
        <w:br/>
        <w:t>(1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роведено 615 профилактических мероприятий по снижению дорожно-транспортного травматизма (100% 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становлено 538 п.м пешеходных ограничивающих ограждений </w:t>
        <w:br/>
        <w:t>(1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Нанесена дорожная разметка холодным пластиком на 42 пешеходных переходах (100% от план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7. Установлено десять искусственных дорожных неровностей </w:t>
        <w:br/>
        <w:t>(1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Выполнен капитальный ремонт двух перекрестков (50% от плана </w:t>
        <w:br/>
        <w:t xml:space="preserve">в связи с нарушением сроков подрядной организаци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Выполнено подключение к автоматизированной системе управления дорожным движением семи светофорных объектов (58,3% от плана в связи </w:t>
        <w:br/>
        <w:t xml:space="preserve">с несоответствием части объектов требованиям системы).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0. Установлено 538 м пешеходных ограждений на участке </w:t>
        <w:br/>
        <w:t>просп. Ленина, от ул. Генерала Журбы до пер. Русанова (1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редусмотренные подпрограммой мероприятия выполнены частично </w:t>
        <w:br/>
        <w:t xml:space="preserve">в связи с тем, что ряд мероприятий (мероприятия по установке Г-образных опор на пешеходных переходах, нанесению цветного защитного состава </w:t>
        <w:br/>
        <w:t xml:space="preserve">на велодорожки) исключен из соглашения о предоставлении субсидии бюджету муниципального образования городской округ город-герой Мурманск </w:t>
        <w:br/>
        <w:t xml:space="preserve">на осуществление городом-героем Мурманском функций административного центра области. Кроме того, подрядной организацией нарушены сроки выполнения работ по ремонту двух перекрестков.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мотря на частичное невыполнение предусмотренных подпрограммой мероприятий, проведенная в 2024 году работа способствовала повышению уровня безопасности дорожного движения в городе Мурманске. Общее количество дорожно-транспортных происшествий сократилось </w:t>
        <w:br/>
        <w:t xml:space="preserve">на 2,6% к уровню 2023 года, количество дорожно-транспортных происшествий с участием детей – на 24,4% от плана.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3. Подпрограмма 3 «Содержание и ремонт улично-дорожной сети</w:t>
      </w:r>
    </w:p>
    <w:p>
      <w:pPr>
        <w:pStyle w:val="Normal"/>
        <w:tabs>
          <w:tab w:val="clear" w:pos="708"/>
          <w:tab w:val="left" w:pos="4536" w:leader="none"/>
        </w:tabs>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бъектов благоустройств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3 «Содержание и ремонт улично-дорожной сети </w:t>
        <w:br/>
        <w:t>и объектов благоустройства» разработана в целях повышения уровня благоустройства территории города Мурманска, качества и технической оснащенности выполняемых работ по содержанию и ремонту объектов благоустройст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2 242 084,7 тыс. рублей, в том числе средства бюджета муниципального образования город Мурманск – 1 849 410,8 тыс. рублей, средства областного бюджета – 392 673,9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2 124 971,6 тыс. рублей, или 94,8% </w:t>
        <w:br/>
        <w:t>от предусмотренного на год объема денежных средств, в том числе средств бюджета муниципального образования город Мурманск – 1 814 440,0 тыс. рублей, или 98,1% от плана, средств областного бюджета – 310 531,6 тыс. рублей, или 79,1%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Мурманское муниципальное бюджетное учреждение (далее – ММБУ) «Управление дорожного хозяйства», ММБУ «Центр организации дорожного движения», ММБУ «Дирекция городского кладбища» осуществлялись содержание и ремонт автомобильных дорог, элементов обустройства дорог, объектов внешнего благоустройства, инженерной инфраструктуры города, объектов озеленения, технических средств организации дорожного движения, территорий городских кладбищ и мест воинских захоронен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МБУ «МурманскГорСвет» организовано наружное освещение улиц </w:t>
        <w:br/>
        <w:t>и дворовых территорий города, ММБУ «Дирекция городского кладбища» организовано наружное освещение территории городского кладбища, расположенного на 7-8 км автодороги Кола-Мурмаш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Кроме того, в 2024 году в рамках реализации программных мероприяти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обретены материалы для зимнего содержания автомобильных дорог (песок, соль);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ы асфальтоукладчик, гудронатор, самоходный като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ыполнен капитальный ремонт пешеходной связи в районе д. 13 </w:t>
        <w:br/>
        <w:t>по ул. Бочкова, а также капитальный ремонт четырех лестниц;</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вершено благоустройство 30 детских площадок (работы начаты </w:t>
        <w:br/>
        <w:t>в 2023 год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ыполнена замена светильников наружного освещения в количестве </w:t>
        <w:br/>
        <w:t xml:space="preserve">162 ед.;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разработана проектная документация на устройство наружного освещения в количестве шести единиц;</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о озеленение трех городских территори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ы запасные части и произведен ремонт уборочной техники (30% от плана, работа будет продолжена в 2025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произведена замена 19 опор наружного освещения (приемка работ будет произведена в 2025 году). Аукцион на определение подрядчика </w:t>
        <w:br/>
        <w:t>для выполнения указанных работ в отношении 11 опор признан несостоявшимся в связи с отсутствием заяво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процедура определения поставщика одного самоходного катка приостановлена по требованию контрольного органа (в связи </w:t>
        <w:br/>
        <w:t xml:space="preserve">с поступлением жалобы признанием ее обоснованной). Повторная закупка не объявлялась.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ыполнена перевозка 355 безродных, невостребованных </w:t>
        <w:br/>
        <w:t>и неопознанных тел (останков) умерших (погибших) в морг.</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частично.</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7.4. Подпрограмма 4 «Транспортное обслуживание населения»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4 «Транспортное обслуживание населения» </w:t>
        <w:br/>
        <w:t>разработана в целях организации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подпрограммы в 2024 году в бюджете муниципального образования город Мурманск за счет средств местного бюджета предусмотрены средства в размере 40,3 тыс. рублей. Освоены средства в размере 28,7 тыс. рублей, или 71,2% от общего объема предусмотренных средст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в рамках реализации программных мероприятий транспортной организации акционерное общество «Электротранспорт», осуществляющей регулярные перевозки пассажиров и багажа </w:t>
        <w:br/>
        <w:t>на муниципальных маршрутах по регулируемым тарифам, за счет средств местного бюджета направлена субсидия в размере 28,7 тыс. рублей на возмещение недополученных доходов в связи с предоставлением льготы на проезд. Количество билетов, проданных с предоставлением льготы при оплате проезда по муниципальным маршрутам регулярных перевозок автомобильным транспортом и городским наземным электрическим транспортом общего пользования в границах муниципального образования город Мурманск, составило 1 549 е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ена в полном объеме фактически предоставленной жителям города Мурманска льготы на проез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5. Подпрограмма 5 «Обеспечение деятельности комитета по развитию</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ского хозяйства администрации города Мурманс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5 «Обеспечение деятельности комитета по развитию городского хозяйства администрации города Мурманска» разработана в целях обеспечения развития городского хозяйства через эффективное выполнение муниципальных функ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88 771,6 тыс. рублей, в том числе средства бюджета муниципального образования город Мурманск – 88 722,4 тыс. рублей, средства областного бюджета – 49,2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88 114,8 тыс. рублей, или 99,3% </w:t>
        <w:br/>
        <w:t>от запланированного на год объема денежных средств, в том числе средств бюджета муниципального образования город Мурманск – 88 076,5 тыс. рублей, или 99,3% от плана, средств областного бюджета – 38,3 тыс. рублей, или 77,8%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8. МП «Управление имуществом» на 2023-2028 годы</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имуществом» на 2023-2028 годы разработана в целях эффективного управления муниципальным имуществом и земельными ресурсами города Мурманск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616 799,5 тыс. рублей, в том числе средства бюджета муниципального образования город Мурманск – 616 125,6 тыс. рублей, средства областного бюджета - 673,9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583 584,3 тыс. рублей, или 94,6% от общего объема запланированных средств, в том числе средства бюджета муниципального образования город Мурманск – 583 142,2 тыс. рублей, или 94,6% от плана, средства областного бюджета – 442,1 тыс. рублей, или 65,6% </w:t>
        <w:br/>
        <w:t xml:space="preserve">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8.1. Подпрограмма 1 «Создание условий для эффективного использования</w:t>
      </w:r>
    </w:p>
    <w:p>
      <w:pPr>
        <w:pStyle w:val="Normal"/>
        <w:tabs>
          <w:tab w:val="clear" w:pos="708"/>
          <w:tab w:val="left" w:pos="4536" w:leader="none"/>
        </w:tabs>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имущества города Мурманска» на 2023-2028 годы</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эффективного использования муниципального имущества города Мурманска» на 2023-2028 годы разработана в целях вовлечения в хозяйственный оборот имуществ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456 881,5 тыс. рублей. Фактически освоено 424 135,0 тыс. рублей, или 92,8% </w:t>
        <w:br/>
        <w:t>от запланированного на год объема денежных средст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2024 году в рамках реализации программных мероприяти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1. Приобретено одно жилое помещение для отнесения </w:t>
        <w:br/>
        <w:t>к специализированным жилым помещениям (10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2. Выполнено 360 мероприятий по обеспечению сохранности пустующих муниципальных помещений и нежилых зданий (16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3. Оформлены наследственные права на 88 единицы выморочного имущества (16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4. Изготовлена техническая документация на 126 объектов недвижимости (105,0% от плана, мероприятие реализуется по фактической потребности </w:t>
        <w:br/>
        <w:t>по мере выявления выморочного имуществ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а оценка рыночной стоимости, экспертиза оценки рыночной стоимости 730 объектов муниципального, бесхозяйного и иного имущества (129,9% от план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указанные мероприятия выполняются в соответствии с фактической потребностью и не поддаются планированию в полной мере.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ыполнены модернизация и сопровождение семи модулей программных комплексов по учету имущества и правоотношений. Кроме того, заключен муниципальный контракт на оказание услуг по модернизации адаптера системы межведомственного электронного взаимодействия </w:t>
        <w:br/>
        <w:t xml:space="preserve">с государственной информационной системой «Государственные </w:t>
        <w:br/>
        <w:t xml:space="preserve">и муниципальные платежи». Также выплачен аванс по заключенному муниципальному контракту на выполнение работ по развитию и модернизации автоматизированной системы «Учет муниципального имущества» (интеграции функционала по учету земельных участков в границах города Мурманска, правоотношений по ним и начислений платы по ним).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полном объеме обеспечена деятельность Мурманского муниципального казенного учреждения (далее – ММКУ) «ЦКИМИ» </w:t>
        <w:br/>
        <w:t>и ММКУ «Управление капитального строительств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8. Своевременно производилась оплата счетов согласно заключенным муниципальным контрактам на внесение платы за жилищно-коммунальные услуги, оказанные уполномоченными юридическими лицами.</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становлено 174 индивидуальных прибора учета в пустующих муниципальных помещениях, расположенных в многоквартирных домах города Мурманск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10. Своевременно выполнялись работы по техническому обслуживанию внутриквартирного газового оборудования в пустующих муниципальных жилых помещениях в многоквартирных домах (сложилась экономия по соответствующему муниципальному контракту в связи с уменьшением объема работ по фактической потребности).</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ыполнен капитальный и текущий ремонт 81 муниципального жилого и нежилого помещения (100</w:t>
      </w:r>
      <w:r>
        <w:rPr>
          <w:rFonts w:cs="Times New Roman" w:ascii="Times New Roman" w:hAnsi="Times New Roman"/>
          <w:sz w:val="28"/>
          <w:szCs w:val="28"/>
          <w:lang w:eastAsia="zh-CN"/>
        </w:rPr>
        <w:t>,</w:t>
      </w:r>
      <w:r>
        <w:rPr>
          <w:rFonts w:cs="Times New Roman" w:ascii="Times New Roman" w:hAnsi="Times New Roman"/>
          <w:sz w:val="28"/>
          <w:szCs w:val="28"/>
          <w:lang w:eastAsia="zh-CN"/>
        </w:rPr>
        <w:t>0</w:t>
      </w:r>
      <w:r>
        <w:rPr>
          <w:rFonts w:cs="Times New Roman" w:ascii="Times New Roman" w:hAnsi="Times New Roman"/>
          <w:sz w:val="28"/>
          <w:szCs w:val="28"/>
        </w:rPr>
        <w:t>% от плана), проведены работы по техническому обследованию и проверке достоверности определения сметной стоимости.</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ыплачен аванс по заключенному муниципальному контракту </w:t>
        <w:br/>
        <w:t xml:space="preserve">на переустройство линейных объектов акционерного общества «МОЭСК», попадающих в зону демонтажа объекта незавершённого строительства - здание трансформаторной подстанции по ул. Полярные Зори в районе д. 17 корп. 3.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редусмотренных на 2024 год программных мероприятий выполнена своевременно и с достаточной степенью эффективности.</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 Подпрограмма 2 «Реформирование и регулирование</w:t>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ых и имущественных отношений на территории</w:t>
      </w:r>
    </w:p>
    <w:p>
      <w:pPr>
        <w:pStyle w:val="Normal"/>
        <w:tabs>
          <w:tab w:val="clear" w:pos="708"/>
          <w:tab w:val="left" w:pos="4536" w:leader="none"/>
        </w:tabs>
        <w:spacing w:lineRule="auto" w:line="240" w:before="0" w:after="0"/>
        <w:jc w:val="center"/>
        <w:rPr/>
      </w:pPr>
      <w:r>
        <w:rPr>
          <w:rFonts w:cs="Times New Roman" w:ascii="Times New Roman" w:hAnsi="Times New Roman"/>
          <w:sz w:val="28"/>
          <w:szCs w:val="28"/>
        </w:rPr>
        <w:t>муниципального образования город Мурманск» на 2023-2028 годы</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одпрограмма 2 «Реформирование и регулирование земельных </w:t>
        <w:br/>
        <w:t>и имущественных отношений на территории муниципального образования город Мурманск» на 2023-2028 годы разработана в целях регулирования земельных и имущественных отношени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00,0 тыс. рублей. Фактически освоено 100,0 тыс. рублей, </w:t>
        <w:br/>
        <w:t>или 100,0% от предусмотренного на год объема денежных средст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В 2024 году выполнены кадастровые работы в отношении трех земельных участков общей площадью 0,31 га (в т.ч. кадастровые съемки выполнены </w:t>
        <w:br/>
        <w:t>по двум земельным участкам площадью 0,14 г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Запланированные на 2024 год программные мероприятия выполнены своевременно, в полном объеме.</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 Подпрограмма 3 «Обеспечение деятельности комитета</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имущественных отношений города Мурманск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Обеспечение деятельности комитета имущественных отношений города Мурманска» на 2023-2028 годы разработана в целях осуществления муниципальных функций, направленных на повышение эффективности управления муниципальным имуществом.</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предусмотрены средства бюджета муниципального образования город Мурманск в размере </w:t>
        <w:br/>
        <w:t>159 818,0 тыс. рублей, в том числе средства бюджета муниципального образования город Мурманск – 159 144,1 тыс. рублей, средства областного бюджета – 673,9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ы средства бюджета муниципального образования город Мурманск в размере 159 349,3 тыс. рублей, </w:t>
        <w:br/>
        <w:t xml:space="preserve">или 99,7% от предусмотренного на год объема денежных средств, в том числе средства бюджета муниципального образования город Мурманск </w:t>
        <w:br/>
        <w:t>- 158 907,2 тыс. рублей, или 99,9% от плана, средства областного бюджета – 442,1 тыс. рублей, или 65,6%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9. МП «Жилищная политика» на 2023-2028 годы</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Жилищная политика» на 2023-2028 годы разработана в целях создания благоприятных условий для обеспечения комфортным жильем отдельных категорий граждан, проживающих в аварийных домах, молодых </w:t>
        <w:br/>
        <w:t>и многодетных семей, малоимущих граждан, состоящих на учете в качестве нуждающихся в жилых помещениях, предоставляемых по договорам социального найм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1 019 807,0 тыс. рублей, в том числе средства бюджета муниципального образования город Мурманск – 399 423,3 тыс. рублей, средства областного бюджета - 560 384,2 тыс. рублей, средства федерального бюджета </w:t>
        <w:br/>
        <w:t>– 59 999,5 тыс. рублей. Дополнительно на реализацию мероприятий МП предусмотрено привлечение внебюджетных средств в размере 354 000,0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723 740,8 тыс. рублей, или 71,0% от общего объема запланированных средств, в том числе средства бюджета муниципального образования город Мурманск – 349 037,1 тыс. рублей, </w:t>
        <w:br/>
        <w:t xml:space="preserve">или 87,4% от плана, средства областного бюджета – 320 803,3 тыс. рублей, </w:t>
        <w:br/>
        <w:t>или 57,2% от плана, средства федерального бюджета – 53 900,4 тыс. рублей, или 89,8% от плана. Кроме того, привлечено 353 913,7 тыс. рублей за счет средств внебюджетных источников.</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9.1. Подпрограмма 1 «Расселение граждан из многоквартирных</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домов, признанных аварийными до 01.01.2017» на 2023-2026 годы</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1 «Расселение граждан из многоквартирных домов, признанных аварийными до 01.01.2017» на 2023-2026 годы разработана в целях расселения граждан из многоквартирных домов, признанных аварийными </w:t>
        <w:br/>
        <w:t>до 01.01.2017.</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 xml:space="preserve">в размере 781 660,0 тыс. рублей, в том числе средства бюджета муниципального образования город Мурманск – 277 729,8 тыс. рублей, средства областного бюджета – 443 930,7 тыс. рублей, средства федерального бюджета – 59 999,5 тыс. рубл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ы средства в размере 533 590,8 тыс. рублей, или 68,3% от общего объема запланированных средств, в том числе средства бюджета муниципального образования город Мурманск – 235 996,2 тыс. рублей, </w:t>
        <w:br/>
        <w:t xml:space="preserve">или 85,0% от плана, средства областного бюджета – 243 694,2 тыс. рублей, </w:t>
        <w:br/>
        <w:t xml:space="preserve">или 54,9% от плана, средства федерального бюджета – 53 900,4 тыс. рублей, или 89,8% от план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в целях переселения граждан, проживающих в аварийном жилищном фонде, на вторичном рынке жилья приобретено шесть квартир общей площадью 284,7 кв.м. Кроме того, 96 квартир общей площадью </w:t>
        <w:br/>
        <w:t xml:space="preserve">4 549,3 кв.м приобретено у застройщика (в многоквартирном доме по адресу: ул. Успенского, д. 9).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Также принято 64 решения об изъятии для муниципальных нужд земельных участков и жилых помещений в многоквартирных домах. Собственникам жилых помещений направлено 262 соглашения об изъятии недвижимости для муниципальных нужд, из которых 154 подписаны. </w:t>
        <w:br/>
        <w:t xml:space="preserve">По 184 соглашениям (в том числе по решениям судов) произведена оплата, </w:t>
        <w:br/>
        <w:t>по 223 соглашениям зарегистрированы переходы прав собственности.</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регионального проекта «Обеспечение устойчивого сокращения непригодного для проживания жилищного фонда» в 2024 году переселено 512 человек (32,5% от плана) из 243 жилых помещений </w:t>
        <w:br/>
        <w:t xml:space="preserve">(35,1% от плана) общей площадью 8 057,6 кв.м (32,0% от плана) </w:t>
        <w:br/>
        <w:t xml:space="preserve">в благоустроенные жилые помещения, приобретенные в 2023-2024 годах и ранее (также произведена выплата выкупной стоимости собственникам жилых помещений). Мероприятия по расселению граждан из аварийного жилищного фонда в благоустроенные жилые помещения продолжатся в 2025 году. Запланировано предоставление благоустроенных жилых помещений </w:t>
        <w:br/>
        <w:t>в строящихся домах после их ввода в эксплуатацию и передачи жилых помещений в собственность муниципального образования город Мурманск. Кроме того, собственникам жилых помещений производится выплата выкупной стоимости по судебным решениям.</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Кроме т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1. Ограничен доступ в 36 расселенных аварийных многоквартирных дом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2. Произведен снос 23 аварийных многоквартирных дом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Отклонение фактического значения количества расселенных граждан </w:t>
        <w:br/>
        <w:t xml:space="preserve">от планового значения, установленного на 2024 год, обусловлено тем, что часть жилых помещений, предусмотренных к предоставлению переселяемым </w:t>
        <w:br/>
        <w:t xml:space="preserve">из аварийного жилья гражданам, будет фактически предоставлена гражданам </w:t>
        <w:br/>
        <w:t>в 2025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9.2. Подпрограмма 2 «Расселение граждан из многоквартирных домов, признанных аварийными после 01.01.2017»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2 «Расселение граждан из многоквартирных домов, признанных аварийными после 01.01.2017» на 2023-2028 годы разработана </w:t>
        <w:br/>
        <w:t>в целях расселения граждан из многоквартирных домов, признанных аварийными после 01.01.2017.</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в размере 118 637,1 тыс. рублей, в том числе средства бюджета муниципального образования город Мурманск – 55 124,2 тыс. рублей, средства областного бюджета – 63 512,9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освоены средства в размере 77 100,1 тыс. рублей, или 65,0% от общего объема запланированных средств, в том числе средства бюджета муниципального образования город Мурманск – 46 471,6 тыс. рублей, или 84,3% от плана, средства областного бюджета – 30 628,5 тыс. рублей, или 48,2%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ыполнены кадастровые работы в отношении восьми земельных участков, на которых расположены многоквартирные дома, признанные аварийными и подлежащими сносу (кадастровая съемка и оформление межевого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ыполнен снос восьми аварийных многоквартирных домов. Кроме того, выполнены работы по обследованию 23 многоквартирных домов, признанных аварийными, для подтверждения их аварийности в целях последующей организации сноса. Выполнены работы по проведению государственной экспертизы проектной документации в части проверки достоверности определения сметной стоимости на снос одного аварийного многоквартирного дом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Ограничен доступ в 16 аварийных многоквартирных дом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ереселения граждан, проживающих в аварийных многоквартирных домах, на вторичном рынке приобретено четыре квартиры общей площадью 183,7 кв.м. Приобретенные жилые помещения предоставлены гражданам, также собственникам жилых помещений произведена выплата выкупной стоимости.</w:t>
      </w:r>
      <w:r>
        <w:rPr/>
        <w:t xml:space="preserve"> </w:t>
      </w:r>
      <w:r>
        <w:rPr>
          <w:rFonts w:cs="Times New Roman" w:ascii="Times New Roman" w:hAnsi="Times New Roman"/>
          <w:sz w:val="28"/>
          <w:szCs w:val="28"/>
        </w:rPr>
        <w:t xml:space="preserve">Значительная часть аукционов, объявленных в целях приобретения жилых помещений, признана несостоявшейся в связи </w:t>
        <w:br/>
        <w:t>с отсутствием заяво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расселены </w:t>
        <w:br/>
        <w:t xml:space="preserve">85 человек (265,6% от плана) из 36 жилых помещений общей площадью 1183,24 кв.м.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мероприятий подпрограммы выполнена своевременно </w:t>
        <w:br/>
        <w:t>и 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9.3. Подпрограмма 3 «Обеспечение жильем молодых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и многодетных семей города Мурманск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Обеспечение жильем молодых и многодетных семей города Мурманска» на 2023-2028 годы разработана в целях улучшения жилищных условий молодых и многодетных семей, нуждающихся в жилом помещени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15 811,5 тыс. рублей, в том числе средства бюджета муниципального образования город Мурманск – 62 870,9 тыс. рублей, средства областного бюджета – 52 940,6 тыс. рублей. Дополнительно на реализацию мероприятий подпрограммы предусмотрено привлечение внебюджетных средств в размере 354 000,0 тыс. рубл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109 351,5 тыс. рублей, или 94,4% </w:t>
        <w:br/>
        <w:t>от запланированного на год объема денежных средств, в том числе средств бюджета муниципального образования город Мурманск – 62 870,9 тыс. рублей, или 100,0% от плана, средств областного бюджета – 46 480,6 тыс. рублей, или 87,8% от плана. Кроме того, привлечено 353 913,7 тыс. рублей за счет средств внебюджетных источник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молодым и многодетным семьям выдано 109 Свидетельств о праве на получение социальной выплаты на приобретение (строительство) жилья. По состоянию на 01.01.2025 улучшили свои жилищные условия </w:t>
        <w:br/>
        <w:t>95 семей, которым были перечислены средства социальной выплаты на общую сумму 99 798,9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дополнительные социальные выплаты в связи с рождением (усыновлением) ребенка выплачены 13 семьям на общую сумму 2 161,1 тыс. рублей за счет средств бюджета муниципального образования город Мурманс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многодетных семей, получивших единовременную денежную выплату на улучшение жилищных условий, на отчетную дату составляет </w:t>
        <w:br/>
        <w:t xml:space="preserve">21 семью (52,5% от плана, что обусловлено невозможностью выполнения частью многодетных семей условий, установленных действующим нормативным правовым актом, отказом части семей от получения выплаты </w:t>
        <w:br/>
        <w:t xml:space="preserve">и утратой права на ее получение), улучшили жилищные условия 10 сем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Реализация мероприятий подпрограммы в 2024 году позволила улучшить жилищные условия более ста молодых и многодетных сем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9.4. 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w:t>
      </w:r>
    </w:p>
    <w:p>
      <w:pPr>
        <w:pStyle w:val="Normal"/>
        <w:tabs>
          <w:tab w:val="clear" w:pos="708"/>
          <w:tab w:val="left" w:pos="4536" w:leader="none"/>
        </w:tabs>
        <w:spacing w:lineRule="auto" w:line="216"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 разработана в целях обеспечение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tabs>
          <w:tab w:val="clear" w:pos="708"/>
          <w:tab w:val="left" w:pos="4536" w:leader="none"/>
        </w:tabs>
        <w:spacing w:lineRule="auto" w:line="232"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3 698,4 тыс. рублей. Фактически освоено 3 698,4 тыс. рублей, или 100,0% </w:t>
        <w:br/>
        <w:t xml:space="preserve">от предусмотренного на год объема денежных средств. </w:t>
      </w:r>
    </w:p>
    <w:p>
      <w:pPr>
        <w:pStyle w:val="Normal"/>
        <w:tabs>
          <w:tab w:val="clear" w:pos="708"/>
          <w:tab w:val="left" w:pos="4536" w:leader="none"/>
        </w:tabs>
        <w:spacing w:lineRule="auto" w:line="232" w:before="0" w:after="200"/>
        <w:ind w:firstLine="709"/>
        <w:contextualSpacing/>
        <w:jc w:val="both"/>
        <w:rPr/>
      </w:pPr>
      <w:r>
        <w:rPr>
          <w:rFonts w:cs="Times New Roman" w:ascii="Times New Roman" w:hAnsi="Times New Roman"/>
          <w:sz w:val="28"/>
          <w:szCs w:val="28"/>
        </w:rPr>
        <w:t xml:space="preserve">В 2024 году в целях улучшения жилищных условий малоимущих граждан, состоящих на учете в качестве нуждающихся в жилых помещениях, приобретено одно жилое помещение общей площадью 43,8 кв.м (109,5% от плана). Помещение не предоставлено малоимущим гражданам в связи с их отказом. </w:t>
      </w:r>
    </w:p>
    <w:p>
      <w:pPr>
        <w:pStyle w:val="Normal"/>
        <w:tabs>
          <w:tab w:val="clear" w:pos="708"/>
          <w:tab w:val="left" w:pos="4536" w:leader="none"/>
        </w:tabs>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частично.</w:t>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10. МП «Градостроительная политика» на 2023-2028 годы</w:t>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Градостроительная политика» на 2023-2028 годы разработана </w:t>
        <w:br/>
        <w:t>в целях обеспечения устойчивого развития территорий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68 778,2 тыс. рублей, в том числе средства бюджета муниципального образования город Мурманск 97 192,6 тыс. рублей, средства областного бюджета – 71 585,6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94 874,1 тыс. рублей, или 56,2% от общего объема запланированных средств, в том числе средства бюджета муниципального образования город Мурманск – 74 955,5 тыс. рублей, или 77,1% от плана, средства областного бюджета – 19 918,6 тыс. рублей, или 27,8% от плана.</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0.1. Подпрограмма 1 «Поддержка и стимулирование строительства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на территории муниципального образования город Мурманск»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1 «Поддержка и стимулирование строительства </w:t>
        <w:br/>
        <w:t xml:space="preserve">на территории муниципального образования город Мурманск» разработана </w:t>
        <w:br/>
        <w:t>в целях создания условий для строительства, реконструкций и капитального ремонт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96 799,7 тыс. рублей, в том числе средства бюджета муниципального образования город Мурманск – 25 214,1 тыс. рублей, средства областного бюджета – 71 585,6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Фактически освоено 21 948,1 тыс. рублей, или 22,7% от общего объема запланированных средств, в том числе средств бюджета муниципального образования город Мурманск – 2 029,5 тыс. рублей, или 8,0% от плана, средств областного бюджета – 19 918,6 тыс. рублей, или 27,8%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4 году выполнены работы по технологическому присоединению к централизованной системе холодного водоснабжения 80 земельных участков, образованных в кадастровом квартале 51:20:0001317 (в районе ул. Шевченко).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Кроме того, заключен договор на выполнение работ по технологическому присоединению к электрическим сетям энергопринимающих устройств для электроснабжения земельных участков, предоставленных многодетным семьям под индивидуальное жилищное строительство, расположенных в кадастровом квартале 51:20:0001317 (Первомайский административный округ города Мурманска). Мероприятия планируются к завершению в 2025 год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Заключен договор на выполнение работ по инженерным изысканиям, разработке проектной документации и строительству ЛЭП-0,4кВ </w:t>
        <w:br/>
        <w:t xml:space="preserve">для электроснабжения земельных участков для предоставления многодетным семьям под индивидуальное жилищное строительство, расположенных </w:t>
        <w:br/>
        <w:t>в кадастровом квартале 51:20:0001317 (Первомайский административный округ города Мурманска). Ввиду нарушения подрядчиком условий контракта и необходимости заключения дополнительного соглашения, предусматривающего увеличение стоимости работ, приемка работ перенесена на второй квартал 2025 год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Разработана проектно-сметная документация в целях выполнения работ по строительству систем водоотведения к жилому дому по ул. Полярные Зори, а также к общеобразовательной школе на 800 мест по пер. Казарменному. Проектно-сметная документация проходит государственную экспертизу </w:t>
        <w:br/>
        <w:t xml:space="preserve">для получения заключения о достоверности определения сметной стоимости.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Жилье» заключен договор на подключение (технологическое присоединение) к централизованной системе холодного водоснабжения земельных участков, расположенных в кадастровом квартале 51:20:0001318 (пр-д Ледокольный). Ввиду сложности выполняемых работ срок исполнения контракта продлен до 30.11.2025.</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смотренный к проведению архитектурный конкурс для поиска наиболее подходящих решений и выполнение инженерных изысканий в целях получения исходных материалов для подготовки схемы размещения гаражей, являющимися некапитальными сооружениями не состоялся ввиду отсутствия заявок.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ыполнены частично.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10.2. Подпрограмма 2 «Наружная реклама города Мурманс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2 «Наружная реклама города Мурманска» разработана </w:t>
        <w:br/>
        <w:t>в целях оформления города социальной наружной рекламой, устойчивого развития рынка наружной рекламы.</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4 053,7 тыс. рублей. Фактически освоено 3 988,1 тыс. рублей, или 98,4% </w:t>
        <w:br/>
        <w:t>от предусмотренного на год объема денеж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4 году изготовлено 120 рекламных материалов (100,0% от плана), размещена социальная реклама государственных и городских праздников, мероприятий и программ.</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ыдано 187 разрешений на установку и эксплуатацию рекламных конструкций (100,0% от плана), 270 предписаний о демонтаже рекламных конструкций (рекламные конструкции демонтированы). </w:t>
        <w:br/>
        <w:t xml:space="preserve">В соответствии с заключенными муниципальными контрактами демонтировано 74 незаконно установленных рекламных конструкци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 в полном объеме.</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10.3. Подпрограмма 3 «Обеспечение деятельности комитета </w:t>
      </w:r>
    </w:p>
    <w:p>
      <w:pPr>
        <w:pStyle w:val="Normal"/>
        <w:tabs>
          <w:tab w:val="clear" w:pos="708"/>
          <w:tab w:val="left" w:pos="4536" w:leader="none"/>
        </w:tabs>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го развития и строительства </w:t>
      </w:r>
    </w:p>
    <w:p>
      <w:pPr>
        <w:pStyle w:val="Normal"/>
        <w:tabs>
          <w:tab w:val="clear" w:pos="708"/>
          <w:tab w:val="left" w:pos="4536" w:leader="none"/>
        </w:tabs>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города Мурманска»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Обеспечение деятельности комитета территориального развития и строительства администрации города Мурманска» разработана в целях обеспечения развития градостроительной деятельности и территориального планирования в муниципальном образовании город Мурманск через эффективное выполнение муниципальных функ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67 924,8 тыс. рублей. Фактически освоено 68 937,9 тыс. рублей, или 101,5% </w:t>
        <w:br/>
        <w:t>от предусмотренного на год объема денеж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1. МП «Жилищно-коммунальное хозяйство»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Жилищно-коммунальное хозяйство» на 2023-2028 годы разработана в целях создания условий для обеспечения населения, проживающего </w:t>
        <w:br/>
        <w:t>в многоквартирных домах, качественными жилищными и коммунальными услугами.</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322 970,2 тыс. рублей, в том числе средства бюджета муниципального образования город Мурманск - 262 648,3 тыс. рублей, средства областного бюджета - 60 321,9 тыс. рублей. Дополнительно на реализацию мероприятий МП предусмотрено привлечение внебюджетных средств в размере 65 222,4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20 711,1 тыс. рублей, или 99,3% от общего объема предусмотренных средств, в том числе средства бюджета муниципального образования город Мурманск - 260 389,2 тыс. рублей, или 99,1% от плана, средства областного бюджета - 60 321,9 тыс. рублей, или 100,0% от плана. Кроме того, было привлечено 65 222,4 тыс. рублей за счет средств внебюджетных источников.</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1. Подпрограмма 1 «Энергосбережение и повышение</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нергетической эффективности на территории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муниципального образования город Мурманск» </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1 «Энергосбережение и повышение энергетической эффективности на территории муниципального образования город Мурманск» разработана в целях повышения эффективности использования энергетических ресурсов в городе Мурманске.</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3 865,7 тыс. рублей. Дополнительно на реализацию мероприятий подпрограммы предусмотрено привлечение внебюджетных средств в размере 50 000,0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3 865,7 тыс. рублей, или 100,0% </w:t>
        <w:br/>
        <w:t xml:space="preserve">от запланированного на год объема денежных средств. Привлечено </w:t>
        <w:br/>
        <w:t>50 000,0 тыс. рублей за счет внебюджет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2024 году в рамках реализации программных мероприяти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ктуализирована на 2025 год схема теплоснабжения муниципального образования городской округ город-герой Мурманск на период </w:t>
        <w:br/>
        <w:t>с 2023 по 2042 годы, утвержденная постановлением администрации города Мурманска от 27.06.2024 № 2253;</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11 нанимателям жилых помещений муниципального жилищного фонда возмещены расходы на приобретение и установку индивидуальных, общих (квартирных) и комнатных приборов учета электрической энергии, газа, холодной и горячей воды.</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Кроме того, управляющими организациями города Мурманска выполнены работы, направленные на энергосбережение и повышение энергетической эффективности жилищного фонда, на сумму 50 000,0 тыс. рублей (за счет средств внебюджетных источнико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езультате реализации мероприятий подпрограммы в 2024 году удельный расход ресурсов в многоквартирных домах составил: электрической энергии – 51,5 кВт/ч на 1 кв.м общей площади (на 1,4 кВт/ч меньше, чем </w:t>
        <w:br/>
        <w:t xml:space="preserve">в 2023 году), тепловой энергии - 0,273 Гкал на 1 кв.м общей площади </w:t>
        <w:br/>
        <w:t>(на 0,006 Гкал на 1 кв.м общей площади меньше, чем в 2023 году), холодной воды – 65,2 куб.м на 1 чел. (на 2,6 куб.м больше, чем в 2023 году), горячей воды – 14,8 куб.м на 1 чел. (на 2,3 куб.м меньше, чем в 2023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 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center"/>
        <w:rPr/>
      </w:pPr>
      <w:r>
        <w:rPr>
          <w:rFonts w:cs="Times New Roman" w:ascii="Times New Roman" w:hAnsi="Times New Roman"/>
          <w:sz w:val="28"/>
          <w:szCs w:val="28"/>
        </w:rPr>
        <w:t>11.2. Подпрограмма 2 «Подготовка объектов жилищно-коммунального</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 муниципального образования город Мурманск к работе</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в осенне-зимний период»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2 «Подготовка объектов жилищно-коммунального хозяйства муниципального образования город Мурманск к работе в осенне-зимний период» разработана в целях обеспечения предоставления жилищных и коммунальных услуг населению, надежности эксплуатации муниципальных котельных района Дровян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28 335,0 тыс. рублей, в том числе средства бюджета муниципального образования город Мурманск - 68 054,2 тыс. рублей, средства областного бюджета - 60 280,8 тыс. рублей. Дополнительно на реализацию мероприятий подпрограммы предусмотрено привлечение внебюджетных средств в размере 15 222,4 тыс. рублей.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126 261,7 тыс. рублей, или 98,4% </w:t>
        <w:br/>
        <w:t>от предусмотренного на год объема денежных средств, в том числе средства бюджета муниципального образования город Мурманск - 65 980,9 тыс. рублей, или 97,0% от плана, средства областного бюджета - 60 280,8 тыс. рублей, или 100,0% от плана. Привлечено 15 222,4 тыс. рублей за счет внебюджет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мероприятий подпрограммы в 2024 году выполнен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1. Капитальный ремонт сети электроснабжения к многоквартирному </w:t>
        <w:br/>
        <w:t>дому 4 по ул. Шабали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2. Инженерно-геодезические изыскания для подготовки проектной документации на капитальный ремонт кабельной сети 0,4 кВт от ТП-239 </w:t>
        <w:br/>
        <w:t>до жилых домов 13, 15 по ул. Советской в районе Росляков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3. Инженерно-геодезические изыскания после выполнения работ </w:t>
        <w:br/>
        <w:t>по реконструкции сети ливневой канализации, расположенной в районе многоквартирного дома 19 по ул. Достоевского.</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4. Согласование планов прокладки инженерных коммуникаций, топографических съемок в целях капитального ремонта кабельных сетей электроснабжения к многоквартирным домам 13, 15 по ул. Советской в районе Росляков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Реконструкция сети ливневой канализации, расположенной в районе многоквартирного дома 19 по ул. Достоевског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Устранение аварий на бесхозяйных, муниципальных сетях и объектах коммунального хозяйства (59 объектов).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Кроме того, заключен муниципальный контракт на выполнение работ </w:t>
        <w:br/>
        <w:t xml:space="preserve">по капремонту кабельной сети 0,4 кВт от ТП-239 до жилых домов 13, 15 </w:t>
        <w:br/>
        <w:t>по ул. Советской в районе Росляково с исполнением и оплатой в 2025 год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 муниципальный контракт на выполнение работ </w:t>
        <w:br/>
        <w:t xml:space="preserve">по капитальному ремонту объекта «Участок сети хозяйственно-бытовой канализации, расположенной в районе здания № 25 по улице Сафонова в городе Мурманске» с исполнением и оплатой в 2025 году.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едоставлены субсидии юридическим лицам 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финансовое обеспечение затрат, связанных с выработкой и подачей тепловой энергии в горячей воде муниципальными котельными, снабжающими тепловой энергией население района Дровяного (получатель субсидии </w:t>
        <w:br/>
        <w:t>- муниципальное унитарное предприятие «Мурманская управляющая компа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финансовое обеспечение затрат по содержанию и текущему ремонту многоквартирных домов, признанных аварийными, и (или) домов пониженной капитальности, имеющих не все виды благоустройства (субсидия предоставлена одному юридическому лиц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возмещение части затрат по содержанию жилых помещений специализированного жилищного фонда (субсидия предоставлена одному юридическому лицу).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Кроме того, заключенным концессионным соглашением от 19.02.2024 </w:t>
        <w:br/>
        <w:t xml:space="preserve">в отношении объектов производства, передачи и распределения тепловой энергии потребителям района Дровяное города Мурманска предусмотрено: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строительство блочно-модульной котельной по ул. Юрия Смирнов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реконструкция дизельной котельной по ул. Прибрежно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завершения указанных мероприятий перенесен на 2025 год. Предусмотренные соглашением финансовые средства местного и областного бюджетов перечислены концессионеру в полном объеме.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3. Подпрограмма 3 «Стимулирование и поддержка инициатив</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раждан по управлению многоквартирными домами на территории</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муниципального образования город Мурманск»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3 «Стимулирование и поддержка инициатив граждан </w:t>
        <w:br/>
        <w:t>по управлению многоквартирными домами на территории муниципального образования город Мурманск» разработана в целях содействия организации эффективного управления МКД.</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287,2 тыс. рублей. Фактически освоено 287,2 тыс. рублей или 100,0% от плана.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4 году проведен общегородской конкурс «Дом, в котором мы живем» в рамках проекта «Мурманск – город чистоты».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редусмотренные подпрограммой мероприятия в 2024 году выполнены своевременно и в полном объеме.</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4. Подпрограмма 4 «Представление интересов</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Мурманск как собственника</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жилых помещений в многоквартирных домах»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4 «Представление интересов муниципального образования город Мурманск как собственника жилых помещений в многоквартирных домах» разработана в целях реализации мер, направленных на обеспечение качественного жилищно-коммунального обслуживания населе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20 082,5 тыс. рублей. Фактически освоено 120 009,0 тыс. рублей или 99,9% </w:t>
        <w:br/>
        <w:t>от запланированного на год объема денеж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подпрограммы в 2024 году реализовывались следующие мероприят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1. Обеспечение деятельности муниципального казенного учреждения «Новые формы управления».</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лата взносов на капитальный ремонт общего имущества </w:t>
        <w:br/>
        <w:t xml:space="preserve">в многоквартирных домах – оплачены счета за январь – декабрь 2024 года </w:t>
        <w:br/>
        <w:t>на общую сумму 42 214,9 тыс. рублей (100,0% от плана). Оплата производится по мере поступления счетов.</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 2024 году выполнялись своевременно, </w:t>
        <w:br/>
        <w:t>в полном объеме.</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5. Подпрограмма 5 «Обеспечение деятельности комитета</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по жилищной политике администрации города Мурманск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5 «Обеспечение деятельности комитета по жилищной политике администрации города Мурманска» разработана в целях обеспечения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70 399,8 тыс. рублей, в том числе средства бюджета муниципального образования город Мурманск - 70 358,7 тыс. рублей, средства областного бюджета - 41,1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70 287,5 тыс. рублей, или 99,8% от запланированного на год объема денежных средств, в том числе средства бюджета муниципального образования город Мурманск – 70 246,4 тыс. рублей, или 99,8% от плана, средства областного бюджета - 41,1 тыс. рублей, 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2. МП «Обеспечение экологической безопасности</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улучшение окружающей среды муниципального образования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город Мурманск»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Обеспечение экологической безопасности и улучшение окружающей среды муниципального образования город Мурманск» </w:t>
        <w:br/>
        <w:t xml:space="preserve">на 2023-2028 годы разработана в целях обеспечения благоприятной </w:t>
        <w:br/>
        <w:t xml:space="preserve">и безопасной окружающей среды на территории города Мурманска.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463 080,6 тыс. рублей, в том числе средства бюджета муниципального образования город Мурманск – 445 238,9 тыс. рублей, средства областного бюджета – </w:t>
        <w:br/>
        <w:t xml:space="preserve">17 841,7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399 177,2 тыс. рублей, или 86,2% от общего объема запланированных средств, в том числе средства бюджета муниципального образования город Мурманск – 386 508,1 тыс. рублей, или 86,8% от плана, средства областного бюджета – 12 669,1 тыс. рублей, или 71,0% от план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2.1. Подпрограмма 1 «Охрана окружающей среды</w:t>
      </w:r>
    </w:p>
    <w:p>
      <w:pPr>
        <w:pStyle w:val="Normal"/>
        <w:tabs>
          <w:tab w:val="clear" w:pos="708"/>
          <w:tab w:val="left" w:pos="4536" w:leader="none"/>
        </w:tabs>
        <w:spacing w:lineRule="auto" w:line="240" w:before="0" w:after="0"/>
        <w:jc w:val="center"/>
        <w:rPr/>
      </w:pPr>
      <w:r>
        <w:rPr>
          <w:rFonts w:cs="Times New Roman" w:ascii="Times New Roman" w:hAnsi="Times New Roman"/>
          <w:sz w:val="28"/>
          <w:szCs w:val="28"/>
        </w:rPr>
        <w:t>в городе Мурманске»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одпрограмма 1 «Охрана окружающей среды в городе Мурманске» </w:t>
        <w:br/>
        <w:t xml:space="preserve">на 2023-2028 годы разработана в целях снижения негативного воздействия </w:t>
        <w:br/>
        <w:t>на окружающую среду отходов производства и потребления, повышение уровня экологической культуры населения.</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34 839,2 тыс. рублей (средства местного бюджета). Фактически в рамках осуществления программных мероприятий освоены средства в размере 34 839,2 тыс. рублей, или 100,0% от общего объема запланированных средст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В рамках реализации программных мероприятий в 2024 году: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рритория города Мурманска очищена от отходов объемом </w:t>
        <w:br/>
        <w:t xml:space="preserve">1 884,2 куб.м (125,6% от плана), убрано 41 125 кг отработанных автомобильных покрышек.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2. Выполнены работы по возведению блоков (120 п.м, 100,0% от плана) для предотвращения образования несанкционированных свалок.</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3. Выполнена установка 18 контейнеров в местах отдыха горожан </w:t>
        <w:br/>
        <w:t>в летний период.</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4. Организовано место сбора ртутьсодержащих отходов от населения </w:t>
        <w:br/>
        <w:t>по адресу: просп. Кольский, д. 5.</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еден покос травостоя на площади 215 009,6 кв.м </w:t>
        <w:br/>
        <w:t>(107,5% от плана), проведены снос и санитарная обрезка зеленых насаждений объемом 282,88 куб.м (141,6%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6. Выполнено устройство водоотводного коллектора сброса очищенных стоков с объекта рекультивации городской свалки твердых отходов.</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оведен общегородской смотр-конкурс по озеленению </w:t>
        <w:br/>
        <w:t>и благоустройству «Мой зеленый город - мой уютный дом».</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Кроме того, в рамках регионального проекта «Чистая страна» в полном объеме завершены работы по рекультивации городской свалки твердых отходов, предусмотренные гражданско-правовым договором, заключенным </w:t>
        <w:br/>
        <w:t xml:space="preserve">в 2021 году.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Мероприятия подпрограммы выполнены своевременно, в полном объеме.</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12.2. Подпрограмма 2 «Реализация мероприятий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осуществлению деятельности по обращению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с животными без владельцев»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2 «Реализация мероприятий по осуществлению деятельности по обращению с животными без владельцев» на 2023-2028 годы разработана в целях осуществления деятельности по отлову и содержанию животных без владельцев на территории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120 461,1 тыс. рублей, в том числе средства бюджета муниципального образования город Мурманск - 102 619,4 тыс. рублей, средства областного бюджета 17 841,7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15 288,5 тыс. рублей, или 95,7% запланированного на год объема денежных средств, в том числе средств бюджета муниципального образования город Мурманск - 102 619,4 тыс. рублей, </w:t>
        <w:br/>
        <w:t xml:space="preserve">или 100,0% от плана, средств областного бюджета – 12 669,1 тыс. рублей, </w:t>
        <w:br/>
        <w:t>или 71,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 году выполнены мероприятия, связанные с отловом </w:t>
        <w:br/>
        <w:t xml:space="preserve">и содержанием 897 безнадзорных животных (130,0% от плана). Количество заявок от граждан, учреждений, предприятий на отлов безнадзорных животных составило 732 единицы. В муниципальной собственности ММБУ «Центр содержания животных» содержалось 418 животных без владельцев </w:t>
        <w:br/>
        <w:t>(119,4%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сокращение численности безнадзорных животных на территории муниципального образования город Мурманск, реализованы своевременно, в полном объеме.</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2.3. Подпрограмма 3 «Расширение городского кладбища</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на 7-8 км автодороги Кола - Мурмаши»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3 «Расширение городского кладбища на 7-8 км автодороги Кола - Мурмаши» на 2023-2028 годы разработана в целях расширения городского кладбища для обеспечения потребности мест захоронения.</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 xml:space="preserve">в размере 307 780,3 тыс. рублей. Фактически освоено 249 049,5 тыс. рублей, или 80,9% от запланированного на год объема денежных средств.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абот по расширению и благоустройству городского кладбища в 2024 году выполне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становка колумбарных стен (в том числе отделочные работы) </w:t>
        <w:br/>
        <w:t>на территории городского кладбища на 7-8 км автодороги Кола-Мурмаши (участок «Сангородок у кедр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геодезические работы по созданию разбивочной основы и выносу </w:t>
        <w:br/>
        <w:t>в натуру границ участка строительства городского кладбища (четвертый этап).</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работы по подготовке территории (выкорчевка пней, валка деревьев, расчистка территории) в целях строительства городского кладбище на 7-8 км автодороги Кола – Мурмаши («Сангородок у кедра», второй участок площадью 16,0 г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 подготовка проектной документации на строительство городского кладбища на 7-8 км автодороги Кола – Мурмаши (третий участок площадью 16,0 г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подготовка территории строительства городского кладбища на 7-8 км автодороги Кола-Мурмаши («Сангородок у кедра», второй участок площадью 16 га, пятый этап).</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ются работы по строительству городского кладбища на 7-8 км автодороги Кола – Мурмаши («Сангородок у кедра», второй участок площадью 16,0 га). По первому этапу работ подрядчиком нарушены сроки их выполнения. При выполнении работ по третьему этапу возникла необходимость выполнения дополнительных работ и мероприятий по отведению поверхностных вод </w:t>
        <w:br/>
        <w:t>с территории участка. В связи с изменением состава, объемов и видов работ срок выполнения работ по четвертому этапу перенесен на 2025 год.</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ыполнены частично.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3. МП «Обеспечение безопасности проживания» на 2023-2028 годы</w:t>
      </w:r>
    </w:p>
    <w:p>
      <w:pPr>
        <w:pStyle w:val="Normal"/>
        <w:tabs>
          <w:tab w:val="clear" w:pos="708"/>
          <w:tab w:val="left" w:pos="4536"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П «Обеспечение безопасности проживания» на 2023-2028 годы разработана в целях обеспечения общественной безопасности и правопорядка, повышения уровня защищенности граждан от пожаров, чрезвычайных ситуаций природного и техногенного характер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70 009,5 тыс. рублей, в том числе средства бюджета муниципального образования город Мурманск – 69 709,5 тыс. рублей, средства областного бюджета – 300,0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70 009,5 тыс. рублей, или 100,0% от общего объема запланированных средств, в том числе средства бюджета муниципального образования город Мурманск – 69 709,5 тыс. рублей, или 100,0% от плана, средства областного бюджета – 300,0 тыс. рублей, или 10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3.1. Подпрограмма 1 «Профилактика правонарушений,</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экстремизма, терроризма и межнациональных (межэтнических)</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конфликтов в городе Мурманске» </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Подпрограмма 1 «Профилактика правонарушений, экстремизма, терроризма и межнациональных (межэтнических) конфликтов в городе Мурманске» разработана в целях профилактики правонарушений, экстремизма, терроризма, межнациональных (межэтнических) конфликтов и обеспечения общественной безопасности и правопорядка в городе Мурманске.</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3 837,2 тыс. рублей, в том числе средства бюджета муниципального образования город Мурманск - 3 537,2 тыс. рублей, средства областного бюджета 300,0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Фактически освоено 3 837,2 тыс. рублей, или 100,0% запланированного на год объема денежных средств, в том числе средств бюджета муниципального образования город Мурманск - 3 537,2 тыс. рублей, или 100,0% от плана, средств областного бюджета – 300,0 тыс. рублей, или 10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рамках реализации программных мероприятий в 2024 году:</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проведена совместная со средствами массовой информации ежегодная акция «Прощай оружие», направленная на стимулирование добровольной сдачи оружия и боеприпасов, незаконно хранящихся у населения (размещено </w:t>
        <w:br/>
        <w:t>15 публикаци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главой администрации города Мурманска поощрялись наиболее отличившиеся сотрудники подразделений полиции, а также граждане, проявившие активную гражданскую позицию по охране общественного порядка (50 сотрудников полиции и десять граждан);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изготовлено 15 тыс. экземпляров печатной продукции (плакатов, листовок) по профилактике противоправных деяний, связанных </w:t>
        <w:br/>
        <w:t>с использованием мобильной и телефонной связи, хищением личного имущества граждан, о необходимости добровольной сдачи населением оружия и боеприпасов, профилактике терроризм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проведено 12 мероприятий в сфере молодежной политики, </w:t>
        <w:br/>
        <w:t>11 мероприятий в сфере культуры, два мероприятия в сфере физической культуры и спорта и восемь мероприятий в сфере образования, направленных на формирование в детской и молодежной среде стойкого неприятия идеологии терроризма, экстремизма, в том числе на межнациональной, религиозной почве, а также негативного отношения к любым формам противоправных деяний (94,3%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проведено четыре заседания антитеррористической комиссии муниципального образования город Мурманск, опубликовано четыре материала о проведенных заседаниях антитеррористической комиссии муниципального образования город Мурманск и четыре материала </w:t>
        <w:br/>
        <w:t xml:space="preserve">о проведенных заседаниях комиссии по профилактике правонарушений </w:t>
        <w:br/>
        <w:t>в городе Мурманске;</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мках комплекса мероприятий по развитию аппаратно-программного комплекса «Профилактика преступлений и правонарушений» ММБУ «Центр организации дорожного движения» в 2024 году заключен договор </w:t>
        <w:br/>
        <w:t>на осуществление поддержки программного продукта с осуществлением ежемесячных платеже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Управлением Министерства внутренних дел России по городу Мурманску организовано информирование населения о возможных угрозах террористического характера и порядке действий при возникновении данных угроз и иных чрезвычайных ситуаций, а также информирование населения </w:t>
        <w:br/>
        <w:t xml:space="preserve">о принимаемых дополнительных мерах по обеспечению безопасности </w:t>
        <w:br/>
        <w:t>и антитеррористической защищенности, ограничении движения транспорта, необходимости повышения бдительности в период подготовки и проведения общественно значимых массовых мероприяти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Мероприятия подпрограммы в 2024 году выполнялись своевременно, благодаря чему отмечено значительное сокращение количества зарегистрированных преступлений – на 2,6% к уровню 2024 года, в том числе преступлений экстремистской и террористической направленности, а также совершенных на почве межнациональных (межэтнических) конфликтов – </w:t>
        <w:br/>
        <w:t xml:space="preserve">на 14,3% к уровню 2023 год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13.2. Подпрограмма 2 «Реализация государственной политики</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ласти гражданской обороны, защиты населения и территорий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от чрезвычайных ситуаций природного и техногенного характера»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разработана в целях повышения готовности органов местного самоуправления к реагированию на угрозы возникновения чрезвычайных ситуаций (далее – ЧС), организации эффективности взаимодействия привлекаемых сил и средств единой государственной системы предупреждения и ликвидации ЧС, организации осуществления мероприятий по гражданской обороне и защите </w:t>
        <w:br/>
        <w:t>от ЧС.</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66 146,8 тыс. рублей. Фактически освоено 66 146,8 тыс. рублей, или 100,0% </w:t>
        <w:br/>
        <w:t xml:space="preserve">от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2024 году в рамках реализации программы реализовывались мероприятия по следующим ключевым направлениям:</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1. Защита населения и территорий от чрезвычайных ситуаций природного и техногенного характера.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Количество принятых и обработанных обращений по системе 112 составило 160 194 единицы (100,5% от плана). Количество принятых </w:t>
        <w:br/>
        <w:t xml:space="preserve">и обработанных заявок органом повседневного управления о фактах возникновения чрезвычайных ситуаций составило 1 362 единицы </w:t>
        <w:br/>
        <w:t xml:space="preserve">(104,8% от плана).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2024 году проведено 967 аварийно-спасательных работ, оказана помощь 310 гражданам. Обеспечена безопасность, проведены беседы и занятия с 1 670 гражданами. Проведено 11 профилактических работ.</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и населения, не занятого в сфере производства и обслуживания в области гражданской обороны, защиты от ЧС природного и техногенного характера. Количество подготовленных специалистов по программе «Обучение должностных лиц и специалистов Мурманского городского звена </w:t>
        <w:br/>
        <w:t xml:space="preserve">по предупреждению и ликвидации ЧС и его объектовых звеньев» составило </w:t>
        <w:br/>
        <w:t xml:space="preserve">352 человека (100,0% от плана).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3. Обеспечение безопасности на водных объектах – проведено </w:t>
        <w:br/>
        <w:t>36 аварийно-спасательных работ.</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4. Обеспечение постоянной готовности персонала, имущества, помещений для временного размещения населения при угрозе </w:t>
        <w:br/>
        <w:t>или возникновении чрезвычайных ситуаций природного, техногенного характера и иных происшествий: осуществлялось содержание и обеспечение функционирования пункта временного размещения населения, пострадавшего при чрезвычайных ситуациях по адресу: просп. Героев-североморцев, дом 5, общей площадью 1 527 кв.м.</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ные на 2024 год программные мероприятия реализованы своевременно, в результате чего защищенность граждан от чрезвычайных ситуаций природного и техногенного характера обеспечивалась в полном объеме.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13.3. Подпрограмма 3 «Обеспечение первичных мер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пожарной безопасности»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3 «Обеспечение первичных мер пожарной безопасности» разработана в целях создания необходимых условий для реализации полномочий по обеспечению первичных мер пожарной безопасности, защиты жизни и здоровья граждан, материальных ценностей </w:t>
        <w:br/>
        <w:t xml:space="preserve">от пожаров в границах муниципального образования.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25,5 тыс. рублей. Фактически освоено 25,5 тыс. рублей, или 100,0% </w:t>
        <w:br/>
        <w:t xml:space="preserve">от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в рамках реализации подпрограммы приобретено 200 ед. учебного материала для наглядной агитации, обучения населения и подготовки должностных лиц, состоящих в трудовых отношениях с администрацией города Мурманска (117,6% от плана). Кроме того, проведено 45 методических занятий, бесед по профилактике пожарной безопасности (100,0% от план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едусмотренные подпрограммой мероприятия выполнены в полном объеме, отмечено недостижение целевого значения показателя сокращения числа пожаров, произошедших на территории муниципального образования город Мурманск (84% от плана). Вместе с тем, значение указанного показателя не определяется в полной мере эффективностью реализации программных мероприятий.</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jc w:val="center"/>
        <w:rPr/>
      </w:pPr>
      <w:r>
        <w:rPr>
          <w:rFonts w:cs="Times New Roman" w:ascii="Times New Roman" w:hAnsi="Times New Roman"/>
          <w:sz w:val="28"/>
          <w:szCs w:val="28"/>
        </w:rPr>
        <w:t>14. МП «Управление муниципальными финансами» на 2023-2028 годы</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муниципальными финансами» на 2023-2028 годы разработана в целях обеспечения эффективного управления системой муниципальных финансов города Мурманска и повышения эффективности деятельности органов местного самоуправления.</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На реализацию программных мероприятий в 2024 году предусмотрены бюджетные ассигнования за счет средств бюджета муниципального образования город Мурманск в сумме 593 572,9 тыс. рублей. Фактически освоено 496 651,8 тыс. рублей, или 83,7% от общего объема запланированных средств.</w:t>
      </w:r>
    </w:p>
    <w:p>
      <w:pPr>
        <w:pStyle w:val="Normal"/>
        <w:tabs>
          <w:tab w:val="clear" w:pos="708"/>
          <w:tab w:val="left" w:pos="4536" w:leader="none"/>
        </w:tabs>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sz w:val="28"/>
          <w:szCs w:val="28"/>
        </w:rPr>
        <w:t>14.1. Подпрограмма «</w:t>
      </w:r>
      <w:r>
        <w:rPr>
          <w:rFonts w:cs="Times New Roman" w:ascii="Times New Roman" w:hAnsi="Times New Roman"/>
          <w:color w:val="000000"/>
          <w:sz w:val="28"/>
          <w:szCs w:val="28"/>
        </w:rPr>
        <w:t>Совершенствование организации деятельности</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color w:val="000000"/>
          <w:sz w:val="28"/>
          <w:szCs w:val="28"/>
        </w:rPr>
        <w:t>органов местного самоуправления</w:t>
      </w:r>
      <w:r>
        <w:rPr>
          <w:rFonts w:cs="Times New Roman" w:ascii="Times New Roman" w:hAnsi="Times New Roman"/>
          <w:sz w:val="28"/>
          <w:szCs w:val="28"/>
        </w:rPr>
        <w:t xml:space="preserve">»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Совершенствование организации деятельности органов местного самоуправления» разработана в целях создания условий </w:t>
        <w:br/>
        <w:t xml:space="preserve">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увеличению их доступности </w:t>
        <w:br/>
        <w:t>и качества, реализации долгосрочных приоритетов и целей социально-экономического развития.</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67 528,8 тыс. рублей. Фактически освоено 56 809,1 тыс. рублей, или 84,1% </w:t>
        <w:br/>
        <w:t xml:space="preserve">от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2024 году в рамках мероприятий подпрограммы органами местного самоуправления города Мурманск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повышения технической оснащенности рабочих мест муниципальных служащих приобреталась (модернизировалась) компьютерная техника и оргтехника, приобретались и обновлялись информационно-справочные системы и программное обеспечение;</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в целях повышения уровня квалификации муниципальных служащих проводились обучающие семинары, курсы повышения квалификации </w:t>
        <w:br/>
        <w:t xml:space="preserve">и аттестация рабочих мест муниципальных служащих.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еспечивалось:</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униципального образования город Мурманск в установленные сроки в соответствии с бюджетным законодательством;</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кация в сети Интернет бюджета для граждан;</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размещение сведений о муниципальных учреждениях на официальном сайте в сети Интернет bus.gov.ru;</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проверок (ревизий);</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результатов качества финансового менеджмента главных распорядителей средств бюджета и формирование их ежегодного рейтинга на основе утвержденной Методики;</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рамках реализации подпрограммы достигнуты следующие значения основных целевых показателей (индикаторо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доля муниципальных служащих, прошедших курсы повышения квалификации, от общего числа планируемых к обучению составила 99,0% (10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уровень технической оснащенности рабочих мест муниципальных служащих составил 99,0% (10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редусмотренные на 2024 год мероприятия реализованы своевременно, </w:t>
        <w:br/>
        <w:t>в полном объеме.</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 Подпрограмма «Обеспечение эффективного управления</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Обеспечение эффективного управления муниципальными финансами» разработана в целях обеспечения эффективного управления муниципальными финансами.</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526 044,1 тыс. рублей.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Фактически освоено 439 842,7 тыс. рублей, или 83,6% </w:t>
        <w:br/>
        <w:t xml:space="preserve">от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 МП «Развитие муниципального самоуправления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и гражданского общества» на 2023-2028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П «Развитие муниципального самоуправления и гражданского общества» на 2023-2028 годы разработана в целях повышения эффективности муниципального управления на основе системы принятия решений </w:t>
        <w:br/>
        <w:t>с вовлечением в управление всех заинтересованных участников городского развит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w:t>
        <w:br/>
        <w:t xml:space="preserve">1 082 022,5 тыс. рублей, в том числе средства бюджета муниципального образования город Мурманск – 1 029 589,3 тыс. рублей, средства областного бюджета – 27 520,7 тыс. рублей, средства федерального бюджета </w:t>
        <w:br/>
        <w:t xml:space="preserve">– 24 912,5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1 089 363,6 тыс. рублей, или 100,7% от общего объема запланированных средств, в том числе средства бюджета муниципального образования город Мурманск – 1 038 626,1 тыс. рублей, или 100,9% от плана, средства областного бюджета – 26 063,4 тыс. рублей, или 94,7% от плана </w:t>
        <w:br/>
        <w:t>и средства федерального бюджета – 24 674,1 тыс. рублей, или 99,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5.1. Подпрограмма 1 «Информатизация органов управления</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город Мурманск»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1 «Информатизация органов управления муниципального образования город Мурманск» разработана в целях расширения применения информационных технологий в ОМС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одпрограммы в 2024 году запланировано 20 980,5 тыс. рублей, в том числе за счет средств местного бюджета 20 961,2 тыс. рублей, </w:t>
        <w:br/>
        <w:t>за счет средств областного бюджета - 19,3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15 938,7 тыс. рублей, или 76,0% </w:t>
        <w:br/>
        <w:t xml:space="preserve">от запланированного на год объема денежных средств, в том числе средств бюджета муниципального образования город Мурманск – 15 919,4 тыс. рублей, или 75,9% от плана, средств областного бюджета - 19,3 тыс. рублей, </w:t>
        <w:br/>
        <w:t>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 году в рамках мероприятий подпрограммы осуществлялось сопровождение системы электронного документооборота, приобретение </w:t>
        <w:br/>
        <w:t>и продление лицензий на неисключительные права на использование программного обеспечения, аттестационные мероприятия по защите государственной тайны, приобретение оборудования.</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Кроме того, заключен муниципальный контракт на прокладку локальной сети, срок исполнения которого перенесен на 2025 год (подрядчиком нарушен срок выполнения работ).</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доступность информационных систем, включенных в информационно-вычислительную сеть, структурным подразделениям администрации города Мурманска составила 99,0% (100,0% от план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предусмотренных подпрограммой мероприятий </w:t>
        <w:br/>
        <w:t>в 2024 году реализована своевременно.</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2. Подпрограмма 2 «Информирование населения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 деятельности органов местного самоуправления </w:t>
      </w:r>
    </w:p>
    <w:p>
      <w:pPr>
        <w:pStyle w:val="Normal"/>
        <w:tabs>
          <w:tab w:val="clear" w:pos="708"/>
          <w:tab w:val="left" w:pos="4536" w:leader="none"/>
        </w:tabs>
        <w:spacing w:lineRule="auto" w:line="240" w:before="0" w:after="200"/>
        <w:contextualSpacing/>
        <w:jc w:val="center"/>
        <w:rPr/>
      </w:pPr>
      <w:r>
        <w:rPr>
          <w:rFonts w:cs="Times New Roman" w:ascii="Times New Roman" w:hAnsi="Times New Roman"/>
          <w:sz w:val="28"/>
          <w:szCs w:val="28"/>
        </w:rPr>
        <w:t xml:space="preserve">муниципального образования город Мурманск»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Подпрограмма 2 «Информирование населения о деятельности органов местного самоуправления муниципального образования город Мурманск» </w:t>
        <w:br/>
        <w:t xml:space="preserve">разработана в целях обеспечения конституционного права жителей города Мурманска на получение объективной информации </w:t>
        <w:br/>
        <w:t>о деятельности органов местного самоуправления (далее – ОМСУ)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4 году в бюджете муниципального образования город Мурманск предусмотрены средства </w:t>
        <w:br/>
        <w:t xml:space="preserve">в размере 101 139,8 тыс. рублей. Фактически освоено 101 032,7 тыс. рублей, или 99,9% запланированного на год объема денежных средств.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В 2024 году газета «Вечерний Мурманск» издавалась регулярно </w:t>
        <w:br/>
        <w:t xml:space="preserve">и своевременно доставлялась читателям.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Доля опубликованной информации о деятельности ОМСУ муниципального образования город Мурманск и социально значимой информации в общем объеме публикаций газеты «Вечерний Мурманск» </w:t>
        <w:br/>
        <w:t>в 2024 году составила 93,4% (122,1% от плана). Печатные площади для опубликования нормативных правовых актов органов местного самоуправления предоставлялись в необходимых объемах.</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МАУ «Редакция газеты «Вечерний Мурманск» проводилась регулярная информационно-аналитическая работа по актуальным и интересующим население вопросам, отчеты (информация) публиковались в газете.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на 2024 год программные мероприятия реализованы своевременно, в полном объеме.</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3. Подпрограмма 3 «Обслуживание деятельности органов местного самоуправления муниципального образования город Мурманск, учреждений </w:t>
        <w:br/>
        <w:t xml:space="preserve">в области молодежной политики, физической культуры и спорта» </w:t>
        <w:b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одпрограмма 3 «Обслуживание деятельности органов местного самоуправления муниципального образования город Мурманск, учреждений </w:t>
        <w:br/>
        <w:t xml:space="preserve">в области молодежной политики, физической культуры и спорта» разработана в целях обеспечения деятельности органов местного самоуправления муниципального образования город Мурманск, учреждений </w:t>
        <w:br/>
        <w:t>в области молодежной политики, физической культуры и спорт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552 542,3 тыс. рублей. Фактически освоено 559 627,0 тыс. рублей, или 101,3% </w:t>
        <w:br/>
        <w:t xml:space="preserve">от запланированного на год объема денежных средств.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МБУ «Управление по обеспечению деятельности органов местного самоуправления города Мурманска» в соответствии с целями и видами деятельности обеспечивало деятельность органов местного самоуправления </w:t>
        <w:br/>
        <w:t>(в том числе обеспечивало техническую эксплуатацию и обслуживание зданий, сооружений, помещений, инженерных сетей и коммуникаций, оказывало транспортные услуги, организовало охрану вверенных зданий и сооружений, их бытовое и коммунальное обслуживание и др.).</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униципальное бюджетное учреждение «Централизованная бухгалтерия по обслуживанию структурных подразделений администрации города Мурманска» обеспечивало организацию и выполнение работ по ведению бухгалтерского, налогового и статистического учета для обеспечения деятельности муниципальных учреждений муниципального образования город Мурманск.</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МКУ «Управление закупок» осуществляло определение поставщиков (подрядчиков, исполнителей) конкурентными способами для обеспечения нужд муниципальных заказчиков муниципального образования городской округ город-герой Мурманск.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В 2024 году деятельность указанных учреждений обеспечивалось </w:t>
        <w:br/>
        <w:t>в полном объеме, что способствовало эффективной работе органов местного самоуправления и учреждений в области молодежной политики, физической культуры и спорт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4. Подпрограмма 4 «Поддержка общественных </w:t>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гражданских инициатив в городе Мурманске» </w:t>
      </w:r>
    </w:p>
    <w:p>
      <w:pPr>
        <w:pStyle w:val="Normal"/>
        <w:tabs>
          <w:tab w:val="clear" w:pos="708"/>
          <w:tab w:val="left" w:pos="453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Подпрограмма 4 «Поддержка общественных и гражданских инициатив </w:t>
        <w:br/>
        <w:t>в городе Мурманске» разработана в целях развития институтов гражданского общества, стимулирования участия граждан и организаций в общественных объединениях, поддержки общественных и гражданских инициатив в городе Мурманске, патриотического воспитания населения.</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3 114,9 тыс. рублей. Фактически освоено 3 114,9 тыс. рублей, или 100,0% </w:t>
        <w:br/>
        <w:t>от запланированного на год объема денежных средст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В 2024 году в рамках подпрограммы:</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1. По результатам проведенного конкурса программ (проектов) социально ориентированных некоммерческих организаций семи некоммерческим организациям предоставлены субсидии на общую сумму 500,00 тыс. рублей.</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2. Десять лауреатов награждено премией Главы города Мурманска </w:t>
        <w:br/>
        <w:t xml:space="preserve">«За активную общественную работу».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3. Проведено два мероприятия, направленных на поддержку общественных и гражданских инициатив, и 18 мероприятий, направленных на сохранение военно-исторических традиций, повышение престижа военной службы, формирование патриотического сознания населения города Мурманска (в том числе предоставлена поддержка девяти подшефным воинским частям, учреждениям).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Реализация запланированных на 2024 год программных мероприятий осуществлялась своевременно, в полном объеме. В результате реализации программных мероприятий доля общественных объединений </w:t>
        <w:br/>
        <w:t xml:space="preserve">и некоммерческих организаций, вовлеченных в реализацию мероприятий </w:t>
        <w:br/>
        <w:t>по поддержке общественных и гражданских инициатив, от общего числа общественных организаций увеличилась до 19,2%.</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5.5. Подпрограмма 5 «Противодействие коррупции</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ниципальном образовании город Мурманск»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5 «Противодействие коррупции в муниципальном образовании город Мурманск» разработана в целях предупреждения (профилактики) коррупции.</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На реализацию мероприятий в 2024 году в бюджете муниципального образования город Мурманск предусмотрены средства в размере 50,0 тыс. рублей. Фактически освоено 50,0 тыс. рублей, или 100,0% от запланированного на год объема денежных средств.</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Мероприятия по противодействию коррупции в администрации города Мурманска проводятся в рамках Плана мероприятий по противодействию коррупции в администрации города Мурманска, утвержденного распоряжением администрации города Мурманска от 30.11.2018 № 80-р.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целях предупреждения (профилактики) коррупции в муниципальном образовании город Мурманск в 2024 году с муниципальными служащими администрации города Мурманска проведено 32 методических занятия, беседа по профилактике коррупции (100,0% от плана).</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Кроме того, изготовлена печатная продукция антикоррупционной направленности в количестве 80 единиц (100,0% от плана).</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4 год программные мероприятия реализованы своевременно, в полном объеме.</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6. Подпрограмма 6 «Обеспечение деятельности </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города Мурманска» </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6 «Обеспечение деятельности администрации города Мурманска» разработана в целях обеспечения деятельности администрации города Мурманска по выполнению муниципальных функц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4 году в бюджете муниципального образования город Мурманск предусмотрены средства в размере 404 195,0 тыс. рублей, в т.ч средства бюджета муниципального образования город Мурманск – 351 781,1 тыс. рублей, средства областного бюджета – 27 501,4 тыс. рублей </w:t>
        <w:br/>
        <w:t xml:space="preserve">и средства федерального бюджета – 24 912,5 тыс. рублей. </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освоено 409 600,3 тыс. рублей, или 101,3% </w:t>
        <w:br/>
        <w:t>от запланированного на год объема денежных средств, в том числе средств бюджета муниципального образования город Мурманск – 358 882,1 тыс. рублей, или 102,0% от плана, средств областного бюджета – 26 044,1 тыс. рублей, или 94,7% от плана, средств федерального бюджета – 24 674,1 тыс. рублей, или 99,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ероприятия подпрограммы реализованы своевременно.</w:t>
      </w:r>
    </w:p>
    <w:p>
      <w:pPr>
        <w:pStyle w:val="Normal"/>
        <w:tabs>
          <w:tab w:val="clear" w:pos="708"/>
          <w:tab w:val="left" w:pos="453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 МП «Формирование современной городской среды на территории</w:t>
      </w:r>
    </w:p>
    <w:p>
      <w:pPr>
        <w:pStyle w:val="Normal"/>
        <w:tabs>
          <w:tab w:val="clear" w:pos="708"/>
          <w:tab w:val="left" w:pos="4536" w:leader="none"/>
        </w:tabs>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Мурманск» на 2023-2024 годы</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МП «Формирование современной городской среды на территории муниципального образования город Мурманск» на 2023-2024 годы разработана в целях повышения уровня благоустройства территорий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541 222,1 тыс. рублей, в том числе средства бюджета муниципального образования город Мурманск - 181 554,0 тыс. рублей, средства областного бюджета - 306 820,4 тыс. рублей, средства федерального бюджета - 52 847,7 тыс. рубле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511 685,2 тыс. рублей, или 94,5% от плана, в том числе средства бюджета муниципального образования город Мурманск </w:t>
        <w:br/>
        <w:t xml:space="preserve">- 176 895,5 тыс. рублей, или 97,4% от плана, средства областного бюджета </w:t>
        <w:br/>
        <w:t>- 281 942,0 тыс. рублей, или 91,9% от плана, средства федерального бюджета - 52 847,7 тыс. рублей, или 100,0% от плана.</w:t>
      </w:r>
    </w:p>
    <w:p>
      <w:pPr>
        <w:pStyle w:val="Normal"/>
        <w:tabs>
          <w:tab w:val="clear" w:pos="708"/>
          <w:tab w:val="left" w:pos="4536"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1. Подпрограмма «Обеспечение комплексного благоустройства</w:t>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й муниципального образования город Мурманск» </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Подпрограмма «Обеспечение комплексного благоустройства территорий муниципального образования город Мурманск» разработана в целях повышения уровня благоустройства дворовых и общественных территорий города Мурманск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4 году в бюджете муниципального образования город Мурманск предусмотрены средства </w:t>
        <w:br/>
        <w:t>в размере 541 222,1 тыс. рублей, в том числе средства бюджета муниципального образования город Мурманск - 181 554,0 тыс. рублей, средства областного бюджета - 306 820,4 тыс. рублей, средства федерального бюджета - 52 847,7 тыс. рубле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511 685,2 тыс. рублей, или 94,5% от плана, в том числе средства бюджета муниципального образования город Мурманск </w:t>
        <w:br/>
        <w:t xml:space="preserve">- 176 895,5 тыс. рублей, или 97,4% от плана, средства областного бюджета </w:t>
        <w:br/>
        <w:t xml:space="preserve">- 281 942,0 тыс. рублей, или 91,9% от плана, средства федерального бюджета </w:t>
        <w:br/>
        <w:t>- 52 847,7 тыс. рублей, или 100,0% от план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4 году:</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1. Выполнены работы по капитальному ремонту девяти дворовых территорий:</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сп. Кирова, д. 33, 35, 37, 39;</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Полярные Зори, д. 49 корп. 2;</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Гвардейская, д. 9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Академика Книповича, д. 19;</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Радищева, д. 14 корп. 1.</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Старостина, д. 1, 3, 5, 7;</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Капитана Маклакова, д. 31, 32, 33, 34, 35, 36, 37;</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 Связи, д. 3;</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 Полярные Зори, д. 20, ул. Академика Книповича, д. 22, 24.</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2. Выполнены работы по ямочному ремонту 331 дворового проезда.</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3. Выполнено комплексное благоустройство двух общественных территорий:</w:t>
      </w:r>
    </w:p>
    <w:p>
      <w:pPr>
        <w:pStyle w:val="Normal"/>
        <w:tabs>
          <w:tab w:val="clear" w:pos="708"/>
          <w:tab w:val="left" w:pos="4536" w:leader="none"/>
        </w:tabs>
        <w:spacing w:lineRule="auto" w:line="240" w:before="0" w:after="200"/>
        <w:ind w:firstLine="709"/>
        <w:contextualSpacing/>
        <w:jc w:val="both"/>
        <w:rPr/>
      </w:pPr>
      <w:r>
        <w:rPr>
          <w:rFonts w:cs="Times New Roman" w:ascii="Times New Roman" w:hAnsi="Times New Roman"/>
          <w:sz w:val="28"/>
          <w:szCs w:val="28"/>
        </w:rPr>
        <w:t>- сквера по просп. Героев-североморцев, дома 33, 33а;</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территории озера Семеновского с возведением здания «Домик Моржей».</w:t>
      </w:r>
    </w:p>
    <w:p>
      <w:pPr>
        <w:pStyle w:val="Normal"/>
        <w:tabs>
          <w:tab w:val="clear" w:pos="708"/>
          <w:tab w:val="left" w:pos="4536" w:leader="none"/>
          <w:tab w:val="left" w:pos="8302"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программных мероприятий выполнена в полном объеме. </w:t>
      </w:r>
    </w:p>
    <w:p>
      <w:pPr>
        <w:pStyle w:val="Normal"/>
        <w:tabs>
          <w:tab w:val="clear" w:pos="708"/>
          <w:tab w:val="left" w:pos="4536" w:leader="none"/>
          <w:tab w:val="left" w:pos="8302"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кт на выполнение работ по благоустройству зеленой зоны вдоль ручья Чистого (вдоль просп. Кольского, от ул. Баумана до ул. Генерала Щербакова) (2 этап) планируется заключить во втором квартале 2025 года (выполнение работ перенесено на 2025 год в связи с поздней разработкой проектно-сметной документации и сезонностью работ по благоустройству).</w:t>
      </w:r>
    </w:p>
    <w:p>
      <w:pPr>
        <w:pStyle w:val="Normal"/>
        <w:tabs>
          <w:tab w:val="clear" w:pos="708"/>
          <w:tab w:val="left" w:pos="4536"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III. Оценка эффективности реализации МП по итогам 2024 года</w:t>
      </w:r>
    </w:p>
    <w:p>
      <w:pPr>
        <w:pStyle w:val="Normal"/>
        <w:tabs>
          <w:tab w:val="clear" w:pos="708"/>
          <w:tab w:val="left" w:pos="453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Оценка эффективности МП в 2024 году проводилась в соответствии с Методикой оценки эффективности муниципальных программ города Мурманска, утвержденной постановлением администрации города Мурманска 06.07.2022 № 1860, исходя из значения интегрального показателя эффективности, рассчитываемого для каждой МП на основе трех критериев:</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достижения цели муниципальной программы;</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 xml:space="preserve">- динамики значений показателей муниципальной программы </w:t>
        <w:br/>
        <w:t>по сравнению с предшествующим годом;</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выполнения мероприятий муниципальной программы.</w:t>
      </w:r>
    </w:p>
    <w:p>
      <w:pPr>
        <w:pStyle w:val="Normal"/>
        <w:tabs>
          <w:tab w:val="clear" w:pos="708"/>
          <w:tab w:val="left" w:pos="4536" w:leader="none"/>
        </w:tabs>
        <w:spacing w:lineRule="auto" w:line="240" w:before="0" w:after="0"/>
        <w:ind w:firstLine="708"/>
        <w:contextualSpacing/>
        <w:jc w:val="both"/>
        <w:rPr/>
      </w:pPr>
      <w:r>
        <w:rPr>
          <w:rFonts w:cs="Times New Roman" w:ascii="Times New Roman" w:hAnsi="Times New Roman"/>
          <w:sz w:val="28"/>
          <w:szCs w:val="28"/>
          <w:lang w:eastAsia="zh-CN"/>
        </w:rPr>
        <w:t>Сведения о достижении значений показателей муниципальных программ в 2024 году приведены в приложении № 3 к настоящему отчету.</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8"/>
          <w:szCs w:val="28"/>
        </w:rPr>
        <w:t>Результаты оценки эффективности реализации МП по итогам 2024 года приведены в приложении № 4 к настоящему отчету.</w:t>
      </w:r>
    </w:p>
    <w:p>
      <w:pPr>
        <w:pStyle w:val="Normal"/>
        <w:tabs>
          <w:tab w:val="clear" w:pos="708"/>
          <w:tab w:val="left" w:pos="4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высокий уровень эффективности зафиксирован у пяти МП, средний уровень – у шести МП, уровень эффективности ниже среднего – </w:t>
        <w:br/>
        <w:t xml:space="preserve">у трех МП, низкий уровень эффективности – у двух МП. </w:t>
      </w:r>
    </w:p>
    <w:p>
      <w:pPr>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299" w:charSpace="0"/>
        </w:sectPr>
        <w:pStyle w:val="Normal"/>
        <w:tabs>
          <w:tab w:val="clear" w:pos="708"/>
          <w:tab w:val="left" w:pos="4536" w:leader="none"/>
        </w:tabs>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 xml:space="preserve">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tabs>
                <w:tab w:val="clear" w:pos="708"/>
                <w:tab w:val="left" w:pos="4536" w:leader="none"/>
              </w:tabs>
              <w:snapToGrid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284" w:type="dxa"/>
            <w:tcBorders/>
          </w:tcPr>
          <w:p>
            <w:pPr>
              <w:pStyle w:val="Normal"/>
              <w:tabs>
                <w:tab w:val="clear" w:pos="708"/>
                <w:tab w:val="left" w:pos="4536" w:leader="none"/>
              </w:tabs>
              <w:snapToGrid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285" w:type="dxa"/>
            <w:tcBorders/>
          </w:tcPr>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к отчету</w:t>
            </w:r>
          </w:p>
        </w:tc>
      </w:tr>
    </w:tbl>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орода Мурманска,</w:t>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rPr>
        <w:t>реализуемых в 20</w:t>
      </w:r>
      <w:r>
        <w:rPr>
          <w:rFonts w:cs="Times New Roman" w:ascii="Times New Roman" w:hAnsi="Times New Roman"/>
          <w:sz w:val="28"/>
          <w:szCs w:val="28"/>
          <w:lang w:val="en-US"/>
        </w:rPr>
        <w:t>2</w:t>
      </w:r>
      <w:r>
        <w:rPr>
          <w:rFonts w:cs="Times New Roman" w:ascii="Times New Roman" w:hAnsi="Times New Roman"/>
          <w:sz w:val="28"/>
          <w:szCs w:val="28"/>
        </w:rPr>
        <w:t>4 году</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81" w:type="dxa"/>
        <w:jc w:val="left"/>
        <w:tblInd w:w="-5" w:type="dxa"/>
        <w:tblLayout w:type="fixed"/>
        <w:tblCellMar>
          <w:top w:w="0" w:type="dxa"/>
          <w:left w:w="108" w:type="dxa"/>
          <w:bottom w:w="0" w:type="dxa"/>
          <w:right w:w="108" w:type="dxa"/>
        </w:tblCellMar>
      </w:tblPr>
      <w:tblGrid>
        <w:gridCol w:w="567"/>
        <w:gridCol w:w="4111"/>
        <w:gridCol w:w="510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lineRule="auto" w:line="240" w:before="0" w:after="0"/>
              <w:contextualSpacing/>
              <w:jc w:val="center"/>
              <w:rPr>
                <w:rFonts w:ascii="Times New Roman" w:hAnsi="Times New Roman" w:cs="Times New Roman"/>
              </w:rPr>
            </w:pPr>
            <w:r>
              <w:rPr>
                <w:rFonts w:cs="Times New Roman" w:ascii="Times New Roman" w:hAnsi="Times New Roman"/>
              </w:rPr>
              <w:t>Нормативный правовой акт об утверждении программы и внесении в нее изме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bCs/>
              </w:rPr>
              <w:t>Муниципальная программа города Мурманска «Развитие образования»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 xml:space="preserve">Постановление администрации города Мурманска от 14.11.2022 № 3525 (в ред. постановлений </w:t>
              <w:br/>
              <w:t xml:space="preserve">от 30.01.2023 № 248, от 03.02.2023 № 382, </w:t>
              <w:br/>
              <w:t xml:space="preserve">от 25.05.2023 № 1877, от 20.07.2023 № 2617, </w:t>
              <w:br/>
              <w:t xml:space="preserve">от 20.12.2023 № 4453, от 07.02.2024 № 406, </w:t>
              <w:br/>
              <w:t xml:space="preserve">от 05.06.2024 № 1988, от 28.11.2024 № 3911, </w:t>
              <w:br/>
              <w:t xml:space="preserve">от 17.12.2024 № 4097, от 27.01.2025 № 199, </w:t>
              <w:br/>
              <w:t>от 26.02.2025 № 7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bCs/>
              </w:rPr>
              <w:t>Муниципальная программа города Мурманска «Охрана здоровья населения города Мурманс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3 (в ред. постановлений </w:t>
              <w:br/>
              <w:t xml:space="preserve">от 22.12.2023 № 4513, от 01.04.2024 № 1227, </w:t>
              <w:br/>
              <w:t>от 07.06.2024 № 2080, от 19.12.2024 № 4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bCs/>
              </w:rPr>
              <w:t>Муниципальная программа города Мурманска «Социальная поддерж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9 (в ред. постановлений </w:t>
              <w:br/>
              <w:t>от 29.05.2023 № 1913, от 22.12.2023 № 4514,</w:t>
              <w:br/>
              <w:t>от 29.03.2024 № 1224, от 26.12.2024 № 43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культуры»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 xml:space="preserve">Постановление администрации города Мурманска от 14.11.2022 № 3533 (в ред. постановлений </w:t>
            </w:r>
          </w:p>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 xml:space="preserve">от 14.06.2023 № 2173, от 22.12.2023 № 4515, </w:t>
            </w:r>
          </w:p>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 xml:space="preserve">от 23.04.2024 № 1497, от 31.05.2024 № 1937, </w:t>
            </w:r>
          </w:p>
          <w:p>
            <w:pPr>
              <w:pStyle w:val="Normal"/>
              <w:tabs>
                <w:tab w:val="clear" w:pos="708"/>
                <w:tab w:val="left" w:pos="4536" w:leader="none"/>
              </w:tabs>
              <w:spacing w:lineRule="auto" w:line="240" w:before="0" w:after="0"/>
              <w:contextualSpacing/>
              <w:rPr/>
            </w:pPr>
            <w:r>
              <w:rPr>
                <w:rFonts w:cs="Times New Roman" w:ascii="Times New Roman" w:hAnsi="Times New Roman"/>
              </w:rPr>
              <w:t>от 26.12.2024 № 43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физической культуры и спорт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30 (в ред. постановлений </w:t>
              <w:br/>
              <w:t xml:space="preserve">от 28.06.2023 № 2381, от 22.12.2023 № 4498, </w:t>
              <w:br/>
              <w:t xml:space="preserve">от 29.03.2024 № 1213, от 05.07.2024 № 2351, </w:t>
              <w:br/>
              <w:t>от 19.12.2024 № 41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конкурентоспособной экономики»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2 (в ред. постановлений </w:t>
              <w:br/>
              <w:t xml:space="preserve">от 07.06.2023 № 2074, от 10.10.2023 № 3517, </w:t>
              <w:br/>
              <w:t xml:space="preserve">от 20.12.2023 № 4452, от 20.03.2024 № 1072, </w:t>
              <w:br/>
              <w:t>от 21.06.2024 № 2206, от 19.12.2024 № 4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транспортной системы»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8 (в ред. постановлений </w:t>
              <w:br/>
              <w:t xml:space="preserve">от 08.06.2023 № 2109, от 21.12.2023 № 4478, </w:t>
              <w:br/>
              <w:t>от 29.03.2024 № 1225, от 19.12.2024 № 4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Управление имуществом»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7 (в ред. постановлений </w:t>
              <w:br/>
              <w:t xml:space="preserve">от 11.08.2023 № 2902, от 22.12.2023 № 4524, </w:t>
              <w:br/>
              <w:t xml:space="preserve">от 01.04.2024 № 1226, от 06.06.2024 № 2055, </w:t>
              <w:br/>
              <w:t>от 19.12.2024 № 4157)</w:t>
            </w:r>
          </w:p>
        </w:tc>
      </w:tr>
      <w:tr>
        <w:trPr>
          <w:trHeight w:val="10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Муниципальная программа города Мурманска «Жилищная полити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32 (в ред. постановлений </w:t>
              <w:br/>
              <w:t xml:space="preserve">от 01.03.2023 № 756, от 13.07.2023 № 2559, </w:t>
              <w:br/>
              <w:t xml:space="preserve">от 18.09.2023 № 3207, от 22.12.2023 № 4525, </w:t>
              <w:br/>
              <w:t>от 01.04.2024 № 1254, от 17.12.2024 № 4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Градостроительная полити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 xml:space="preserve">Постановление администрации города Мурманска от 14.11.2022 № 3531 (в ред. постановлений </w:t>
              <w:br/>
              <w:t xml:space="preserve">от 14.06.2023 № 2174, от 22.12.2023 № 4516, </w:t>
              <w:br/>
              <w:t xml:space="preserve">от 09.04.2024 № 1337, от 06.05.2024 № 1672, </w:t>
              <w:br/>
              <w:t xml:space="preserve">от 20.12.2024 № 42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Жилищно-коммунальное хозяйство»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1 (в ред. постановлений </w:t>
              <w:br/>
              <w:t xml:space="preserve">от 02.06.2023 № 2010, от 21.12.2023 № 4476, </w:t>
              <w:br/>
              <w:t>от 31.01.2024 № 352, от 18.12.2024 № 4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34 (в ред. постановлений </w:t>
              <w:br/>
              <w:t xml:space="preserve">от 13.07.2023 № 2558 от 22.12.2023 № 4526, </w:t>
              <w:br/>
              <w:t>от 26.03.2024 № 1160, от 20.12.2024 № 4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Муниципальная программа города Мурманска «Обеспечение безопасности проживания»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35 (в ред. постановлений </w:t>
              <w:br/>
              <w:t xml:space="preserve">от 18.08.2023 № 2937, от 22.12.2023 № 4527, </w:t>
              <w:br/>
              <w:t>от 01.04.2024 № 1233, от 19.12.2024 № 4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lang w:val="en-US"/>
              </w:rPr>
              <w:t>14</w:t>
            </w:r>
            <w:r>
              <w:rPr>
                <w:rFonts w:cs="Times New Roman" w:ascii="Times New Roman" w:hAnsi="Times New Roma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Управление муниципальными финансами»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6 (в ред. постановлений </w:t>
              <w:br/>
              <w:t xml:space="preserve">от 14.03.2023 № 898, от 25.05.2023 № 1878, </w:t>
              <w:br/>
              <w:t>от 21.12.2023 № 4477, от 29.03.2024 № 1212,</w:t>
              <w:br/>
              <w:t>от 19.12.2024 № 4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муниципального самоуправления и гражданского обществ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14.11.2022 № 3524 (в ред. постановлений </w:t>
              <w:br/>
              <w:t xml:space="preserve">от 09.06.2023 № 2139, от 15.12.2023 № 4398, </w:t>
              <w:br/>
              <w:t>от 01.04.2024 № 1228, от 17.12.2024 № 4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rPr>
              <w:t xml:space="preserve">Постановление администрации города Мурманска от 28.11.2022 № 3702 (в ред. постановлений </w:t>
              <w:br/>
              <w:t xml:space="preserve">от 14.06.2023 № 2175, от 21.12.2023 № 4490, </w:t>
              <w:br/>
              <w:t>от 01.04.2024 № 1229, от 19.12.2024 № 4169)</w:t>
            </w:r>
          </w:p>
        </w:tc>
      </w:tr>
    </w:tbl>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4536" w:leader="none"/>
        </w:tabs>
        <w:spacing w:lineRule="auto" w:line="240" w:before="0" w:after="0"/>
        <w:contextualSpacing/>
        <w:jc w:val="center"/>
        <w:rPr/>
      </w:pPr>
      <w:r>
        <w:rPr/>
        <w:t>_______________</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cPr>
          <w:p>
            <w:pPr>
              <w:pStyle w:val="Normal"/>
              <w:widowControl w:val="false"/>
              <w:numPr>
                <w:ilvl w:val="0"/>
                <w:numId w:val="0"/>
              </w:numPr>
              <w:tabs>
                <w:tab w:val="clear" w:pos="708"/>
                <w:tab w:val="left" w:pos="4536" w:leader="none"/>
              </w:tabs>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6" w:type="dxa"/>
            <w:tcBorders/>
          </w:tcPr>
          <w:p>
            <w:pPr>
              <w:pStyle w:val="Normal"/>
              <w:widowControl w:val="false"/>
              <w:numPr>
                <w:ilvl w:val="0"/>
                <w:numId w:val="0"/>
              </w:numPr>
              <w:tabs>
                <w:tab w:val="clear" w:pos="708"/>
                <w:tab w:val="left" w:pos="4536" w:leader="none"/>
              </w:tabs>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7" w:type="dxa"/>
            <w:tcBorders/>
          </w:tcPr>
          <w:p>
            <w:pPr>
              <w:pStyle w:val="Normal"/>
              <w:widowControl w:val="false"/>
              <w:numPr>
                <w:ilvl w:val="0"/>
                <w:numId w:val="0"/>
              </w:numPr>
              <w:tabs>
                <w:tab w:val="clear" w:pos="708"/>
                <w:tab w:val="left" w:pos="4536" w:leader="none"/>
              </w:tabs>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7" w:type="dxa"/>
            <w:tcBorders/>
          </w:tcPr>
          <w:p>
            <w:pPr>
              <w:pStyle w:val="Normal"/>
              <w:widowControl w:val="false"/>
              <w:numPr>
                <w:ilvl w:val="0"/>
                <w:numId w:val="0"/>
              </w:numPr>
              <w:tabs>
                <w:tab w:val="clear" w:pos="708"/>
                <w:tab w:val="left" w:pos="4536" w:leader="none"/>
              </w:tabs>
              <w:autoSpaceDE w:val="false"/>
              <w:spacing w:lineRule="auto" w:line="240" w:before="0" w:after="0"/>
              <w:jc w:val="center"/>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ложение № 2 </w:t>
            </w:r>
          </w:p>
          <w:p>
            <w:pPr>
              <w:pStyle w:val="Normal"/>
              <w:widowControl w:val="false"/>
              <w:numPr>
                <w:ilvl w:val="0"/>
                <w:numId w:val="0"/>
              </w:numPr>
              <w:tabs>
                <w:tab w:val="clear" w:pos="708"/>
                <w:tab w:val="left" w:pos="4536" w:leader="none"/>
              </w:tabs>
              <w:autoSpaceDE w:val="false"/>
              <w:spacing w:lineRule="auto" w:line="240" w:before="0" w:after="0"/>
              <w:jc w:val="center"/>
              <w:outlineLvl w:val="0"/>
              <w:rPr/>
            </w:pPr>
            <w:r>
              <w:rPr>
                <w:rFonts w:eastAsia="Times New Roman" w:cs="Times New Roman" w:ascii="Times New Roman" w:hAnsi="Times New Roman"/>
                <w:sz w:val="28"/>
                <w:szCs w:val="24"/>
                <w:lang w:eastAsia="ru-RU"/>
              </w:rPr>
              <w:t>к отчету</w:t>
            </w:r>
          </w:p>
        </w:tc>
      </w:tr>
    </w:tbl>
    <w:p>
      <w:pPr>
        <w:pStyle w:val="Normal"/>
        <w:widowControl w:val="false"/>
        <w:tabs>
          <w:tab w:val="clear" w:pos="708"/>
          <w:tab w:val="left" w:pos="4536" w:leader="none"/>
        </w:tabs>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tabs>
          <w:tab w:val="clear" w:pos="708"/>
          <w:tab w:val="left" w:pos="4536" w:leader="none"/>
        </w:tabs>
        <w:autoSpaceDE w:val="false"/>
        <w:spacing w:lineRule="auto" w:line="240" w:before="0" w:after="0"/>
        <w:jc w:val="center"/>
        <w:rPr/>
      </w:pPr>
      <w:r>
        <w:rPr>
          <w:rFonts w:eastAsia="Times New Roman" w:cs="Times New Roman" w:ascii="Times New Roman" w:hAnsi="Times New Roman"/>
          <w:bCs/>
          <w:sz w:val="28"/>
          <w:szCs w:val="24"/>
          <w:lang w:eastAsia="ru-RU"/>
        </w:rPr>
        <w:t xml:space="preserve">Информация о финансировании муниципальных программ города Мурманска в 2024 году </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еречень принятых сокращений:</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АГМ – администрация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ГРБС – главный распорядитель бюджетных средств;</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ЖП – комитет по жилищной политике администрации города Мурманска;</w:t>
      </w:r>
    </w:p>
    <w:p>
      <w:pPr>
        <w:pStyle w:val="Normal"/>
        <w:widowControl w:val="false"/>
        <w:tabs>
          <w:tab w:val="clear" w:pos="708"/>
          <w:tab w:val="left" w:pos="4536" w:leader="none"/>
        </w:tabs>
        <w:autoSpaceDE w:val="false"/>
        <w:spacing w:lineRule="auto" w:line="240" w:before="0" w:after="0"/>
        <w:rPr/>
      </w:pPr>
      <w:r>
        <w:rPr>
          <w:rFonts w:eastAsia="Times New Roman" w:cs="Times New Roman" w:ascii="Times New Roman" w:hAnsi="Times New Roman"/>
          <w:bCs/>
          <w:sz w:val="28"/>
          <w:szCs w:val="24"/>
          <w:lang w:eastAsia="ru-RU"/>
        </w:rPr>
        <w:t>- КТРиС – комитет территориального развития и строительства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ИО – комитет имущественных отношений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К – комитет по культуре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О – комитет по образованию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РГХ – комитет по развитию городского хозяйства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СП – Контрольно-счетная палата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СПВООДМ – комитет по социальной поддержке, взаимодействию с общественными организациями и делам молодежи администрации города Мурманска;</w:t>
      </w:r>
    </w:p>
    <w:p>
      <w:pPr>
        <w:pStyle w:val="Normal"/>
        <w:widowControl w:val="false"/>
        <w:tabs>
          <w:tab w:val="clear" w:pos="708"/>
          <w:tab w:val="left" w:pos="4536" w:leader="none"/>
        </w:tabs>
        <w:autoSpaceDE w:val="false"/>
        <w:spacing w:lineRule="auto" w:line="240" w:before="0" w:after="0"/>
        <w:rPr/>
      </w:pPr>
      <w:r>
        <w:rPr>
          <w:rFonts w:eastAsia="Times New Roman" w:cs="Times New Roman" w:ascii="Times New Roman" w:hAnsi="Times New Roman"/>
          <w:bCs/>
          <w:sz w:val="28"/>
          <w:szCs w:val="24"/>
          <w:lang w:eastAsia="ru-RU"/>
        </w:rPr>
        <w:t>- КФКСиОЗ – комитет по физической культуре, спорту и охране здоровья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КЭР – комитет по экономическому развитию администрации города Мурманска; </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МБ – местный бюджет;</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МП – муниципальная программа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ОБ – областной бюджет;</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СД – Совет депутатов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УФ – управление финансов администрации города Мурманска;</w:t>
      </w:r>
    </w:p>
    <w:p>
      <w:pPr>
        <w:pStyle w:val="Normal"/>
        <w:widowControl w:val="false"/>
        <w:tabs>
          <w:tab w:val="clear" w:pos="708"/>
          <w:tab w:val="left" w:pos="4536" w:leader="none"/>
        </w:tabs>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ФБ – федеральный бюджет.</w:t>
      </w:r>
    </w:p>
    <w:p>
      <w:pPr>
        <w:pStyle w:val="Normal"/>
        <w:tabs>
          <w:tab w:val="clear" w:pos="708"/>
          <w:tab w:val="left" w:pos="4536" w:leader="none"/>
        </w:tabs>
        <w:spacing w:lineRule="auto" w:line="240" w:before="0" w:after="0"/>
        <w:contextualSpacing/>
        <w:rPr>
          <w:rFonts w:ascii="Times New Roman" w:hAnsi="Times New Roman" w:eastAsia="Times New Roman" w:cs="Times New Roman"/>
          <w:bCs/>
          <w:sz w:val="28"/>
          <w:szCs w:val="24"/>
          <w:lang w:eastAsia="zh-CN"/>
        </w:rPr>
      </w:pPr>
      <w:r>
        <w:rPr>
          <w:rFonts w:eastAsia="Times New Roman" w:cs="Times New Roman" w:ascii="Times New Roman" w:hAnsi="Times New Roman"/>
          <w:bCs/>
          <w:sz w:val="28"/>
          <w:szCs w:val="24"/>
          <w:lang w:eastAsia="zh-CN"/>
        </w:rPr>
      </w:r>
    </w:p>
    <w:p>
      <w:pPr>
        <w:pStyle w:val="Normal"/>
        <w:tabs>
          <w:tab w:val="clear" w:pos="708"/>
          <w:tab w:val="left" w:pos="4536" w:leader="none"/>
        </w:tabs>
        <w:spacing w:lineRule="auto" w:line="240" w:before="0" w:after="0"/>
        <w:contextualSpacing/>
        <w:rPr>
          <w:lang w:eastAsia="zh-CN"/>
        </w:rPr>
      </w:pPr>
      <w:r>
        <w:rPr>
          <w:lang w:eastAsia="zh-CN"/>
        </w:rPr>
      </w:r>
    </w:p>
    <w:tbl>
      <w:tblPr>
        <w:tblW w:w="5000" w:type="pct"/>
        <w:jc w:val="left"/>
        <w:tblInd w:w="-113" w:type="dxa"/>
        <w:tblLayout w:type="fixed"/>
        <w:tblCellMar>
          <w:top w:w="0" w:type="dxa"/>
          <w:left w:w="108" w:type="dxa"/>
          <w:bottom w:w="0" w:type="dxa"/>
          <w:right w:w="108" w:type="dxa"/>
        </w:tblCellMar>
      </w:tblPr>
      <w:tblGrid>
        <w:gridCol w:w="805"/>
        <w:gridCol w:w="5029"/>
        <w:gridCol w:w="1815"/>
        <w:gridCol w:w="1538"/>
        <w:gridCol w:w="1955"/>
        <w:gridCol w:w="1967"/>
        <w:gridCol w:w="1461"/>
      </w:tblGrid>
      <w:tr>
        <w:trPr>
          <w:tblHeader w:val="true"/>
          <w:trHeight w:val="3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Наименование программ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Исполни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pPr>
            <w:r>
              <w:rPr>
                <w:rFonts w:cs="Times New Roman" w:ascii="Times New Roman" w:hAnsi="Times New Roman"/>
                <w:bCs/>
                <w:sz w:val="24"/>
                <w:szCs w:val="24"/>
              </w:rPr>
              <w:t>Источники финансир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усмотрено МП, тыс. рублей</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ссовый расход, тыс. рубле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 освоения</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Развитие образования»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664 66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552 77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312 85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278 00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105 04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028 69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6 76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6 076,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Модернизация образования в городе Мурманске»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911 196,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40 176,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99 21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64 99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1 985,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5 18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9 859,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7 66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8 484,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9 55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 375,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 11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51 33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2 512,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3,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0 72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5 44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3,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0 60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7 07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3,4</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Организация отдыха, оздоровления и занятости детей и молодеж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4 444,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3 56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 87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 00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564,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564,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38,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3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50,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5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87,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87,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 766,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9 89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418,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 543,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347,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347,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94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94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1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1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03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03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27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еспечение предоставления муниципальных услуг (работ) в сфере дошкольного, общего и дополнительного образования»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822 568,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788 03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27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07 897,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11 412,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1</w:t>
            </w:r>
          </w:p>
        </w:tc>
      </w:tr>
      <w:tr>
        <w:trPr>
          <w:trHeight w:val="27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67 90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30 54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5</w:t>
            </w:r>
          </w:p>
        </w:tc>
      </w:tr>
      <w:tr>
        <w:trPr>
          <w:trHeight w:val="27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6 76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6 076,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822 568,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728 08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07 897,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651 63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67 90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30 37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6 76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6 076,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КФКСиОЗ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 95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 78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8,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4 «Школьное питание»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8 20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4 475,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3 578,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9 850,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4 624,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4 62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5 «Молодежь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 514,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 49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514,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49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 0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 0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6 «Развитие системы образования через эффективное выполнение муниципальных функций»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73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 01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4 768,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5 238,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 96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 77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2</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Муниципальная программа «Охрана здоровья населения города Мурманс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73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19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73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19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6</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1 «Формирование здорового образа жизни населения города Мурманс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334,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9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334,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79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2 «Комплексные меры по профилактике наркомании в городе Мурманске»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7,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7,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41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Социальная поддерж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 370,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6 70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8 90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7 835,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9 46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8 86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1</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1 «Оказание мер социальной поддержки детям-сиротам и детям, оставшимся без попечения родителей, лицам из их числ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1 11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 43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1 10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 43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0 26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8 73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8,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0 26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8 73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8,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3 276,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7 13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3 276,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7 13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57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56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57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56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2 «Социальная поддержка отдельных категорий граждан»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 311,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 367,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 53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 34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779,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 02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0 02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 06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95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775,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064,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29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470,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095,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462,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08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25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25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6,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6,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3 «Создание доступной среды для инвалидов и других маломобильных групп населения на территории города Мурманс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37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64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37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64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5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5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1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68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1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68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6</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4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 56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 25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 99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 83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577,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1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5</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Развитие культуры»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962 49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810 924,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676 968,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601 96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3 034,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7 278,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 488,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 68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2</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Развитие и модернизация муниципальных учреждений в сфере культуры и искусств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1 27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9 17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2 16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 326,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 78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 32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32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52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9 736,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7 64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3,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0 18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9 34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 33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87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5,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 22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7 42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 53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 53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 98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 98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4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4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 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 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емонт и содержание общественных территорий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6 71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6 336,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61 77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6 58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 944,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 75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9 28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1 714,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8 04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4 26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 23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449,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 43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62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 725,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317,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 711,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30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Развитие творческого потенциала жителей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28 22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28 11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26 751,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26 75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30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96,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2,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4 «Обеспечение деятельности комитета по культуре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279,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30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6,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 279,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30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6,3</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Развитие физической культуры и спорта» на 2023 -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9 61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9 52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91 486,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91 42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8 133,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8 09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Массовый спорт и подготовка спортивного резерв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6 795,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6 007,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2 89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2 103,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904,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90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азвитие спортивной инфраструктур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 861,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 81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 631,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 629,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229,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187,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8 399,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 355,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17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168,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229,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 187,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3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33,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3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033,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427,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42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427,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42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еспечение деятельности комитета по физической культуре и спорту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 96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69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 96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 69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4</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Развитие конкурентоспособной экономики»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 766,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 839,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 49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 567,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Повышение инвестиционной и туристской привлекательност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28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48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28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48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28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7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2,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28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7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2,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Э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6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67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86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67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азвитие и поддержка малого и среднего предпринимательства в городе Мурманске»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Э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89,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4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89,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44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4</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еспечение деятельности комитета по экономическому развитию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Э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99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90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71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62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Развитие транспортной системы»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231 66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856 448,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089 775,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030 547,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41 884,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825 90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2</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Развитие транспортной инфраструктур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47 02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622 64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0 74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235,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716 28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502 41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47 02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622 64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0 74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235,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716 28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502 41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Повышение безопасности дорожного движения и снижение дорожно-транспортного травматизм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 74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68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86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76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878,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92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 500,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44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62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52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6,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878,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92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3</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Содержание и ремонт улично-дорожной сети и объектов благоустройств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242 084,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124 97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49 41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14 4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2 673,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0 53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9,1</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4 «Транспортное обслуживание населения»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2</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5 «Обеспечение деятельности комитета по развитию городского хозяйства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 77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 11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 72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 076,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8</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Управление имуществом»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6 7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3 58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6 12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3 14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73,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4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6</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Создание условий для эффективного использования муниципального имущества города Мурманска»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6 88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4 13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6 88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4 13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9 13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9 85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9 13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9 85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7 745,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4 27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7 745,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4 27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7</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еформирование и регулирование земельных и имущественных отношений на территории муниципального образования город Мурманск»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еспечение деятельности комитета имущественных отношений города Мурманска»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9 81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9 349,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9 14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8 90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3,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6</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Жилищная полити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019 80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23 74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9 42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9 037,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0 38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0 803,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7,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9 9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 90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8</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Расселение граждан из многоквартирных домов, признанных аварийными до 01.01.2017» на 2023-2026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1 66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3 59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8,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7 72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5 99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3 930,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3 69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 9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 90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4 22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6 24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3 03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1 39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1 184,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0 94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 99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 90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 43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 35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691,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60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746,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 74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асселение граждан из многоквартирных домов, признанных аварийными после 01.01.2017»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8 63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7 10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 12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6 47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 51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 62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6 352,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 586,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 386,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6 778,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 965,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 80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 28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51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73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69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54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82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6,2</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3 «Обеспечение жильем молодых и многодетных семей города Мурманс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 81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9 35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870,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87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 940,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6 480,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Э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21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21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870,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 87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340,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 340,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6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1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6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14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5</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698,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698,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698,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698,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Градостроительная политик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8 77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 87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 192,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4 95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 58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9 918,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8</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Поддержка и стимулирование жилищного строительства на территории муниципального образования город Мурманск»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96 79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1 94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2,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5 21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02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8,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1 58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9 918,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7,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 847,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34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21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2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 633,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31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952,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606,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952,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606,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7</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Наружная реклама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КТРиС</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05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98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05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98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еспечение деятельности комитета градостроительства и территориального развития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 924,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 93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 924,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 93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5</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Жилищно-коммунальное хозяйство»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2 97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0 71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62 648,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60 38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 321,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 32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1 «Энергосбережение и повышение энергетической эффективности на территории муниципального образования город Мурманск»</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65,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65,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65,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65,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Подготовка объектов жилищно-коммунального хозяйства муниципального образования город Мурманск к работе в осенне-зимний период»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8 33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6 26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 05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 980,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 28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 28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463,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16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463,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 16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87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09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 59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 81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 28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 28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4 «Представление интересов муниципального образования город Мурманск как собственника жилых помещений в многоквартирных домах»</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08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009,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08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009,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5 «Обеспечение деятельности комитета по жилищной политике администрации города Мурманск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 39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 287,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 358,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 246,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Обеспечение экологической безопасности и улучшение окружающей среды муниципального образования город Мурманск»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63 080,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99 17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6,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45 238,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6 50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6,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 84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66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1 «Охрана окружающей среды в городе Мурманске»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 839,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 83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 839,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 83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Реализация мероприятий по осуществлению деятельности по обращению с животными без владельцев» на 2023-2028 год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 46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28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619,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61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 84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66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1,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3 «Расширение городского кладбища на 7-8 км автодороги Кола-Мурмаши»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7 78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9 04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7 78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9 04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Обеспечение безопасности проживания»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 00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 00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 709,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 70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1 «Профилактика правонарушений, экстремизма, терроризма и межнациональных (межэтнических) конфликтов в городе Мурманске»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3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83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53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53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2,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2,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 146,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 146,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 146,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 146,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3 «Обеспечение первичных мер пожарной безопасности»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Управление муниципальными финансами»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93 57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96 65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93 57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96 65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7</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Совершенствование организации деятельности органов местного самоуправления»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 528,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 80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 528,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 80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И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21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21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21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21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1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35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1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35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88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35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883,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35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56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4,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565,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4,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8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7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89,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7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2,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ФКСиОЗ</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32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6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32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16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2</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Ф</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801,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71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801,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718,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1</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8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9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8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99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857,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839,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857,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839,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ТРи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993,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33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993,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33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7,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ЭР</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38,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80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038,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80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8,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ЖП</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6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6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6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56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2 «Обеспечение эффективного управления муниципальными финансами»</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Ф</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6 04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9 842,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6</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6 044,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9 842,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3,6</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униципальная программа «Развитие муниципального самоуправления и гражданского общества» на 2023-2028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082 02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089 36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029 589,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038 626,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 520,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6 063,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 91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 67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Информатизация органов управления муниципального образования город Мурманск»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980,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93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6,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96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91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3,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3,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40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37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 40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37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3</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2 «Информирование населения о деятельности органов местного самоуправления муниципального образования город Мурманск»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13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032,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13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 032,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9</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3 «Об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2 542,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9 62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2 542,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9 62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3</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4 «Поддержка общественных и гражданских инициатив в городе Мурманске»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ПВООД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14,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14,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14,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114,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5 «Противодействие коррупции в муниципальном образовании город Мурманск»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Подпрограмма 6 «Обеспечение деятельности администрации города Мурманск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Г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4 19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9 60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1,3</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1 78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8 88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 50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04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 91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67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9,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rPr>
              <w:t>Муниципальная программа «Формирование современной городской среды на территории муниципального образования город Мурманск» на 2023-2024 годы</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1 222,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1 685,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1 554,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6 89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6 82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1 94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 847,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 84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дпрограмма 1 «Обеспечение комплексного благоустройства территорий муниципального образования город Мурманск»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1 222,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1 685,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5</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1 554,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6 89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7,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6 820,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1 94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9</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 847,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 84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Г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4 408,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4 87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7</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 14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7 48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4</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2 26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7 38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1,8</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 813,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 813,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9 40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9 40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559,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55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3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 847,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 84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rHeight w:val="342"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его, в т.ч.</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6 416 57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 197 20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5,4</w:t>
            </w:r>
          </w:p>
        </w:tc>
      </w:tr>
      <w:tr>
        <w:trPr>
          <w:trHeight w:val="342"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546 27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116 45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6,8</w:t>
            </w:r>
          </w:p>
        </w:tc>
      </w:tr>
      <w:tr>
        <w:trPr>
          <w:trHeight w:val="342"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383 287,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601 565,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3,7</w:t>
            </w:r>
          </w:p>
        </w:tc>
      </w:tr>
      <w:tr>
        <w:trPr>
          <w:trHeight w:val="342"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Б</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7 012,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79 183,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8,4</w:t>
            </w:r>
          </w:p>
        </w:tc>
      </w:tr>
    </w:tbl>
    <w:p>
      <w:pPr>
        <w:pStyle w:val="Normal"/>
        <w:tabs>
          <w:tab w:val="clear" w:pos="708"/>
          <w:tab w:val="left" w:pos="4536" w:leader="none"/>
        </w:tabs>
        <w:spacing w:lineRule="auto" w:line="240" w:before="0" w:after="0"/>
        <w:contextualSpacing/>
        <w:rPr>
          <w:highlight w:val="yellow"/>
          <w:lang w:eastAsia="zh-CN"/>
        </w:rPr>
      </w:pPr>
      <w:r>
        <w:rPr>
          <w:highlight w:val="yellow"/>
          <w:lang w:eastAsia="zh-CN"/>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tabs>
                <w:tab w:val="clear" w:pos="708"/>
                <w:tab w:val="left" w:pos="4536" w:leader="none"/>
              </w:tabs>
              <w:snapToGrid w:val="false"/>
              <w:spacing w:lineRule="auto" w:line="240" w:before="0" w:after="0"/>
              <w:contextualSpacing/>
              <w:rPr>
                <w:highlight w:val="yellow"/>
                <w:lang w:eastAsia="zh-CN"/>
              </w:rPr>
            </w:pPr>
            <w:r>
              <w:rPr>
                <w:highlight w:val="yellow"/>
                <w:lang w:eastAsia="zh-CN"/>
              </w:rPr>
            </w:r>
          </w:p>
        </w:tc>
        <w:tc>
          <w:tcPr>
            <w:tcW w:w="4929" w:type="dxa"/>
            <w:tcBorders>
              <w:bottom w:val="single" w:sz="4" w:space="0" w:color="000000"/>
            </w:tcBorders>
          </w:tcPr>
          <w:p>
            <w:pPr>
              <w:pStyle w:val="Normal"/>
              <w:tabs>
                <w:tab w:val="clear" w:pos="708"/>
                <w:tab w:val="left" w:pos="4536" w:leader="none"/>
              </w:tabs>
              <w:snapToGrid w:val="false"/>
              <w:spacing w:lineRule="auto" w:line="240" w:before="0" w:after="0"/>
              <w:contextualSpacing/>
              <w:rPr>
                <w:highlight w:val="yellow"/>
                <w:lang w:eastAsia="zh-CN"/>
              </w:rPr>
            </w:pPr>
            <w:r>
              <w:rPr>
                <w:highlight w:val="yellow"/>
                <w:lang w:eastAsia="zh-CN"/>
              </w:rPr>
            </w:r>
          </w:p>
        </w:tc>
        <w:tc>
          <w:tcPr>
            <w:tcW w:w="4929" w:type="dxa"/>
            <w:tcBorders/>
          </w:tcPr>
          <w:p>
            <w:pPr>
              <w:pStyle w:val="Normal"/>
              <w:tabs>
                <w:tab w:val="clear" w:pos="708"/>
                <w:tab w:val="left" w:pos="4536" w:leader="none"/>
              </w:tabs>
              <w:snapToGrid w:val="false"/>
              <w:spacing w:lineRule="auto" w:line="240" w:before="0" w:after="0"/>
              <w:contextualSpacing/>
              <w:rPr>
                <w:highlight w:val="yellow"/>
                <w:lang w:eastAsia="zh-CN"/>
              </w:rPr>
            </w:pPr>
            <w:r>
              <w:rPr>
                <w:highlight w:val="yellow"/>
                <w:lang w:eastAsia="zh-CN"/>
              </w:rPr>
            </w:r>
          </w:p>
        </w:tc>
      </w:tr>
    </w:tbl>
    <w:p>
      <w:pPr>
        <w:sectPr>
          <w:headerReference w:type="default" r:id="rId5"/>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pStyle w:val="Normal"/>
        <w:tabs>
          <w:tab w:val="clear" w:pos="708"/>
          <w:tab w:val="left" w:pos="4536" w:leader="none"/>
        </w:tabs>
        <w:spacing w:lineRule="auto" w:line="240" w:before="0" w:after="0"/>
        <w:contextualSpacing/>
        <w:rPr>
          <w:rFonts w:eastAsia="Calibri" w:cs="Calibri"/>
          <w:highlight w:val="yellow"/>
          <w:lang w:eastAsia="zh-CN"/>
        </w:rPr>
      </w:pPr>
      <w:r>
        <w:rPr>
          <w:rFonts w:eastAsia="Calibri" w:cs="Calibri"/>
          <w:highlight w:val="yellow"/>
          <w:lang w:eastAsia="zh-CN"/>
        </w:rPr>
        <w:t xml:space="preserve"> </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cPr>
          <w:p>
            <w:pPr>
              <w:pStyle w:val="Normal"/>
              <w:tabs>
                <w:tab w:val="clear" w:pos="708"/>
                <w:tab w:val="left" w:pos="4536" w:leader="none"/>
              </w:tabs>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6" w:type="dxa"/>
            <w:tcBorders/>
          </w:tcPr>
          <w:p>
            <w:pPr>
              <w:pStyle w:val="Normal"/>
              <w:tabs>
                <w:tab w:val="clear" w:pos="708"/>
                <w:tab w:val="left" w:pos="4536" w:leader="none"/>
              </w:tabs>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7" w:type="dxa"/>
            <w:tcBorders/>
          </w:tcPr>
          <w:p>
            <w:pPr>
              <w:pStyle w:val="Normal"/>
              <w:tabs>
                <w:tab w:val="clear" w:pos="708"/>
                <w:tab w:val="left" w:pos="4536" w:leader="none"/>
              </w:tabs>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7" w:type="dxa"/>
            <w:tcBorders/>
          </w:tcPr>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3</w:t>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lang w:eastAsia="zh-CN"/>
              </w:rPr>
              <w:t>к отчету</w:t>
            </w:r>
          </w:p>
        </w:tc>
      </w:tr>
    </w:tbl>
    <w:p>
      <w:pPr>
        <w:pStyle w:val="Normal"/>
        <w:tabs>
          <w:tab w:val="clear" w:pos="708"/>
          <w:tab w:val="left" w:pos="4536" w:leader="none"/>
        </w:tabs>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8"/>
          <w:lang w:eastAsia="zh-CN"/>
        </w:rPr>
        <w:t>Сведения о достижении значений показателей муниципальных программ в 2024 году</w:t>
      </w:r>
    </w:p>
    <w:p>
      <w:pPr>
        <w:pStyle w:val="Normal"/>
        <w:tabs>
          <w:tab w:val="clear" w:pos="708"/>
          <w:tab w:val="left" w:pos="4536" w:leader="none"/>
        </w:tabs>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ечень принятых сокращений:</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АГМ – администрация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ЖП – комитет по жилищной политике администрации города Мурманска;</w:t>
      </w:r>
    </w:p>
    <w:p>
      <w:pPr>
        <w:pStyle w:val="Normal"/>
        <w:tabs>
          <w:tab w:val="clear" w:pos="708"/>
          <w:tab w:val="left" w:pos="4536" w:leader="none"/>
        </w:tabs>
        <w:spacing w:lineRule="auto" w:line="240" w:before="0" w:after="0"/>
        <w:contextualSpacing/>
        <w:jc w:val="both"/>
        <w:rPr/>
      </w:pPr>
      <w:r>
        <w:rPr>
          <w:rFonts w:cs="Times New Roman" w:ascii="Times New Roman" w:hAnsi="Times New Roman"/>
          <w:sz w:val="28"/>
          <w:szCs w:val="28"/>
          <w:lang w:eastAsia="zh-CN"/>
        </w:rPr>
        <w:t>- КТРиС – комитет территориального развития и строительства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ИО – комитет имущественных отношений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К – комитет по культуре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О – комитет по образованию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РГХ – комитет по развитию городского хозяйства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СП – Контрольно-счетная палата города Мурманска;</w:t>
      </w:r>
    </w:p>
    <w:p>
      <w:pPr>
        <w:pStyle w:val="Normal"/>
        <w:tabs>
          <w:tab w:val="clear" w:pos="708"/>
          <w:tab w:val="left" w:pos="4536" w:leader="none"/>
        </w:tabs>
        <w:spacing w:lineRule="auto" w:line="240" w:before="0" w:after="0"/>
        <w:contextualSpacing/>
        <w:jc w:val="both"/>
        <w:rPr/>
      </w:pPr>
      <w:r>
        <w:rPr>
          <w:rFonts w:cs="Times New Roman" w:ascii="Times New Roman" w:hAnsi="Times New Roman"/>
          <w:sz w:val="28"/>
          <w:szCs w:val="28"/>
          <w:lang w:eastAsia="zh-CN"/>
        </w:rPr>
        <w:t>- КСПВООДМ – комитет по социальной поддержке, взаимодействию с общественными организациями и делам молодежи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ФКСиОЗ – комитет по физической культуре, спорту и охране здоровья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КЭР – комитет по экономическому развитию администрации города Мурманска; </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ММБУ «ЕДДС» - Мурманское муниципальное бюджетное учреждение «Единая дежурно-диспетчерская служба»; </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СД – Совет депутатов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УФ – управление финансов администрации города Мурманска.</w:t>
      </w:r>
    </w:p>
    <w:p>
      <w:pPr>
        <w:pStyle w:val="Normal"/>
        <w:tabs>
          <w:tab w:val="clear" w:pos="708"/>
          <w:tab w:val="left" w:pos="4536" w:leader="none"/>
        </w:tabs>
        <w:spacing w:lineRule="auto" w:line="240" w:before="0" w:after="0"/>
        <w:contextualSpacing/>
        <w:jc w:val="both"/>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tbl>
      <w:tblPr>
        <w:tblW w:w="4950" w:type="pct"/>
        <w:jc w:val="left"/>
        <w:tblInd w:w="-113" w:type="dxa"/>
        <w:tblLayout w:type="fixed"/>
        <w:tblCellMar>
          <w:top w:w="0" w:type="dxa"/>
          <w:left w:w="108" w:type="dxa"/>
          <w:bottom w:w="0" w:type="dxa"/>
          <w:right w:w="108" w:type="dxa"/>
        </w:tblCellMar>
      </w:tblPr>
      <w:tblGrid>
        <w:gridCol w:w="801"/>
        <w:gridCol w:w="4309"/>
        <w:gridCol w:w="833"/>
        <w:gridCol w:w="1114"/>
        <w:gridCol w:w="1111"/>
        <w:gridCol w:w="1114"/>
        <w:gridCol w:w="1111"/>
        <w:gridCol w:w="1111"/>
        <w:gridCol w:w="1252"/>
        <w:gridCol w:w="1668"/>
      </w:tblGrid>
      <w:tr>
        <w:trPr>
          <w:tblHeader w:val="true"/>
          <w:trHeight w:val="21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w:t>
            </w:r>
            <w:r>
              <w:rPr>
                <w:rFonts w:eastAsia="Times New Roman" w:cs="Times New Roman" w:ascii="Times New Roman" w:hAnsi="Times New Roman"/>
                <w:bCs/>
                <w:sz w:val="24"/>
                <w:szCs w:val="24"/>
                <w:lang w:eastAsia="zh-CN"/>
              </w:rPr>
              <w:t xml:space="preserve"> </w:t>
            </w:r>
            <w:r>
              <w:rPr>
                <w:rFonts w:cs="Times New Roman" w:ascii="Times New Roman" w:hAnsi="Times New Roman"/>
                <w:bCs/>
                <w:sz w:val="24"/>
                <w:szCs w:val="24"/>
                <w:lang w:eastAsia="zh-CN"/>
              </w:rPr>
              <w:t>п/п</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подпрограмма, показатель</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pPr>
            <w:r>
              <w:rPr>
                <w:rFonts w:cs="Times New Roman" w:ascii="Times New Roman" w:hAnsi="Times New Roman"/>
                <w:bCs/>
                <w:sz w:val="24"/>
                <w:szCs w:val="24"/>
                <w:lang w:eastAsia="zh-CN"/>
              </w:rPr>
              <w:t>Ед. изм.</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Направ-лен-ность</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Значения показателей</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ДП</w:t>
            </w:r>
            <w:r>
              <w:rPr>
                <w:rStyle w:val="FootnoteCharacters"/>
                <w:rStyle w:val="FootnoteAnchor"/>
                <w:rFonts w:cs="Times New Roman" w:ascii="Times New Roman" w:hAnsi="Times New Roman"/>
                <w:bCs/>
                <w:sz w:val="24"/>
                <w:szCs w:val="24"/>
                <w:lang w:eastAsia="zh-CN"/>
              </w:rPr>
              <w:footnoteReference w:id="3"/>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Дин</w:t>
            </w:r>
            <w:r>
              <w:rPr>
                <w:rStyle w:val="FootnoteCharacters"/>
                <w:rStyle w:val="FootnoteAnchor"/>
                <w:rFonts w:cs="Times New Roman" w:ascii="Times New Roman" w:hAnsi="Times New Roman"/>
                <w:bCs/>
                <w:sz w:val="24"/>
                <w:szCs w:val="24"/>
                <w:lang w:eastAsia="zh-CN"/>
              </w:rPr>
              <w:footnoteReference w:id="4"/>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Ответствен-ный исполнитель</w:t>
            </w:r>
          </w:p>
        </w:tc>
      </w:tr>
      <w:tr>
        <w:trPr>
          <w:tblHeader w:val="true"/>
          <w:trHeight w:val="269"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2023</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2024</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blHeader w:val="true"/>
          <w:trHeight w:val="35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фак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план</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факт</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bCs/>
                <w:sz w:val="24"/>
                <w:szCs w:val="24"/>
                <w:lang w:eastAsia="zh-CN"/>
              </w:rPr>
              <w:t>Муниципальная программа города Мурманска «Развитие образования»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100-процентной доступности дошкольного образования для детей в возрасте до 3 ле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бщее количество отдохнувших и оздоровленных детей и молодежи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90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76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7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2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4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СПВООДМ</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временных рабочих мест, созданных для несовершеннолетних граждан в возрасте 14 - 18 ле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9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5,9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СПВООДМ, КРГХ</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выпускников муниципальных бюджетных образовательных учреждений, не сдавших единый государственный экзамен по обязательным предмета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 в возрасте от 5 до 18 лет, охваченных дополнительным образование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7,1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5,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4,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9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6,3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учающихся муниципальных бюджетных образовательных учреждений, обеспеченных организованным горячим питанием за счет всех источников финансирования, в общем количестве обучающихся, фактически посещавших данные учреж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7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9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1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7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олодежи, удовлетворенной качеством реализуемых мероприятий, направленных на создание условия для успешного развития потенциала и интеграции молодежи в экономическую, культурную и общественно-политическую жизнь города Мурманска, от общего числа опрошенных лиц</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Модернизация образования в городе Мурманск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ых бюджетных образовательных учреждений, соответствующих современным требованиям обучения, в общем количестве муниципальных бюджетных образовательных учрежд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8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5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9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дошкольного, общего и дополнительного образования, в отношении которых осуществлено строительство (реконструкция, модерниз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разовательных учреждений, реализующих программы дошкольного, общего и дополнительного образования, здания которых находятся в аварийном состоянии или требуют капитального ремонта, в которых проведен капитальный 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4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озданных новых мест в МБОУ путем строительства, в том числе обновления материально-технической базы для реализации основных общеобразовательных програм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численности учителей в возрасте до 30 лет в общей численности учителей муниципальных бюджетных образовательных учрежд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3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Организация отдыха, оздоровления и занятости детей и молодежи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дохнувших и оздоровленных обучающихся системы образования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75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6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2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профильных молодежных лагер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временных рабочих мест, созданных для обучающихся системы образования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3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еменных рабочих мест, созданных для несовершеннолетних граждан в возрасте 14 - 18 ле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1,5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еменных рабочих мест, созданных для несовершеннолетних граждан в возрасте 14 - 18 лет в летний перио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3,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Обеспечение предоставления муниципальных услуг (работ) в сфере дошкольного, общего и дополнительного образ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6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6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6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тношение средней заработной платы педагогических работников муниципальных дошкольных образовательных учреждений к средней заработной плате в сфере общего образования в муниципальном образовании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6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тношение средней заработной платы педагогических работников муниципальных бюджетных общеобразовательных учреждений к средней заработной плате в Мурманской обла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4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едагогических работников муниципальных бюджетных образовательных учреждений, получивших вознаграждение за классное руководство, в общей численности педагогических работников такой категор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ношение средней заработной платы педагогических работников муниципальных учреждений дополнительного образования к средней заработной плате учителей в </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ом образовании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5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33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3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8,4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6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образовательных учреждений города Мурманска, в которых проводятся мероприятия по обеспечению деятельности советника директора по воспитанию и взаимодействию с детскими общественными объединен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0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4 «Школьное пит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обучающихся муниципальных бюджетных образовательных учреждений, за исключением обучающихся начальных классов, получающих двухразовое бесплатное пит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0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71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7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1,8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учающихся 1-4 классов муниципальных бюджетных образовательных учреждений, в том числе муниципальных бюджетных образовательных учреждений, реализующих программы дошкольного и начального общего образования, обеспеченных бесплатным цельным молоком либо питьевым молок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43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46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1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9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2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4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учающихся 1-4 классов муниципальных бюджетных образовательных учреждений, в том числе муниципальных бюджетных образовательных учреждений, реализующих программы дошкольного и начального общего образования, обеспеченных бесплатным цельным молоком либо питьевым молоком, в общем количестве обучающихся 1-4 классов в данных учрежден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обучающихся по образовательным программам начального общего образования, получающих бесплатное двухразовое пита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4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9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учающихся по образовательным программам начального общего образования, получающих бесплатное одноразовое пит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43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46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1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9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2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ля обучающиеся по образовательным программам начального общего образования, получающих бесплатное одноразовое питание, в общем количестве обучающихся по образовательным программам начального общего образования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5 «Молодежь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олодежи, привлеченной в учреждения молодежной политики, от общей численности молодеж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6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направленных на создание условий для развития и реализации потенциала молодеж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4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75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8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8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0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олодежных и детских общественных объединений, получивших муниципальную поддержку, от общего количества молодежных и детских общественных объединений, обратившихся за поддержко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типендиатов главы муниципального образования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ъектов учреждений молодежной политики, в которых проведены мероприятия по оснащению мебелью, оборудованием, инвентарем, предметами интерьер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ъектов учреждений молодежной политики, в которых проведен текущий ремонт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храна здоровья населения города Мурманс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лиц, принявших участие в мероприятиях, направленных на формирование здорового образа жизн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6,0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 К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довлетворенного эффективностью профилактической антинаркотической работы, от общего числа опрошенных лиц</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4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7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Формирование здорового образа жизни населения города Мурманс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готовленных (изданных) материалов о факторах риска развития хронических неинфекционных заболеваний, влиянии вредных привычек на формирование здорового образа жизн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экземпляров информационных материалов о здоровом образе жизни для насе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8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атериалов для информирования специалистов сферы образования по вопросам здорового образа жизн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ступлений (тематических радиопередач) по вопросам профилактики хронических неинфекционных заболева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42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готовленных и распространенных экземпляров информационных материалов (буклетов, листовок, брошюр) среди обучающихся общеобразовательных учрежд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8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тематических лекций, бесед) по вопросам профилактики заболеваний и формирования навыков здорового образа жизни среди обучающихся общеобразовательных учрежд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ФКСиОЗ</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Количество проведенных профилактико-просветительных мероприятий в рамках ежегодного проведения Всемирного дня здоровья (7 апреля), Всемирного дня без табака (31 мая), Всемирного дня сердца (последнее воскресенье сентябр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мероприятий по предупреждению и раннему выявлению заболева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6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9,9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Комплексные меры по профилактике наркомании в городе Мурманске»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несовершеннолетних, охваченных профилактическими мероприятиями по профилактике нарком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02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3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30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7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одителей (законных представителей) несовершеннолетних, участвующих в мероприят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3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4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в сфере молодежной полити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ых и распространенных информационных материал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ых книжных, электронных и аудиовизуальных изда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8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оведенных мероприятий в сфере физической культуры и спорта, направленных на профилактику нарком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КФКСиОЗ</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Социальная поддерж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сирот и детей, оставшихся без попечения родителей, устроенных в замещающие семьи, от общей численности детей-сирот и детей, оставшихся без попечения родител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48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сирот и детей, оставшихся без попечения родителей, охваченных дополнительными мерами социальной поддержки в соответствии с нормативными правовыми актами Мурманской области, от общего числа детей-сирот и детей, оставшихся без попечения родителей, имеющих право на дополнительные меры социальной поддерж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граждан, получивших дополнительные меры социальной поддержки и оказанные услуг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3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ЖП, КРГХ, КТРиС</w:t>
            </w:r>
          </w:p>
        </w:tc>
      </w:tr>
      <w:tr>
        <w:trPr>
          <w:trHeight w:val="193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рганизаций, индивидуальных предпринимателей, получивших субсидию на возмещение затрат, связанных с оказанием мер социальной поддержки отдельным категориям граждан по оплате жилья и коммунальных услуг, от общего числа обратившихся за ее получение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социальной инфраструктуры, в которых реализуются мероприятия по обеспечению условий доступности для инвалидов и других маломобильных групп населения (нарастающим итог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О, КК</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фактически приспособленных жилых помещений и (или) общедомового имущества в многоквартирных домах с учетом потребностей инвалидов от запланированного количества (на соответствующий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Оказание мер социальной поддержки детям-сиротам и детям, оставшимся без попечения родителей, лицам из их числ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97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сирот и детей, оставшихся без попечения родителей, воспитывающихся в семьях опекунов, попечител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3,8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сирот и детей, оставшихся без попечения родителей, воспитывающихся в приемных семь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8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 над которыми установлен социальный и постинтернатный патрона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предоставлена ежемесячная жилищно-коммунальная выпла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3,4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предоставлены благоустроенные жилые помещения специализированного жилищного фонда по договорам найма специализированных жилых помещ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8,0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93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осуществлен ремонт жилых помещений, собственниками которых они являются, либо текущий ремонт жилых помещений, право пользования которыми за ними сохранен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 К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Социальная поддержка отдельных категорий граждан»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38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трудоустроенных граждан</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которым были предоставлены дополнительные меры социальной поддерж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квартир ветеранов Великой Отечественной войн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лат на возмещение стоимости услуг по погребению умерши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50,</w:t>
            </w:r>
            <w:r>
              <w:rPr>
                <w:rFonts w:cs="Times New Roman" w:ascii="Times New Roman" w:hAnsi="Times New Roman"/>
                <w:color w:val="000000"/>
                <w:sz w:val="24"/>
                <w:szCs w:val="24"/>
                <w:lang w:val="en-US"/>
              </w:rPr>
              <w:t>7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rPr>
              <w:t>10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пекунов совершеннолетних недееспособных граждан, получающих вознагражд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получивших материальную помощ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и инвалидов Великой Отечественной войны, получивших единовременную материальную помощ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8,0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лучателей льгот, установленных Почетным гражданам города-героя Мурманска и членам их сем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1,6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лучателей ежемесячной жилищно-коммунальной выплат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1,1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93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юридических лиц, индивидуальных предпринимателей, которым предоставлена субсидия на возмещение затрат, связанных с оказанием мер социальной поддержки отдельным категориям граждан по оплате жилья и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0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Создание доступной среды для инвалидов и других маломобильных групп населения на территории города Мурманс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дошкольного, общего и дополнительного образования, в которых реализованы мероприятия по обеспечению доступности для инвалидов и других маломобильных групп населения (нарастающим итог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7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реждений культуры и дополнительного образования (детских школ искусств (по видам искусств), в которых реализованы мероприятия по обеспечению условий доступности для инвалидов и других маломобильных групп населения, подведомственных комитету по культуре администрации города Мурманска (нарастающим итог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5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способленных жилых помещений и (или) общедомового имущества в многоквартирных домах с учетом потребностей инвалид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5,7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МАУ МП «Объединение молодежных центров», в которых реализованы мероприятия по обеспечению доступности для инвалидов и других маломобильных групп населения (нарастающим итог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культуры»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удовлетворенности населения города Мурманска качеством предоставления муниципальных услуг в сфере культуры и искус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1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щественных территорий, находящихся в надлежащем санитарном, техническом и эстетическом состоя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рганизованных городских праздничных, культурно-массовых мероприят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8,8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9,0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рганизаций, издательств, творческих союзов, деятелей культуры и работников социальной сферы, почетных граждан, получивших муниципальную поддержк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фактической обеспеченности учреждениями культуры от нормативной потребности в клубах и учреждениях клубного тип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0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9,7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1,0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фактической обеспеченности учреждениями культуры от нормативной потребности в библиотек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9,4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6,0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6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3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клубных формирований и формирований самодеятельного народного творче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3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5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5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2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7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родителей (законных представителей), удовлетворенных условиями и качеством предоставляемой образовательной услуг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1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Развитие и модернизация муниципальных учреждений в сфере культуры и искусств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учреждений в сфере культуры и искусства, в которых проведен текущий 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озданных модельных библиоте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строенных/модернизированных/реконструированных зданий муниципальных учреждений в сфере культуры и искус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 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монт и содержание общественных территорий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ственных территорий, в отношении которых выполняются работы по содержанию и текущему ремонт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0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работ по переустройству кабельных линий электропередачи, по выносу инженерных сетей, в том числе ливневой канализ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3 «Развитие творческого потенциала жителей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организованных учреждениями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5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5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2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идов изданной или приобретенной продук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2,8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ученных премий главы муниципального образования город Мурманск «За личный вклад в развитие культуры и искусства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реждений, оказывающих муниципальные услуги (выполняющих работы) в сфере культуры и искус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охваченного услугами библиоте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8,0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8,0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сещаемость учреждений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се-ще-ний</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100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20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8529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9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7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физической культуры и спорт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граждан города Мурманска, систематически занимающихся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7,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7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4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обеспеченности граждан спортивными сооружениями исходя из единовременной пропускной способности объектов спор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6,9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3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60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Массовый спорт и подготовка спортивного резерв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занимающихся адаптивной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7,3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7,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 и молодежи (возраст 3-29 лет), систематически занимающихся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3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4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граждан старшего возраста (женщины 55-79 лет, мужчины 60-79 лет), систематически занимающихся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6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5,3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граждан среднего возраста (женщины 30-54 лет, мужчины 30-59 лет), систематически занимающихся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9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спортсменов города Мурманска, включенных в список кандидатов в спортивные сборные команды Мурманской области по видам спор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2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9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4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учающихся, систематически занимающихся физической культурой и спортом, в общей численности обучающихс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3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4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45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Развитие спортивной инфраструктуры»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иновременная пропускная способность спортивных объект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41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7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9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1,3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4,3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портивных сооружений, на которых осуществлен капитальный и/или текущий 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 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портивных сооружений, расположенных на территори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6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ереселенных граждан, проживающих в аварийных многоквартирных домах 1, 2 и 6 по ул. Молодежной в районе Росляков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в аварийных многоквартирных домах 1, 2 и 6 по ул. Молодежной в районе Росляков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аварийных многоквартирных домах 1, 2 и 6 по ул. Молодежной в районе Росляков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конкурентоспособной экономики»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инвестиций в основной капитал (без субъектов малого и среднего предприниматель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лн.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073,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875,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875,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3,0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инвестиций в основной капитал (без субъектов малого и среднего предпринимательства) в расчете на одного жител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6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5,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5,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3,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въездного туристского потока (количество лиц, размещенных в коллективных средствах раз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1,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7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6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субъектов малого и среднего предпринимательства в городе Мурманск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70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9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9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субъектов малого и среднего предпринимательства в расчете на 10 тыс. человек насе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4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Повышение инвестиционной и туристской привлекательности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по повышению инвестиционной привлекательност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рганизаций межмуниципального сотрудничества, членом которых является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 КСП</w:t>
            </w:r>
          </w:p>
        </w:tc>
      </w:tr>
      <w:tr>
        <w:trPr>
          <w:trHeight w:val="47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презентационных мероприятий в городе, регионах Российской Федерации и за рубеж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 СД, АГМ, КСП, КИО, КСПВООДМ, КК, КФКСиОЗ, КО, УФ, КРГХ, КТРиС, КЖП</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по развитию внутреннего и въездного туризма в городе Мурманск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Развитие и поддержка малого и среднего предпринимательства в городе Мурманск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убъектов малого и среднего предпринимательства и самозанятых, получивших финансовую поддержк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4,6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писей, внесенных в реестр объектов потребительского рынка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4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писей, внесенных в торговый реестр Мурманской обла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9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7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городских конкурсов и мероприятий выездной торговл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2,8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5,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общегородских конкурсов и мероприятий выездной торговл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3,1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объектов, переданных субъектам малого и среднего предпринимательства и самозанятым гражданам в качестве имущественной поддерж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включенных в перечень муниципального имущества города Мурманска, предназначенного для оказания имущественной поддержки субъектам малого и среднего предпринимательства и самозанятым граждана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7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Количество посетителей портала информационной поддержки субъектов МСП</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w:t>
            </w:r>
          </w:p>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32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3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0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3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3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транспортной системы» на 2023 - 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2,7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9,3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дорожно-транспортных происшеств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6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6,0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6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еловек, пострадавших в дорожно-транспортных происшеств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3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9,6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еловек, погибших в дорожно-транспортных происшеств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орожно-транспортных происшествий с участием дет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7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2,3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 пострадавших в дорожно-транспортных происшеств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7,0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исполненных мероприятий по повышению уровня благоустройства территорий города Мурманска, повышению качества и технической оснащенности выполняемых работ по содержанию и ремонту объектов благоустрой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6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8,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42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илетов, проданных с предоставлением льготы при оплате проезда по муниципальным маршрутам регулярных перевозок автомобильным транспортом и городским наземным электрическим транспортом общего пользования в границах муниципального образования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0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4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1,9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Развитие транспортной инфраструктуры»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капитально отремонтированных доро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капитально отремонтированных перекресто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доро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дорог в рамках регионального про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зработанной проектной документ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2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Повышение безопасности дорожного движения и снижение дорожно-транспортного травматизм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роенных/приведенных в соответствие с требованиями национальных стандартов пешеходных переход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ветофорных объектов, подключенных к автоматизированной системе управления дорожным движение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8,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профилактических мероприятий по снижению дорожно-транспортного травматизм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8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 К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нанесенной/восстановленной дорожной размет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177,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05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05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6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образовательных учреждений, оснащенных схемами безопасных маршрутов передвижения дет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искусственных дорожных неровност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ешеходных переходов, на которых нанесена дорожная разметка холодным пластик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установленных пешеходных ограничивающих огражд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74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Содержание и ремонт улично-дорожной сети и объектов благоустрой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автомобильных дорог, находящихся на содерж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13,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1,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1,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7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технических средств, находящихся на содерж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8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1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благоустройства, находящихся на содерж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8,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объектов озеленения, находящихся на содерж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7,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7,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7,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потребляемой электроэнергии на освещение улиц и дворовых территорий/городского кладбищ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т/ч</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583,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9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606,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9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потребляемой электроэнергии на освещение городского кладбищ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т/ч</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0,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84,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11,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3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1,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борочная площадь городских кладбищ (зим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3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борочная площадь городских кладбищ (лет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63,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4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еревезенных безродных, невостребованных и неопознанных тел (останков) умерших (погибших) в мор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9,9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 замененных светильник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амененных аварийных опор наружного осв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РГХ</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азработанной проектной документации на устройство наружного осв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РГХ</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м закупленного материала для зимнего содержания автомобильных дорог (песок, со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ыс.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9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9,7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РГХ</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ля отремонтированной уборочной техни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4 «Транспортное обслуживание населения»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аршрутов автомобильного транспорта и городского наземного электрического транспорта, на которых предоставляется право льготного проезда отдельным категориям граждан</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Управление имуществом»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ого имущества, вовлеченного в хозяйственный оборо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2,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3,1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5,6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2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3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31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неналоговых доходов в общем объеме доходов бюджета муниципального образования город Мурманск (за исключением субвенций и субсид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5,9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2,9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в отношении которых созданы условия для использ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6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зданий, строений, помещений и земельных участков с улучшенными техническими характеристикам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1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формированных земельных участков под муниципальные объекты недвижимого имуще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5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01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Создание условий для эффективного использования муниципального имущества города Мурманс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муниципального нежилого фонда, инженерной инфраструктуры и земельных участков, переданных по сделкам, договорам и пр.</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8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89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53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5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7,9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жилых помещений, приобретенных с целью пополнения муниципального специализированного жилищного фонд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по обеспечению сохранности пустующих муниципальных помещений и нежилых зда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4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в которых проведен 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4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27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формирование и регулирование земельных и имущественных отношений на территории муниципального образования город Мурманск»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земельных участков, по которым выполнены кадастровые съем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а</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736,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7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737,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Жилищная полити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расселенных из многоквартирных домов, признанных аварийными до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7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4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3,3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3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граждан, расселенных из многоквартирных домов, признанных аварийными после 01.01.2017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5,6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7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олодых и многодетных семей, улучшивших свои жилищные услов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2,3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олодых семей, в которых возраст одного из супругов либо одного родителя в неполной семье достиг 36 лет, улучшивших свои жилищные услов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8,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емей - участников подпрограммы, получивших дополнительную социальную выплату в связи с рождением (усыновлением) ребен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2,2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детных семей, улучшивших свои жилищные условия с использованием единовременной денежной выплат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семей малоимущих граждан, состоящих на учете в качестве нуждающихся в жилых помещениях, предоставляемых по договорам социального найма, улучшивших жилищные условия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70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Расселение граждан из многоквартирных домов, признанных аварийными до 01.01.2017» на 2023-2026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до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503,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147,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057,6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0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0,0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многоквартирных домов, признанных аварийными до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9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0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8,2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несенных многоквартирных домов, признанных аварийными до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квартирных домов, признанных аварийными до 01.01.2017, в которые ограничен доступ</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76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асселение граждан из многоквартирных домов, признанных аварийными после 01.01.2017»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после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29,3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28,8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59,4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0,7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многоквартирных домов, признанных аварийными после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8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емельных участков, занимаемых многоквартирными домами, в отношении которых подготовлена необходимая документ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3,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несенных многоквартирных домов, признанных аварийными после 01.01.20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квартирных домов, признанных аварийными после 01.01.2017, в целях сноса которых проведено обслед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Ед.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квартирных домов, признанных аварийными после 01.01.2017, в которые ограничен доступ</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в многоквартирных домах, признанных аварийными и подлежащими сносу или реконструкции в разные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9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и подлежащими сносу или реконструкции в разные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994,5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23,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1,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Обеспечение жильем молодых и многодетных семей города Мурманс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емей, получивших свидетельство о праве на получение социальной выплаты на приобретение (строительство) жиль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3,5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олодых семей, в которых возраст одного из супругов либо одного родителя в неполной семье достиг 36 лет, получивших свидетельство о праве на получение социальной выплаты на приобретение (строительство) жиль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9,1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детных семей, получивших единовременную денежную выплату на улучшение жилищных услов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2,5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7,7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ая площадь жилых помещений, приобретенных с целью предоставления малоимущим граждана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9,5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2,5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едоставленных жилых помещений малоимущим гражданам по договорам социального найм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Градостроительная политик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направленных на устойчивое развитие территор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данных разрешений на установку и эксплуатацию рекламных конструк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3,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Поддержка и стимулирование строительства на территории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архитектурных конкурс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42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работ по инженерным изысканиям для подготовки схемы размещ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на территории муниципального образования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ключенных договоров на обеспечение земельных участков объектами коммунальной инфраструк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строенных участков ливневых канализ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Наружная реклама города Мурманс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ых рекламных материалов социальной наружной реклам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5,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данных предписаний о демонтаже рекламных конструк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монтированных рекламных конструкций от направленного к демонтажу количества рекламных конструкций (в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68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Жилищно-коммунальное хозяйство»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ногоквартирных домов, в которых в соответствии с технической документацией организовано электро-, тепло-, газо-, водоснабжение и водоотведение, от общего количества многоквартирных домов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 КТРиС</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ногоквартирных домов, подготовленных к осенне-зимнему периоду, от общего количества многоквартирных домов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47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Исполнение обязанностей муниципального образования город Мурманск как собственника помещений в многоквартирных домах в части оплаты расходов по установке приборов учета коммунальных ресурсов и уплаты взносов на капитальный ремонт общего имущества в многоквартирных домах в соответствии с принятыми заявлениями, заключенными соглашениями, выставленными счетам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84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рганизаций жилищно-коммунального комплекса, получивших финансовое обеспечение/возмещение затрат, от общего количества организаций жилищно-коммунального комплекса, подавших заявление о предоставлении субсидии и имеющих право на ее получ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6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ногоквартирных домов, в которых выбран способ управления или назначена управляющая организация/обслуживающая организация, от общего количества многоквартирных домов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Энергосбережение и повышение энергетической эффективности на территории муниципального образования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4,2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ЖП </w:t>
            </w:r>
          </w:p>
        </w:tc>
      </w:tr>
      <w:tr>
        <w:trPr>
          <w:trHeight w:val="120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2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3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6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2,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тепловой энергии в многоквартирных дом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кал/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2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2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27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электрической энергии в многоквартирных дом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т*ч/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холодной воды в многоквартирных дом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 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горячей воды в многоквартирных дом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8,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5,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4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фактически возмещенных расходов нанимателям муниципальных помещений на приобретение и установку общих (квартирных) и комнатных приборов учета электрической энергии, газа, холодной и горячей воды от общего объема принятых заявлений на возмещение затра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Подготовка объектов жилищно-коммунального хозяйства муниципального образования город Мурманск к работе в осенне-зимний период»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отремонтированных коммунальных объектов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реконструированных коммунальных сет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бесперебойной подачи тепловой энергии в горячей воде потребителям, подключенным к муниципальным котельным, снабжающим тепловой энергией население района Дровя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61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юридических лиц, получивших субсидии на финансовое обеспечение/ возмещение затрат, связанных с содержанием и ремонтом многоквартирных домов, муниципальных котельных района Дровя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75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анных заявок на участие в общегородском конкурсе «Дом, в котором мы живе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4 «Представление интересов муниципального образования город Мурманск как собственника жилых помещений в многоквартирных домах»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открытых конкурсов по отбору управляющих организаций для управления многоквартирными домам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4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Исполнение обязательств по внесению взносов на капитальный ремонт общего имущества в многоквартирных дом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отходов, вывезенных с территории города Мурманска в ходе выполнения программных мероприятий и месячников по санитарной очистк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99,9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8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5,6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9,7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заявок от граждан, учреждений, предприятий на отлов безнадзорных животны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5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32,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7,0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1,0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екультивация объекта накопленного вреда окружающей среде (экологический ущер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5,2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везенных отработанных автомобильных покрыше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г</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559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3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1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2,7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64,6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44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Охрана окружающей среды в городе Мурманске»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ализованных мероприятий по снижению негативного воздействия отходов производства и потребления на окружающую сред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ализованных мероприятий по изготовлению, размещению, распространению информации об охране окружающей сре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ализация мероприятий по осуществлению деятельности по обращению с животными без владельцев»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животных без владельцев, в отношении которых проведены мероприят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о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5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9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9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6,9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3,3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90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Расширение городского кладбища на 7-8 км автодороги Кола-Мурмаши»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расширяемой территории кладбищ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а</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6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6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4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беспечение безопасности проживания»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регистрированных преступл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5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24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99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1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2,7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регистрированных преступлений экстремистской и террористической направленности, а также совершенных на почве межнациональных (межэтнических) конфликт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2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крываемость уличных преступл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0,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9,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9,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8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4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крываемость преступлений, совершенных в общественных места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7,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5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4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одразделений ММБУ «ЕДДС», готовых к немедленному реагированию при угрозе возникновения и (или) возникновении чрезвычайной ситу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оведенных задач, поставленных вышестоящими органами Российской единой системы предупреждения и ликвидации чрезвычайных ситуаций, до дежурно-диспетчерских служб и подчиненных сил постоянной готов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охвата населения средствами опов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оответствие уровня объема фактически заложенных в резерв материальных ресурсов нормативным показателя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выполненных заданий по гражданской обороне и защите населения, предупреждению и ликвидации чрезвычайных ситуаций, обеспечению постоянной готовности к выдвижению в зоны чрезвычайных ситу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пожаров, произошедших на территории муниципального образования город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4,8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28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Профилактика правонарушений, экстремизма, терроризма и межнациональных (межэтнических) конфликтов в городе Мурманске»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направленных на профилактику противопра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убликаций в средствах массовой информации, направленных на добровольную сдачу населением оруж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ой печатной продукции, направленной на профилактику преступлений и правонаруш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шт.</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9,7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ощренных сотрудников полиции и граждан</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седаний антитеррористической комисс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тодических занятий, лекций, бесед, проведенных среди населения и обучающихся образовательных учреждений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ых программных продуктов, оборудования в целях развития, содержания аппаратно-программного комплекса «Профилактика преступлений и правонаруш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в сфере молодежной политики культуры, физической культуры и спорта, образ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2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4,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К, КФКСиОЗ, КО</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60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нятых и обработанных обращений по системе 11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35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945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019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4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2,2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нятых и обработанных заявок органом повседневного управления о фактах возникновения чрезвычайных ситу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6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4,7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0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еловек, выполнивших программы подготовки, переподготовки, повышения квалификации руководителей, специалистов, рабочих, учащихся и студ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7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Обеспечение первичных мер пожарной безопасности»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1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ого учебного материала для наглядной агитации, обучения населения и подготовки должностных лиц</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7,6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7,6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76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тодических занятий, бесед по профилактике пожарной безопас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Управление муниципальными финансами»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оставление проекта бюджета муниципального образования город Мурманск в установленные сроки в соответствии с бюджетным законодательство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аличие результатов оценки мониторинга качества финансового менеджмента, осуществляемого главными распорядителями средств бюдже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Количество проверок (ревизий) за соблюдением: положений правовых актов, регулирующих бюджетные правоотношения; положений правовых актов, обусловливающих публичные нормативные обязательства и обязательства по иным выплатам физическим лицам из бюджета города, а также за соблюдением условий договоров (соглашений) о предоставлении средств из бюджета, муниципальных контрактов; условий договоров (соглашений), заключенных в целях исполнения договоров (соглашений) о предоставлении средств из бюджета, а также в целях исполнения муниципальных контрактов; законодательства Российской Федерации и иных правовых актов о контрактной системе в сфере закупок товаров, работ, услуг для обеспечения муниципальных нуж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превышение показателей долговой устойчивости, установленных пунктом 107.1 Бюджетного кодекса Российской Федерации для заемщиков с высоким уровнем долговой устойчив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193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объем муниципального долга к общему объему доходов бюджета без учета безвозмездных поступлений (безвозмездных поступлений и (или) поступлений налоговых доходов по дополнительным нормативам отчислений от налога на доходы физических лиц)</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7,9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9,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годовая сумма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и дотаций из бюджетов бюджетной системы Российской Федер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2,8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6,36</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2,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сведений о муниципальных учреждениях на официальном сайте в сети Интернет bus.gov.ru</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61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убликация в сети Интернет бюджета для граждан</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4.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Совершенствование организации деятельности органов местного самоупр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ых служащих, прошедших курсы повышения квалификации и посетивших мероприятия по профессиональной подготовке, переподготовке и обмену опытом, от общего числа запланированны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 СД, АГМ, КСПВООДМ, КК, КФКСиОЗ, КО, УФ, КРГХ, КСП, КТРиС, КЭР, КЖП</w:t>
            </w:r>
          </w:p>
        </w:tc>
      </w:tr>
      <w:tr>
        <w:trPr>
          <w:trHeight w:val="47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риобретенных основных средств и материальных запасов органов местного самоуправ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 СД, АГМ, КСПВООДМ, КК, КФКСиОЗ, КО, УФ, КРГХ, КСП, КТРиС, КЭР, КЖП</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муниципального самоуправления и гражданского общества» на 2023-2028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ступность информационных систем, включенных в информационно-вычислительную сеть, структурным подразделениям АГ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 СД</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публикованной информации о деятельности органов местного самоуправления муниципального образования город Мурманск и социально значимой информации в общем объеме публикаций содержания газеты «Вечерний Мурманс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0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2,5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47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рганов местного самоуправления муниципального образования город Мурманск, учреждений в области молодежной политики, физической культуры и спорта, удовлетворенных материально-техническим, транспортным, документационным обеспечением их деятельности, а также в области бухгалтерского учета и сфере закупо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2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щественных объединений, некоммерческих организаций, Почетных граждан города-героя Мурманска, вовлеченных в реализацию мероприятий по поддержке общественных и гражданских инициатив, формирование патриотического сознания населения города Мурманска, от общего числа общественных организ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7,2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коррупциогенных факторов, выявленных в нормативных правовых актах АГ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Информатизация органов управления муниципального образования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защищенных каналов связи государственной системы передачи данных в общем количестве канал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 СД</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2 «Информирование населения о деятельности органов местного самоуправления муниципального образования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ая печатная площадь газеты «Вечерний Мурманск», в т.ч. с опубликованной информацией о деятельности органов местного самоуправления муниципального образования город Мурманск и социально значимой информацие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ло-сы А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9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0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0,0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8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3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6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рганов местного самоуправления муниципального образования город Мурманск, удовлетворенных материально-техническим, транспортным, документационным обеспечением их деятельности, а также в сфере закупо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структурных подразделений АГМ, учреждений в области молодежной политики, физической культуры и спорта, удовлетворенных обслуживанием в области бухгалтерского учет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4 «Поддержка общественных и гражданских инициатив в городе Мурманск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ственных объединений, некоммерческих организаций, Почетных граждан города-героя Мурманска, принявших участие в мероприятия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оциально ориентированных некоммерческих организаций, которым предоставлены субсид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ученных премий за активную общественную работ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направленных на поддержку общественных и гражданских инициатив населения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направленных на сохранение военно-исторических традиций, повышение престижа военной службы, формирование патриотического сознания населения города Мурманск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шефных воинских частей, учреждений, имеющих долгосрочные шефские связи с АГМ, КСПВООДМ, которым оказана помощь для улучшения социально-бытовых условий военнослужащи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5 «Противодействие коррупции в муниципальном образовании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highlight w:val="yellow"/>
                <w:lang w:eastAsia="zh-CN"/>
              </w:rPr>
            </w:pPr>
            <w:r>
              <w:rPr>
                <w:rFonts w:cs="Times New Roman" w:ascii="Times New Roman" w:hAnsi="Times New Roman"/>
                <w:bCs/>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ой печатной продукции антикоррупционной темати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6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тодических занятий, бесед по профилактике коррупции с муниципальными служащими АГМ</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3,2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6.</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дворовых и общественных территор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2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 КК</w:t>
            </w:r>
          </w:p>
        </w:tc>
      </w:tr>
      <w:tr>
        <w:trPr>
          <w:trHeight w:val="110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6.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Подпрограмма 1 «Обеспечение комплексного благоустройства территорий муниципального образования город Мурманск»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дворовых территор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28,5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общественных территор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bl>
    <w:p>
      <w:pPr>
        <w:pStyle w:val="Normal"/>
        <w:tabs>
          <w:tab w:val="clear" w:pos="708"/>
          <w:tab w:val="left" w:pos="4536" w:leader="none"/>
        </w:tabs>
        <w:spacing w:lineRule="auto" w:line="240" w:before="0" w:after="0"/>
        <w:contextualSpacing/>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tabs>
                <w:tab w:val="clear" w:pos="708"/>
                <w:tab w:val="left" w:pos="4536" w:leader="none"/>
              </w:tabs>
              <w:snapToGrid w:val="false"/>
              <w:spacing w:lineRule="auto" w:line="240" w:before="0" w:after="0"/>
              <w:contextualSpacing/>
              <w:rPr>
                <w:highlight w:val="yellow"/>
                <w:lang w:eastAsia="zh-CN"/>
              </w:rPr>
            </w:pPr>
            <w:r>
              <w:rPr>
                <w:highlight w:val="yellow"/>
                <w:lang w:eastAsia="zh-CN"/>
              </w:rPr>
            </w:r>
          </w:p>
        </w:tc>
        <w:tc>
          <w:tcPr>
            <w:tcW w:w="4929" w:type="dxa"/>
            <w:tcBorders>
              <w:bottom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tc>
        <w:tc>
          <w:tcPr>
            <w:tcW w:w="4929" w:type="dxa"/>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tc>
      </w:tr>
    </w:tbl>
    <w:p>
      <w:pPr>
        <w:pStyle w:val="Normal"/>
        <w:tabs>
          <w:tab w:val="clear" w:pos="708"/>
          <w:tab w:val="left" w:pos="4536" w:leader="none"/>
        </w:tabs>
        <w:spacing w:lineRule="auto" w:line="240" w:before="0" w:after="0"/>
        <w:contextualSpacing/>
        <w:rPr>
          <w:highlight w:val="yellow"/>
          <w:lang w:eastAsia="zh-CN"/>
        </w:rPr>
      </w:pPr>
      <w:r>
        <w:rPr>
          <w:highlight w:val="yellow"/>
          <w:lang w:eastAsia="zh-CN"/>
        </w:rPr>
      </w:r>
    </w:p>
    <w:p>
      <w:pPr>
        <w:sectPr>
          <w:headerReference w:type="default" r:id="rId6"/>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pStyle w:val="Normal"/>
        <w:tabs>
          <w:tab w:val="clear" w:pos="708"/>
          <w:tab w:val="left" w:pos="4536" w:leader="none"/>
        </w:tabs>
        <w:spacing w:lineRule="auto" w:line="240" w:before="0" w:after="0"/>
        <w:contextualSpacing/>
        <w:rPr>
          <w:highlight w:val="yellow"/>
          <w:lang w:eastAsia="zh-CN"/>
        </w:rPr>
      </w:pPr>
      <w:r>
        <w:rPr>
          <w:highlight w:val="yellow"/>
          <w:lang w:eastAsia="zh-CN"/>
        </w:rPr>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rHeight w:val="562" w:hRule="atLeast"/>
        </w:trPr>
        <w:tc>
          <w:tcPr>
            <w:tcW w:w="3696" w:type="dxa"/>
            <w:tcBorders/>
          </w:tcPr>
          <w:p>
            <w:pPr>
              <w:pStyle w:val="Normal"/>
              <w:tabs>
                <w:tab w:val="clear" w:pos="708"/>
                <w:tab w:val="left" w:pos="4536" w:leader="none"/>
              </w:tabs>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6" w:type="dxa"/>
            <w:tcBorders/>
          </w:tcPr>
          <w:p>
            <w:pPr>
              <w:pStyle w:val="Normal"/>
              <w:tabs>
                <w:tab w:val="clear" w:pos="708"/>
                <w:tab w:val="left" w:pos="4536" w:leader="none"/>
              </w:tabs>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7" w:type="dxa"/>
            <w:tcBorders/>
          </w:tcPr>
          <w:p>
            <w:pPr>
              <w:pStyle w:val="Normal"/>
              <w:tabs>
                <w:tab w:val="clear" w:pos="708"/>
                <w:tab w:val="left" w:pos="4536" w:leader="none"/>
              </w:tabs>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7" w:type="dxa"/>
            <w:tcBorders/>
          </w:tcPr>
          <w:p>
            <w:pPr>
              <w:pStyle w:val="Normal"/>
              <w:tabs>
                <w:tab w:val="clear" w:pos="708"/>
                <w:tab w:val="left" w:pos="4536" w:leader="none"/>
              </w:tabs>
              <w:spacing w:before="0" w:after="0"/>
              <w:contextualSpacing/>
              <w:jc w:val="center"/>
              <w:rPr>
                <w:rFonts w:ascii="Times New Roman" w:hAnsi="Times New Roman" w:cs="Times New Roman"/>
                <w:sz w:val="28"/>
                <w:szCs w:val="24"/>
              </w:rPr>
            </w:pPr>
            <w:r>
              <w:rPr>
                <w:rFonts w:cs="Times New Roman" w:ascii="Times New Roman" w:hAnsi="Times New Roman"/>
                <w:sz w:val="28"/>
                <w:szCs w:val="24"/>
              </w:rPr>
              <w:t xml:space="preserve">Приложение № 4 </w:t>
            </w:r>
          </w:p>
          <w:p>
            <w:pPr>
              <w:pStyle w:val="Normal"/>
              <w:tabs>
                <w:tab w:val="clear" w:pos="708"/>
                <w:tab w:val="left" w:pos="4536" w:leader="none"/>
              </w:tabs>
              <w:spacing w:before="0" w:after="0"/>
              <w:contextualSpacing/>
              <w:jc w:val="center"/>
              <w:rPr/>
            </w:pPr>
            <w:r>
              <w:rPr>
                <w:rFonts w:cs="Times New Roman" w:ascii="Times New Roman" w:hAnsi="Times New Roman"/>
                <w:sz w:val="28"/>
                <w:szCs w:val="24"/>
              </w:rPr>
              <w:t>к отчету</w:t>
            </w:r>
          </w:p>
        </w:tc>
      </w:tr>
    </w:tbl>
    <w:p>
      <w:pPr>
        <w:pStyle w:val="Normal"/>
        <w:tabs>
          <w:tab w:val="clear" w:pos="708"/>
          <w:tab w:val="left" w:pos="4536" w:leader="none"/>
        </w:tabs>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536" w:leader="none"/>
        </w:tabs>
        <w:spacing w:lineRule="auto" w:line="240" w:before="0" w:after="0"/>
        <w:contextualSpacing/>
        <w:jc w:val="center"/>
        <w:rPr/>
      </w:pPr>
      <w:r>
        <w:rPr>
          <w:rFonts w:cs="Times New Roman" w:ascii="Times New Roman" w:hAnsi="Times New Roman"/>
          <w:sz w:val="28"/>
          <w:szCs w:val="24"/>
        </w:rPr>
        <w:t>Результаты оценки эффективности реализации муниципальных программ города Мурманска по итогам 2024 года</w:t>
      </w:r>
    </w:p>
    <w:p>
      <w:pPr>
        <w:pStyle w:val="Normal"/>
        <w:tabs>
          <w:tab w:val="clear" w:pos="708"/>
          <w:tab w:val="left" w:pos="4536" w:leader="none"/>
        </w:tabs>
        <w:spacing w:lineRule="auto" w:line="240" w:before="0" w:after="0"/>
        <w:contextualSpacing/>
        <w:rPr>
          <w:rFonts w:ascii="Times New Roman" w:hAnsi="Times New Roman" w:cs="Times New Roman"/>
          <w:sz w:val="28"/>
          <w:szCs w:val="24"/>
          <w:lang w:eastAsia="zh-CN"/>
        </w:rPr>
      </w:pPr>
      <w:r>
        <w:rPr>
          <w:rFonts w:cs="Times New Roman" w:ascii="Times New Roman" w:hAnsi="Times New Roman"/>
          <w:sz w:val="28"/>
          <w:szCs w:val="24"/>
          <w:lang w:eastAsia="zh-CN"/>
        </w:rPr>
      </w:r>
    </w:p>
    <w:tbl>
      <w:tblPr>
        <w:tblW w:w="15310" w:type="dxa"/>
        <w:jc w:val="left"/>
        <w:tblInd w:w="-289" w:type="dxa"/>
        <w:tblLayout w:type="fixed"/>
        <w:tblCellMar>
          <w:top w:w="0" w:type="dxa"/>
          <w:left w:w="108" w:type="dxa"/>
          <w:bottom w:w="0" w:type="dxa"/>
          <w:right w:w="108" w:type="dxa"/>
        </w:tblCellMar>
      </w:tblPr>
      <w:tblGrid>
        <w:gridCol w:w="871"/>
        <w:gridCol w:w="2701"/>
        <w:gridCol w:w="1815"/>
        <w:gridCol w:w="1008"/>
        <w:gridCol w:w="1006"/>
        <w:gridCol w:w="948"/>
        <w:gridCol w:w="775"/>
        <w:gridCol w:w="1901"/>
        <w:gridCol w:w="4285"/>
      </w:tblGrid>
      <w:tr>
        <w:trPr>
          <w:tblHeader w:val="true"/>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подпрограмм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тветственный исполнитель</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1</w:t>
            </w:r>
            <w:r>
              <w:rPr>
                <w:rStyle w:val="FootnoteCharacters"/>
                <w:rStyle w:val="FootnoteAnchor"/>
                <w:rFonts w:cs="Times New Roman" w:ascii="Times New Roman" w:hAnsi="Times New Roman"/>
                <w:sz w:val="24"/>
                <w:szCs w:val="24"/>
                <w:lang w:eastAsia="zh-CN"/>
              </w:rPr>
              <w:footnoteReference w:id="5"/>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2</w:t>
            </w:r>
            <w:r>
              <w:rPr>
                <w:rStyle w:val="FootnoteCharacters"/>
                <w:rStyle w:val="FootnoteAnchor"/>
                <w:rFonts w:cs="Times New Roman" w:ascii="Times New Roman" w:hAnsi="Times New Roman"/>
                <w:sz w:val="24"/>
                <w:szCs w:val="24"/>
                <w:lang w:eastAsia="zh-CN"/>
              </w:rPr>
              <w:footnoteReference w:id="6"/>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3</w:t>
            </w:r>
            <w:r>
              <w:rPr>
                <w:rStyle w:val="FootnoteCharacters"/>
                <w:rStyle w:val="FootnoteAnchor"/>
                <w:rFonts w:cs="Times New Roman" w:ascii="Times New Roman" w:hAnsi="Times New Roman"/>
                <w:sz w:val="24"/>
                <w:szCs w:val="24"/>
                <w:lang w:eastAsia="zh-CN"/>
              </w:rPr>
              <w:footnoteReference w:id="7"/>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ЭГП</w:t>
            </w:r>
            <w:r>
              <w:rPr>
                <w:rStyle w:val="FootnoteCharacters"/>
                <w:rStyle w:val="FootnoteAnchor"/>
                <w:rFonts w:cs="Times New Roman" w:ascii="Times New Roman" w:hAnsi="Times New Roman"/>
                <w:sz w:val="24"/>
                <w:szCs w:val="24"/>
                <w:lang w:eastAsia="zh-CN"/>
              </w:rPr>
              <w:footnoteReference w:id="8"/>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ценк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мментарии</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образования»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5,9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7,8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3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Модернизация образования в городе Мурманске»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8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2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5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нижения уровня эффективности реализации мероприятий подпрограммы обусловлено: </w:t>
            </w:r>
          </w:p>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 переносом работ по переводу образовательных учреждений в Ленинском административном округе города Мурманска на закрытую систему теплоснабжения на 2025 год;</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нарушением подрядчиками сроков выполнения работ по программе «Теплое окно» в трех образовательных учреждениях</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Организация отдыха, оздоровления и занятости детей и молодежи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8,5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9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трицательная динамика фактического значения показателя «Количество участников профильных молодежных лагерей» (66,7% к уровню 2023 года) обусловлено сокращением объема предусмотренных на реализацию соответствующего мероприятия финансовых средств (в 2023 году проведено три экспедиции, в 2024 году – две)</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3 «Обеспечение предоставления муниципальных услуг (работ) в сфере дошкольного, общего и дополнительного образова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9,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6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4 «Школьное питание»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7,1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5 «Молодежь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7,0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7,9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Охрана здоровья населения города Мурманс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9,1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6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Формирование здорового образа жизни населения города Мурманс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Комплексные меры по профилактике наркомании в городе Мурманске»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5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0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Социальная поддерж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3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3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Оказание мер социальной поддержки детям-сиротам и детям, оставшимся без попечения родителей, лицам из их числ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8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1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Социальная поддержка отдельных категорий граждан»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2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2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Создание доступной среды для инвалидов и других маломобильных групп населения на территории города Мурманс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7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изкий уровень эффективности обусловлен тем, что работы по приспособление жилых помещений и (или) общего имущества в многоквартирных домах с учетом потребностей инвалидов выполнены частично в связи с невыполнением подрядчиков работ в отношении одного многоквартирного дома в установленный контрактом срок</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культуры»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9,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9,5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9,3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9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Развитие и модернизация муниципальных учреждений в сфере культуры и искусств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7,27</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0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достаточный уровень выполнения мероприятий подпрограммы обусловлен нарушением подрядчиком сроков производства работ по строительству Центра культурного развития, а также исключением указанного объекта из регионального проекта «Культурная среда» (национального проекта «Культура»)</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Ремонт и содержание общественных территорий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91</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7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 xml:space="preserve">Недостаточный уровень выполнения мероприятий подпрограммы обусловлен переносом на 2025 год работ по благоустройству площади Пять Углов </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3 «Развитие творческого потенциала жителей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2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7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физической культуры и спорт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highlight w:val="yellow"/>
                <w:lang w:eastAsia="zh-CN"/>
              </w:rPr>
            </w:pPr>
            <w:r>
              <w:rPr>
                <w:rFonts w:cs="Times New Roman" w:ascii="Times New Roman" w:hAnsi="Times New Roman"/>
                <w:bCs/>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Массовый спорт и подготовка спортивного резерв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highlight w:val="yellow"/>
                <w:lang w:eastAsia="zh-CN"/>
              </w:rPr>
            </w:pPr>
            <w:r>
              <w:rPr>
                <w:rFonts w:cs="Times New Roman" w:ascii="Times New Roman" w:hAnsi="Times New Roman"/>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Развитие спортивной инфраструктуры»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highlight w:val="yellow"/>
                <w:lang w:eastAsia="zh-CN"/>
              </w:rPr>
            </w:pPr>
            <w:r>
              <w:rPr>
                <w:rFonts w:cs="Times New Roman" w:ascii="Times New Roman" w:hAnsi="Times New Roman"/>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конкурентоспособной экономики»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9,2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5,1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трицательная динамика значений показателей «Объем инвестиций в основной капитал (без субъектов МСП)» и «Объем инвестиций в основной капитал (без субъектов МСП) в расчете на одного жителя» обусловлена особенностью методики их расчета (указываются предварительные данные по состоянию на 9 месяцев отчетного года)</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Повышение инвестиционной и туристской привлекательности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Развитие и поддержка малого и среднего предпринимательства в городе Мурманске»</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транспортной системы»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6,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3,6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8,57</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5,1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Развитие транспортной инфраструктуры»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6,4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ероприятия подпрограммы выполнены частично, что обусловлено следующими причинами:</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нарушением подрядчиками сроков производства работ по капитальному ремонту трех участков автомобильных дорог;</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 признанием несостоявшимися по причине отсутствия заявок аукционов на определение исполнителя работ по капитальному ремонту проезда </w:t>
              <w:br/>
              <w:t>от дома  43 до дома 2 по ул. Траловой в части устройства пешеходной связи и наружного освещения, по капитальному ремонту автомобильных дорог общего пользования местного значения с устройством барьерных ограждений, ограничивающих устройств;</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невозможностью разработки проектной документации для обеспечения дорожной инфраструктурой земельных участков, предоставленных на безвозмездной основе многодетным семьям (по одному объекту) в связи с наличием в границах проектируемой дороги существующей застройки</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Повышение безопасности дорожного движения и снижение дорожно-транспортного травматизм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7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17</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1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едусмотренные подпрограммой мероприятия выполнены частично в связи с тем, что ряд мероприятий (мероприятия по установке Г-образных опор на пешеходных переходах, нанесению цветного защитного состава на велодорожки) исключен из соглашения о предоставлении субсидии бюджету муниципального образования городской округ город-герой Мурманск на осуществление городом-героем Мурманском функций административного центра области. Кроме того, подрядной организацией нарушены сроки выполнения работ по ремонту двух перекрестков</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3 «Содержание и ремонт улично-дорожной сети и объектов благоустройств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6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3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1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ероприятия подпрограммы выполнены частично. </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укцион на определение подрядчика для выполнения указанных работ в отношении 11 опор признан несостоявшимся в связи с отсутствием заявок.</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оме того, процедура определения поставщика одного самоходного катка приостановлена по требованию контрольного органа (в связи с поступлением жалобы признанием ее обоснованной). Повторная закупка не объявлялась</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4 «Транспортное обслуживание населе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highlight w:val="yellow"/>
                <w:lang w:eastAsia="zh-CN"/>
              </w:rPr>
            </w:pPr>
            <w:r>
              <w:rPr>
                <w:rFonts w:cs="Times New Roman" w:ascii="Times New Roman" w:hAnsi="Times New Roman"/>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Управление имуществом»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8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0,4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2,6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Создание условий для эффективного использования муниципального имущества города Мурманс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8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1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4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редний уровень эффективности реализации подпрограммы обусловлен недостижением планового значения показателя «Количество объектов муниципального нежилого фонда, инженерной инфраструктуры и земельных участков, переданных по сделкам, договорам и пр.» (87,6% от плана в связи с заявительным характером мероприятий), а также уменьшением фактического объема работ по техническому обслуживанию внутриквартирного газового оборудования в пустующих муниципальных жилых помещениях в многоквартирных домах (по фактической потребности)</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Реформирование и регулирование земельных и имущественных отношений на территории муниципального образования город Мурманск»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Жилищная полити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73,8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1,1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3,0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highlight w:val="yellow"/>
                <w:lang w:eastAsia="zh-CN"/>
              </w:rPr>
            </w:pPr>
            <w:r>
              <w:rPr>
                <w:rFonts w:cs="Times New Roman" w:ascii="Times New Roman" w:hAnsi="Times New Roman"/>
                <w:bCs/>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Подпрограмма 1 «Расселение граждан из многоквартирных домов, признанных аварийными до 01.01.2017» на 2023-2026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7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4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highlight w:val="yellow"/>
                <w:lang w:eastAsia="zh-CN"/>
              </w:rPr>
            </w:pPr>
            <w:r>
              <w:rPr>
                <w:rFonts w:cs="Times New Roman" w:ascii="Times New Roman" w:hAnsi="Times New Roman"/>
                <w:sz w:val="24"/>
                <w:szCs w:val="24"/>
                <w:lang w:eastAsia="zh-CN"/>
              </w:rPr>
              <w:t>Недостижение целевых показателей «Расселенная площадь жилых помещений в многоквартирных домах, признанных аварийными до 01.01.2017» (32,0% от плана) и «Количество расселенных жилых помещений многоквартирных домов, признанных аварийными до 01.01.2017» (35,1% от плана) обусловлено тем, что часть жилых помещений, предусмотренных к предоставлению переселяемым из аварийного жилья гражданам, приобретена в конце 2024 года и соответственно будет фактически предоставлена гражданам в 2025 году</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Расселение граждан из многоквартирных домов, признанных аварийными после 01.01.2017»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Обеспечение жильем молодых и многодетных семей города Мурманс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1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7,5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9,8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сновное мероприятие «Предоставление единовременной денежной выплаты многодетным семьям на улучшение жилищных условий» выполнено частично (мероприятие носит заявительный характер), что обусловлено невозможностью выполнения отдельными многодетными семьями условий, установленных действующим нормативным правовым актом, отказом многодетных семей от получения выплаты и утратой права на ее получение</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4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Снижение оценки эффективности обусловлено тем, что мероприятие по приобретению жилых помещений в целях предоставления малоимущим гражданам выполнено не в полном объеме (60,4% от плана) в связи с признанием части аукционов на приобретение жилых помещений несостоявшимися</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Градостроительная политик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9,0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9,6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Поддержка и стимулирование строительства на территории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1</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4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ероприятия программы выполнены частично ввиду:</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признания архитектурного конкурса несостоявшимся ввиду отсутствия заявок;</w:t>
            </w:r>
          </w:p>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 переносом срока выполнения работ по инженерным изысканиям, разработке проектной документации и строительству ЛЭП-0,4кВ для электроснабжения земельных участков для предоставления многодетным семьям под индивидуальное жилищное строительство, расположенных в кадастровом квартале 51:20:0001317 (Первомайский административный округ), на второй квартал 2025 года (ввиду нарушения сроков подрядчиком и необходимостью заключения дополнительного соглашения);</w:t>
            </w:r>
          </w:p>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 продлением на 2025 год срока выполнения работ по осуществлению подключения (технологического присоединения) к централизованной системе холодного водоснабжения земельных участков, расположенных в кадастровом квартале 51:20:0001318 (проезд Ледокольный) ввиду сложности выполняемых работ.</w:t>
            </w:r>
          </w:p>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Целевые показатели подпрограммы не достигнуты</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Наружная реклама города Мурманск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Муниципальная программа города Мурманска «Жилищно-коммунальное хозяйство»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Энергосбережение и повышение энергетической эффективности на территории муниципального образования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Подготовка объектов жилищно-коммунального хозяйства муниципального образования город Мурманск к работе в осенне-зимний период»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Невыполнение мероприятий подпрограммы в полном объеме обусловлено тем, что сроки завершения работ по строительству блочно-модульной котельной по ул. Юрия Смирнова и реконструкция дизельной котельной по ул. Прибрежной, предусмотренных заключенным концессионным соглашением от 19.02.2024 в отношении объектов производства, передачи и распределения тепловой энергии потребителям района Дровяного города Мурманска, перенесены на 2025 год</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4 «Представление интересов муниципального образования город Мурманск как собственника жилых помещений в многоквартирных домах»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4,6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8,7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2,86</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0,9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Охрана окружающей среды в городе Мурманске»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 в полном объеме завершены мероприятия по рекультивации городской свалки твердых бытовых отходов, предусмотренные региональным проектом «Чистая страна». Иные мероприятия подпрограммы выполнены своевременно, в полном объеме</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Реализация мероприятий по осуществлению деятельности по обращению с животными без владельцев»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Расширение городского кладбища на 7-8 км автодороги Кола-Мурмаши»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2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нижение эффективности реализации подпрограммы обусловлено невыполнением в установленный срок работ по строительству городского кладбища на 7-8 км автодороги Кола – Мурмаши («Сангородок у кедра», второй участок площадью 16,0 га). По первому этапу работ подрядчиком нарушены сроки их выполнения. При выполнении работ по третьему этапу возникла необходимость выполнения дополнительных работ и мероприятий по отведению поверхностных вод с территории участка. В связи с изменением состава, объемов и видов работ срок выполнения работ по четвертому этапу перенесен на 2025 год</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Обеспечение безопасности проживания»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1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0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4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Профилактика правонарушений, экстремизма, терроризма и межнациональных (межэтнических) конфликтов в городе Мурманске»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0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8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нижение уровня эффективности реализации подпрограммы обусловлено неисполнением в полном объеме мероприятия по развитию системы аппаратно-программного комплекса «Профилактика преступлений и правонарушений» в связи с реорганизацией с ММБУ «Центр организации дорожного движения»</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2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2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нижение уровня эффективности реализации подпрограммы обусловлено отрицательной динамикой фактического значения показателя «Количество принятых и обработанных обращений по системе 112, ед.» к уровню 2023 года (показатель не поддается в полной мере планированию) </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Обеспечение первичных мер пожарной безопасности»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Управление муниципальными финансами»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7,9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8,3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highlight w:val="yellow"/>
                <w:lang w:eastAsia="zh-CN"/>
              </w:rPr>
            </w:pPr>
            <w:r>
              <w:rPr>
                <w:rFonts w:cs="Times New Roman" w:ascii="Times New Roman" w:hAnsi="Times New Roman"/>
                <w:bCs/>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Совершенствование организации деятельности органов местного самоуправле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highlight w:val="yellow"/>
                <w:lang w:eastAsia="zh-CN"/>
              </w:rPr>
            </w:pPr>
            <w:r>
              <w:rPr>
                <w:rFonts w:cs="Times New Roman" w:ascii="Times New Roman" w:hAnsi="Times New Roman"/>
                <w:color w:val="000000"/>
                <w:sz w:val="24"/>
                <w:szCs w:val="24"/>
                <w:highlight w:val="yellow"/>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Развитие муниципального самоуправления и гражданского общества» на 2023-2028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5,6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6,3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Информатизация органов управления муниципального образования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3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полное выполнение предусмотренных подпрограммой мероприятий обусловлено нарушением подрядчиком срока выполнения работ по прокладке локальной сети</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2 «Информирование населения о деятельности органов местного самоуправления муниципального образования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3.</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3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4.</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4 «Поддержка общественных и гражданских инициатив в городе Мурманске»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5.</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sz w:val="24"/>
                <w:szCs w:val="24"/>
                <w:lang w:eastAsia="zh-CN"/>
              </w:rPr>
              <w:t xml:space="preserve">Подпрограмма 5 «Противодействие коррупции в муниципальном образовании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8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91,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изкий уровень выполнения мероприятий программы обусловлен переносом сроков заключения муниципального контракта на выполнение работ по благоустройству зеленой зоны вдоль ручья Чистого (вдоль просп. Кольского, от ул. Баумана до ул. Генерала Щербакова) в части устройства променада на второй квартал 2025 года</w:t>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1.</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программа 1 «Обеспечение комплексного благоустройства территорий муниципального образования город Мурманск»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9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contextualSpacing/>
              <w:rPr/>
            </w:pPr>
            <w:r>
              <w:rPr>
                <w:rFonts w:cs="Times New Roman" w:ascii="Times New Roman" w:hAnsi="Times New Roman"/>
                <w:sz w:val="24"/>
                <w:szCs w:val="24"/>
                <w:lang w:eastAsia="zh-CN"/>
              </w:rPr>
              <w:t xml:space="preserve">Низкий уровень выполнения мероприятий программы обусловлен переносом сроков заключения муниципального контракта на выполнение работ по благоустройству зеленой зоны вдоль ручья Чистого (вдоль просп. Кольского, </w:t>
              <w:br/>
              <w:t>от ул. Баумана до ул. Генерала Щербакова) в части устройства променада на второй квартал 2025 года</w:t>
            </w:r>
          </w:p>
        </w:tc>
      </w:tr>
    </w:tbl>
    <w:p>
      <w:pPr>
        <w:pStyle w:val="Normal"/>
        <w:tabs>
          <w:tab w:val="clear" w:pos="708"/>
          <w:tab w:val="left" w:pos="4536" w:leader="none"/>
        </w:tabs>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tabs>
          <w:tab w:val="clear" w:pos="708"/>
          <w:tab w:val="left" w:pos="453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Здесь и далее в случае превышения кассового расхода над плановым объемом бюджетных ассигнований: бюджетные ассигнования уточнены в соответствии с бюджетной росписью после внесения изменений в решение Совета депутатов города Мурманска о бюджете на 202</w:t>
      </w:r>
      <w:r>
        <w:rPr>
          <w:rFonts w:cs="Times New Roman" w:ascii="Times New Roman" w:hAnsi="Times New Roman"/>
          <w:lang w:val="ru-RU"/>
        </w:rPr>
        <w:t>4</w:t>
      </w:r>
      <w:r>
        <w:rPr>
          <w:rFonts w:cs="Times New Roman" w:ascii="Times New Roman" w:hAnsi="Times New Roman"/>
        </w:rPr>
        <w:t xml:space="preserve"> год и на плановый период 202</w:t>
      </w:r>
      <w:r>
        <w:rPr>
          <w:rFonts w:cs="Times New Roman" w:ascii="Times New Roman" w:hAnsi="Times New Roman"/>
          <w:lang w:val="ru-RU"/>
        </w:rPr>
        <w:t>5</w:t>
      </w:r>
      <w:r>
        <w:rPr>
          <w:rFonts w:cs="Times New Roman" w:ascii="Times New Roman" w:hAnsi="Times New Roman"/>
        </w:rPr>
        <w:t xml:space="preserve"> и 202</w:t>
      </w:r>
      <w:r>
        <w:rPr>
          <w:rFonts w:cs="Times New Roman" w:ascii="Times New Roman" w:hAnsi="Times New Roman"/>
          <w:lang w:val="ru-RU"/>
        </w:rPr>
        <w:t>6</w:t>
      </w:r>
      <w:r>
        <w:rPr>
          <w:rFonts w:cs="Times New Roman" w:ascii="Times New Roman" w:hAnsi="Times New Roman"/>
        </w:rPr>
        <w:t xml:space="preserve"> годов.</w:t>
      </w:r>
    </w:p>
  </w:footnote>
  <w:footnote w:id="3">
    <w:p>
      <w:pPr>
        <w:pStyle w:val="Footnote"/>
        <w:rPr/>
      </w:pPr>
      <w:r>
        <w:rPr>
          <w:rStyle w:val="FootnoteCharacters"/>
        </w:rPr>
        <w:footnoteRef/>
      </w:r>
      <w:r>
        <w:rPr/>
        <w:t xml:space="preserve"> </w:t>
      </w:r>
      <w:r>
        <w:rPr>
          <w:rFonts w:cs="Times New Roman" w:ascii="Times New Roman" w:hAnsi="Times New Roman"/>
        </w:rPr>
        <w:t>Степень достижения показателя</w:t>
      </w:r>
      <w:r>
        <w:rPr>
          <w:rFonts w:cs="Times New Roman" w:ascii="Times New Roman" w:hAnsi="Times New Roman"/>
          <w:lang w:val="ru-RU"/>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намика значения показателя по сравнению с предшествующим годом</w:t>
      </w:r>
      <w:r>
        <w:rPr>
          <w:rFonts w:cs="Times New Roman" w:ascii="Times New Roman" w:hAnsi="Times New Roman"/>
          <w:lang w:val="ru-RU"/>
        </w:rPr>
        <w:t>.</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w:t>
      </w:r>
      <w:r>
        <w:rPr>
          <w:rFonts w:cs="Times New Roman" w:ascii="Times New Roman" w:hAnsi="Times New Roman"/>
        </w:rPr>
        <w:t>тепень достижения показателей</w:t>
      </w:r>
      <w:r>
        <w:rPr>
          <w:rFonts w:cs="Times New Roman" w:ascii="Times New Roman" w:hAnsi="Times New Roman"/>
          <w:lang w:val="ru-RU"/>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инамика значений показателей по сравнению с предшествующим годом</w:t>
      </w:r>
      <w:r>
        <w:rPr>
          <w:rFonts w:cs="Times New Roman" w:ascii="Times New Roman" w:hAnsi="Times New Roman"/>
          <w:lang w:val="ru-RU"/>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тепень выполнения мероприятий</w:t>
      </w:r>
      <w:r>
        <w:rPr>
          <w:rFonts w:cs="Times New Roman" w:ascii="Times New Roman" w:hAnsi="Times New Roman"/>
          <w:lang w:val="ru-RU"/>
        </w:rPr>
        <w: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нтегральный показатель эффективности</w:t>
      </w:r>
      <w:r>
        <w:rPr>
          <w:rFonts w:cs="Times New Roman" w:ascii="Times New Roman" w:hAnsi="Times New Roman"/>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5550" w:leader="none"/>
      </w:tabs>
      <w:rPr/>
    </w:pPr>
    <w:r>
      <w:rPr>
        <w:rFonts w:cs="Times New Roman" w:ascii="Times New Roman" w:hAnsi="Times New Roman"/>
        <w:sz w:val="28"/>
        <w:szCs w:val="28"/>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r>
      <w:rPr>
        <w:rFonts w:cs="Times New Roman" w:ascii="Times New Roman" w:hAnsi="Times New Roman"/>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6</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4</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6</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5</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s96zuhpworddiff">
    <w:name w:val="css-96zuhp-word-diff"/>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2">
    <w:name w:val="Абзац списка2"/>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lang w:eastAsia="zh-CN"/>
    </w:rPr>
  </w:style>
  <w:style w:type="paragraph" w:styleId="Font6">
    <w:name w:val="font6"/>
    <w:basedOn w:val="Normal"/>
    <w:qFormat/>
    <w:pPr>
      <w:spacing w:lineRule="auto" w:line="240" w:before="280" w:after="280"/>
    </w:pPr>
    <w:rPr>
      <w:rFonts w:eastAsia="Times New Roman" w:cs="Calibri"/>
      <w:color w:val="000000"/>
      <w:sz w:val="18"/>
      <w:szCs w:val="18"/>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i/>
      <w:iCs/>
      <w:sz w:val="24"/>
      <w:szCs w:val="24"/>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FFFF"/>
      <w:sz w:val="24"/>
      <w:szCs w:val="24"/>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18"/>
      <w:szCs w:val="18"/>
      <w:lang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lang w:eastAsia="zh-C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8"/>
      <w:szCs w:val="18"/>
      <w:lang w:eastAsia="zh-C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21:00Z</dcterms:created>
  <dc:creator>Мария Березина</dc:creator>
  <dc:description/>
  <cp:keywords/>
  <dc:language>en-US</dc:language>
  <cp:lastModifiedBy>Дубинина Дарья Александровна</cp:lastModifiedBy>
  <cp:lastPrinted>2025-03-06T14:52:00Z</cp:lastPrinted>
  <dcterms:modified xsi:type="dcterms:W3CDTF">2025-04-01T12:04:00Z</dcterms:modified>
  <cp:revision>11</cp:revision>
  <dc:subject/>
  <dc:title/>
</cp:coreProperties>
</file>