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28003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32"/>
          <w:szCs w:val="28"/>
          <w:lang w:eastAsia="ru-RU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                                                                                                                         № 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bookmarkStart w:id="0" w:name="_Hlk139636994"/>
      <w:bookmarkEnd w:id="0"/>
      <w:r>
        <w:rPr>
          <w:b/>
          <w:szCs w:val="28"/>
        </w:rPr>
        <w:t xml:space="preserve">О </w:t>
      </w:r>
      <w:r>
        <w:rPr>
          <w:b/>
          <w:bCs/>
          <w:szCs w:val="28"/>
        </w:rPr>
        <w:t xml:space="preserve">внесении изменений в постановление администрации города Мурманска от 30.05.2012 № 1160 «Об оказании поддержки социально ориентированным некоммерческим организациям </w:t>
        <w:br/>
        <w:t xml:space="preserve">в муниципальном образовании город Мурманск» </w:t>
      </w:r>
      <w:r>
        <w:rPr>
          <w:b/>
          <w:szCs w:val="28"/>
        </w:rPr>
        <w:t xml:space="preserve">(в ред. постановлений </w:t>
        <w:br/>
        <w:t>от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15.03.2013 № 549, от 10.06.2013 № 1439, от 22.07.2013 № 1858, </w:t>
        <w:br/>
        <w:t>от 01.12.2014 № 3903, от 23.03.2015 № 767, от 08.08.2016 № 2415,</w:t>
        <w:br/>
        <w:t xml:space="preserve">от 05.04.2017 № 935, от 30.11.2017 № 3823, от 19.03.2018 № 683, </w:t>
        <w:br/>
        <w:t xml:space="preserve">от 26.06.2018 № 1919, от 30.07.2018 № 2331, от 23.03.2021 № 757, </w:t>
        <w:br/>
      </w:r>
      <w:bookmarkStart w:id="1" w:name="_Hlk124433303"/>
      <w:r>
        <w:rPr>
          <w:b/>
          <w:color w:val="000000"/>
          <w:szCs w:val="28"/>
        </w:rPr>
        <w:t>от 13.12.2021 № 3198, от 22.06.2022 № 1669, от 07.12.2022 № 3940</w:t>
      </w:r>
      <w:bookmarkEnd w:id="1"/>
      <w:r>
        <w:rPr>
          <w:b/>
          <w:color w:val="000000"/>
          <w:szCs w:val="28"/>
        </w:rPr>
        <w:t xml:space="preserve">, </w:t>
        <w:br/>
        <w:t>от 10.02.2023 № 558, от 26.06.2023 № 2315, от 26.07.2023 № 2708,</w:t>
        <w:br/>
        <w:t>от 12.10.2023 №3567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  <w:bookmarkStart w:id="2" w:name="_Hlk139636994"/>
      <w:bookmarkStart w:id="3" w:name="_Hlk139636994"/>
      <w:bookmarkEnd w:id="3"/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bookmarkStart w:id="4" w:name="_Hlk139637119"/>
      <w:r>
        <w:rPr>
          <w:szCs w:val="28"/>
        </w:rPr>
        <w:t>В соответствии с пунктом 2 статьи 78.1 Бюджетного кодекса Российской Федерации,</w:t>
      </w:r>
      <w:r>
        <w:rPr/>
        <w:t xml:space="preserve"> </w:t>
      </w:r>
      <w:r>
        <w:rPr>
          <w:szCs w:val="28"/>
        </w:rPr>
        <w:t xml:space="preserve">постановлением Правительства Российской Федерации </w:t>
        <w:br/>
        <w:t xml:space="preserve">от 25.10.2023 № 1782 «Об утверждении общих требований к нормативно правовым актам, муниципальным правовым актам, регулирующим предоставление из бюджета субъектов Российской Федерации, местных бюджетов субсидий, в том числе грантов в форме субсидий, </w:t>
        <w:br/>
        <w:t xml:space="preserve">юридическим лицам, индивидуальным предпринимателям, а также физическим лицам - производителям товаров, работ, услуг и проведение </w:t>
        <w:br/>
        <w:t>отборов получателей указанных субсидий, в том числе грантов в форме субсидий»</w:t>
      </w:r>
      <w:bookmarkEnd w:id="4"/>
      <w:r>
        <w:rPr>
          <w:rFonts w:eastAsia="Times New Roman"/>
          <w:b/>
          <w:szCs w:val="28"/>
          <w:lang w:eastAsia="ru-RU"/>
        </w:rPr>
        <w:t xml:space="preserve"> п о с т а н о в л я ю: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в постановление администрации города Мурманска </w:t>
        <w:br/>
        <w:t xml:space="preserve">от 30.05.2012 № 1160 «Об оказании поддержки социально ориентированным некоммерческим организациям в муниципальном образовании город Мурманск» (в ред. постановлений от 15.03.2013 № 549, </w:t>
        <w:br/>
        <w:t xml:space="preserve">от 10.06.2013 № 1439, от 22.07.2013 № 1858, от 01.12.2014 № 3903, </w:t>
        <w:br/>
        <w:t xml:space="preserve">от 23.03.2015 № 767, от 08.08.2016 № 2415, от 05.04.2017 № 935, от 30.11.2017 № 3823, от 19.03.2018 № 683, от 26.06.2018 № 1919, от 30.07.2018 № 2331, </w:t>
        <w:br/>
        <w:t xml:space="preserve">от 23.03.2021 № 757, от 13.12.2021 № 3198, от 22.06.2022 № 1669, от 07.12.2022 </w:t>
        <w:br/>
        <w:t>№ 3940, от 10.02.2023 № 558, от 26.06.2023 № 2315,</w:t>
      </w:r>
      <w:r>
        <w:rPr>
          <w:b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от 26.07.2023 № 2708,</w:t>
        <w:br/>
        <w:t>от 12.10.2023 №3567</w:t>
      </w:r>
      <w:r>
        <w:rPr>
          <w:color w:val="000000"/>
          <w:szCs w:val="28"/>
        </w:rPr>
        <w:t>) (далее- Постановление) следующие измен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1. В преамбуле слова «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 заменить словами «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 в том числе грантов в форме субсидий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1.2. В пункте 1 Постановления слова «комитет по социальной поддержке, взаимодействию с общественными организациями и делам молодежи» заменить словами «комитет по социальной поддержке и охране здоровья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3. В пункте 3 слова «Положение о предоставлении» заменить словами «Порядок</w:t>
      </w:r>
      <w:r>
        <w:rPr/>
        <w:t xml:space="preserve"> </w:t>
      </w:r>
      <w:r>
        <w:rPr>
          <w:color w:val="000000"/>
          <w:szCs w:val="28"/>
        </w:rPr>
        <w:t>предоставления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4. Приложение № 1 к Постановлению изложить в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 Отделу администрирования инфраструктуры и информационных систем администрации города Мурманска (Харлан Я.В.) разместить настоящее постановление на официальном сайте администрации города Мурманска в сети Интернет.</w:t>
      </w:r>
    </w:p>
    <w:p>
      <w:pPr>
        <w:pStyle w:val="Style21"/>
        <w:suppressAutoHyphens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3. Редакции газеты «Вечерний Мурманск» (Минко К.А.) опубликовать настоящее постановление.</w:t>
      </w:r>
    </w:p>
    <w:p>
      <w:pPr>
        <w:pStyle w:val="Style21"/>
        <w:tabs>
          <w:tab w:val="clear" w:pos="709"/>
          <w:tab w:val="left" w:pos="0" w:leader="none"/>
        </w:tabs>
        <w:suppressAutoHyphens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9"/>
          <w:tab w:val="left" w:pos="0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публикования, вступает в силу с 1 января 202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5. Контроль за выполнением настоящего постановления оставляю за собой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1"/>
        <w:rPr/>
      </w:pPr>
      <w:r>
        <w:rPr>
          <w:b/>
          <w:sz w:val="28"/>
        </w:rPr>
        <w:t>Глава</w:t>
      </w:r>
    </w:p>
    <w:p>
      <w:pPr>
        <w:pStyle w:val="1"/>
        <w:rPr/>
      </w:pPr>
      <w:r>
        <w:rPr>
          <w:b/>
          <w:sz w:val="28"/>
          <w:szCs w:val="28"/>
        </w:rPr>
        <w:t>города Мурманска                                                                         Ю.В. Сердечк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37:00Z</dcterms:created>
  <dc:creator>Виссонов Сергей Викторович</dc:creator>
  <dc:description/>
  <cp:keywords/>
  <dc:language>en-US</dc:language>
  <cp:lastModifiedBy>Марианна Бертс</cp:lastModifiedBy>
  <cp:lastPrinted>2023-07-14T09:54:00Z</cp:lastPrinted>
  <dcterms:modified xsi:type="dcterms:W3CDTF">2025-03-04T09:04:00Z</dcterms:modified>
  <cp:revision>48</cp:revision>
  <dc:subject/>
  <dc:title/>
</cp:coreProperties>
</file>