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Normal"/>
        <w:autoSpaceDE w:val="false"/>
        <w:spacing w:lineRule="auto" w:line="240" w:before="240" w:after="20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нормативный правовой акт</w:t>
      </w:r>
      <w:r>
        <w:rPr>
          <w:rFonts w:cs="Times New Roman" w:ascii="Times New Roman" w:hAnsi="Times New Roman"/>
          <w:sz w:val="28"/>
          <w:szCs w:val="28"/>
        </w:rPr>
        <w:t xml:space="preserve">: постановление администрации города Мурманс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 03.07.2014 № 2165 «Об утверждении порядка предоставления субсидии на возмещение затрат ресурсоснабжающих организаций по оснащению многоквартирных домов, в которых расположены муниципальные помещения, коллективными (общедомовыми) приборами учета используемых энергетических ресурсов» </w:t>
      </w:r>
      <w:r>
        <w:rPr>
          <w:rFonts w:cs="Times New Roman" w:ascii="Times New Roman" w:hAnsi="Times New Roman"/>
          <w:sz w:val="28"/>
          <w:szCs w:val="28"/>
        </w:rPr>
        <w:t>(в ред. постановлений от 03.10.2014</w:t>
        <w:br/>
        <w:t>№ 3275, от 02.06.2016 № 1569, от 07.08.2017 № 2576, от 28.02.2018 № 496,</w:t>
        <w:br/>
        <w:t>от 16.04.2019 № 1392, от 27.07.2020 № 1782, от 09.04.2021 № 965, от 20.07.2021 № 1918, от 17.12.2021 № 3267, от 14.07.2022 № 1949)».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5 Порядка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</w:t>
        <w:br/>
        <w:t>и инвестиционной деятельности, и экспертизы муниципальных нормативных правовых актов, утвержденного решением Совета депутатов города Мурманска от 29.01.2015 № 8-99, комитетом по экономическому развитию администрации города Мурманска проводится экспертиза принятого администрацией города Мурманск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10.10.2022 – 09.11.2022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,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ергеева Анна Александр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/>
        <w:t>Перечень вопросов для заинтересованных лиц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>остановление администрации города Мурманска от 03.07.2014</w:t>
        <w:br/>
        <w:t>№ 2165 «Об утверждении порядка предоставления субсидии на возмещение затрат ресурсоснабжающих организаций по оснащению многоквартирных домов, в которых расположены муниципальные помещения, коллективными (общедомовыми) приборами учета используемых энергетических ресурсов»</w:t>
        <w:br/>
      </w:r>
      <w:r>
        <w:rPr>
          <w:rFonts w:cs="Times New Roman" w:ascii="Times New Roman" w:hAnsi="Times New Roman"/>
          <w:sz w:val="28"/>
          <w:szCs w:val="28"/>
        </w:rPr>
        <w:t>(в ред. постановлений от 03.10.2014 № 3275, от 02.06.2016 № 1569,</w:t>
        <w:br/>
        <w:t>от 07.08.2017 № 2576, от 28.02.2018 № 496, от 16.04.2019 № 1392, от 27.07.2020 № 1782, от 09.04.2021 № 965, от 20.07.2021 № 1918, от 17.12.2021 № 3267,</w:t>
        <w:br/>
        <w:t>от 14.07.2022 № 1949)»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2-10-06T10:00:00Z</cp:lastPrinted>
  <dcterms:modified xsi:type="dcterms:W3CDTF">2022-10-06T07:00:00Z</dcterms:modified>
  <cp:revision>12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