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города Мурманска от 13.11.2017 № 3614 «Об утверждении порядка возмещения юридическим лицам, индивидуальным предпринимателям затрат, связанных с оказанием мер социальной поддержки жителям или защитникам блокадного Ленинграда по оплате жилья и коммунальных услуг» (в ред. постановлений от 06.08.2018 № 271, от 25.04.2019 № 1539, от 26.06.2020 № 1470, от 02.04.2021 № 859, от 30.07.2021 № 1986, от 17.12.2021 № 3268,</w:t>
        <w:br/>
        <w:t>от 14.07.2022 № 1948)»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5 Порядка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муниципальных нормативных правовых актов, утвержденного решением Совета депутатов города Мурманска от 29.01.2015 № 8-99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10.10.2022 – 09.11.202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,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ергеева Анна Александр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ановление администрации города Мурманска </w:t>
      </w:r>
      <w:r>
        <w:rPr>
          <w:rFonts w:cs="Times New Roman" w:ascii="Times New Roman" w:hAnsi="Times New Roman"/>
          <w:sz w:val="28"/>
          <w:szCs w:val="28"/>
        </w:rPr>
        <w:t>от 13.11.2017</w:t>
        <w:br/>
        <w:t>№ 3614 «Об утверждении порядка возмещения юридическим лицам, индивидуальным предпринимателям затрат, связанных с оказанием мер социальной поддержки жителям или защитникам блокадного Ленинграда</w:t>
        <w:br/>
        <w:t>по оплате жилья и коммунальных услуг» (в ред. постановлений от 06.08.2018</w:t>
        <w:br/>
        <w:t>№ 271, от 25.04.2019 № 1539, от 26.06.2020 № 1470, от 02.04.2021 № 859,</w:t>
        <w:br/>
        <w:t>от 30.07.2021 № 1986, от 17.12.2021 № 3268, от 14.07.2022 № 1948)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2-10-06T09:47:00Z</cp:lastPrinted>
  <dcterms:modified xsi:type="dcterms:W3CDTF">2022-10-06T06:47:00Z</dcterms:modified>
  <cp:revision>9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