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публичных консультаций проекта постановления администрации города Мурманска «О внесении дополнений и изменений в постановление администрации города Мурманска от 14.02.2022 № 351 «Об установлении коэффициента динамики рынка (Кд) на 2022 г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На решение какой проблемы, на Ваш взгляд, направлен разрабатываемый проект постановления администрации города Мурманска «О внесении дополнений и изменений в постановление администрации города Мурманска от 14.02.2022 № 351 «Об установлении коэффициента динамики рынка (Кд) на 2022 год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9:00Z</dcterms:created>
  <dc:creator>BeloruscevaNN</dc:creator>
  <dc:description/>
  <cp:keywords/>
  <dc:language>en-US</dc:language>
  <cp:lastModifiedBy>Белорусцева Нина Николаевна</cp:lastModifiedBy>
  <dcterms:modified xsi:type="dcterms:W3CDTF">2022-03-18T07:49:00Z</dcterms:modified>
  <cp:revision>13</cp:revision>
  <dc:subject/>
  <dc:title/>
</cp:coreProperties>
</file>